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1] </w:t>
      </w:r>
      <w:r>
        <w:rPr>
          <w:rFonts w:ascii="돋움;Dotum" w:hAnsi="돋움;Dotum" w:cs="돋움;Dotum" w:eastAsia="돋움;Dotum"/>
          <w:b/>
        </w:rPr>
        <w:t xml:space="preserve">양성평등의 이론적 기반 </w:t>
      </w:r>
      <w:r>
        <w:rPr>
          <w:rFonts w:eastAsia="돋움;Dotum" w:cs="돋움;Dotum" w:ascii="돋움;Dotum" w:hAnsi="돋움;Dotum"/>
          <w:b/>
        </w:rPr>
        <w:t>-</w:t>
      </w:r>
      <w:r>
        <w:rPr>
          <w:rFonts w:ascii="돋움;Dotum" w:hAnsi="돋움;Dotum" w:cs="돋움;Dotum" w:eastAsia="돋움;Dotum"/>
          <w:b/>
        </w:rPr>
        <w:t xml:space="preserve">여성학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여성학은 </w:t>
      </w:r>
      <w:r>
        <w:rPr>
          <w:rFonts w:eastAsia="돋움;Dotum" w:cs="돋움;Dotum" w:ascii="돋움;Dotum" w:hAnsi="돋움;Dotum"/>
        </w:rPr>
        <w:t>1960</w:t>
      </w:r>
      <w:r>
        <w:rPr>
          <w:rFonts w:ascii="돋움;Dotum" w:hAnsi="돋움;Dotum" w:cs="돋움;Dotum" w:eastAsia="돋움;Dotum"/>
        </w:rPr>
        <w:t>년대 후반 서구에서 시작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페미니즘 제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의 물결과 민권운동 학생운동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반전운동의 결과로 </w:t>
      </w:r>
      <w:r>
        <w:rPr>
          <w:rFonts w:eastAsia="돋움;Dotum" w:cs="돋움;Dotum" w:ascii="돋움;Dotum" w:hAnsi="돋움;Dotum"/>
        </w:rPr>
        <w:t>1960</w:t>
      </w:r>
      <w:r>
        <w:rPr>
          <w:rFonts w:ascii="돋움;Dotum" w:hAnsi="돋움;Dotum" w:cs="돋움;Dotum" w:eastAsia="돋움;Dotum"/>
        </w:rPr>
        <w:t xml:space="preserve">년대 후반 미국에서 개설되고 </w:t>
      </w:r>
      <w:r>
        <w:rPr>
          <w:rFonts w:eastAsia="돋움;Dotum" w:cs="돋움;Dotum" w:ascii="돋움;Dotum" w:hAnsi="돋움;Dotum"/>
        </w:rPr>
        <w:t>1980</w:t>
      </w:r>
      <w:r>
        <w:rPr>
          <w:rFonts w:ascii="돋움;Dotum" w:hAnsi="돋움;Dotum" w:cs="돋움;Dotum" w:eastAsia="돋움;Dotum"/>
        </w:rPr>
        <w:t>년에 여성학석사과정이 처음으로 미국의 켄트대학에 설립되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한국의 경우 처음으로 유엔의 지원을 받아 </w:t>
      </w:r>
      <w:r>
        <w:rPr>
          <w:rFonts w:eastAsia="돋움;Dotum" w:cs="돋움;Dotum" w:ascii="돋움;Dotum" w:hAnsi="돋움;Dotum"/>
        </w:rPr>
        <w:t>1977</w:t>
      </w:r>
      <w:r>
        <w:rPr>
          <w:rFonts w:ascii="돋움;Dotum" w:hAnsi="돋움;Dotum" w:cs="돋움;Dotum" w:eastAsia="돋움;Dotum"/>
        </w:rPr>
        <w:t>년도에 이화여대에 여성학강좌가 개설되었으며 그 이후 대학원 석사과정이 개설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이 제 사회영역에서 겪는 억압과 차별의 경험을 바탕으로 여성과 사회 문화 미디어 과학 심리 등을 여성의 눈으로 입장에서 다시 보고 재해석하는 학문이고 그런 의미에서 다학문적인 이론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대학의 여성학은 곧 성인교육영역으로도 확대되고 있다</w:t>
      </w:r>
      <w:r>
        <w:rPr>
          <w:rFonts w:eastAsia="돋움;Dotum" w:cs="돋움;Dotum" w:ascii="돋움;Dotum" w:hAnsi="돋움;Dotum"/>
        </w:rPr>
        <w:t>. 1980</w:t>
      </w:r>
      <w:r>
        <w:rPr>
          <w:rFonts w:ascii="돋움;Dotum" w:hAnsi="돋움;Dotum" w:cs="돋움;Dotum" w:eastAsia="돋움;Dotum"/>
        </w:rPr>
        <w:t>년대 전후에 진보적인 여성단체들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국여성민우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한국여성노동자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여성의 전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한국성폭력상담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한국여성단체연합 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이 성인여성들을 대상으로 교육과 상담을 통한 의식화를 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서구에서 먼저 시작되었다 하더라도 한국의 여성운동이 서구의 이론을 그대로 수용한 것은 아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서구의 이론들을 참고로 혹은 우리의 경험을 분석할 수 있는 분석틀로 사용하였다 하더라도 한국여성들의 경험이 토대를 이루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여성의 소리가 반영되지 않는 역사와 현실 속에서 여성의 이야기를 하도록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자의 역사</w:t>
      </w:r>
      <w:r>
        <w:rPr>
          <w:rFonts w:eastAsia="돋움;Dotum" w:cs="돋움;Dotum" w:ascii="돋움;Dotum" w:hAnsi="돋움;Dotum"/>
        </w:rPr>
        <w:t xml:space="preserve">(His story </w:t>
      </w:r>
      <w:r>
        <w:rPr>
          <w:rFonts w:ascii="돋움;Dotum" w:hAnsi="돋움;Dotum" w:cs="돋움;Dotum" w:eastAsia="돋움;Dotum"/>
        </w:rPr>
        <w:t xml:space="preserve">즉 </w:t>
      </w:r>
      <w:r>
        <w:rPr>
          <w:rFonts w:eastAsia="돋움;Dotum" w:cs="돋움;Dotum" w:ascii="돋움;Dotum" w:hAnsi="돋움;Dotum"/>
        </w:rPr>
        <w:t>history)</w:t>
      </w:r>
      <w:r>
        <w:rPr>
          <w:rFonts w:ascii="돋움;Dotum" w:hAnsi="돋움;Dotum" w:cs="돋움;Dotum" w:eastAsia="돋움;Dotum"/>
        </w:rPr>
        <w:t>가 아닌 여성의 역사</w:t>
      </w:r>
      <w:r>
        <w:rPr>
          <w:rFonts w:eastAsia="돋움;Dotum" w:cs="돋움;Dotum" w:ascii="돋움;Dotum" w:hAnsi="돋움;Dotum"/>
        </w:rPr>
        <w:t>(Herstory)</w:t>
      </w:r>
      <w:r>
        <w:rPr>
          <w:rFonts w:ascii="돋움;Dotum" w:hAnsi="돋움;Dotum" w:cs="돋움;Dotum" w:eastAsia="돋움;Dotum"/>
        </w:rPr>
        <w:t>가 되도록 사회적 소통의 창구역할을 하는 학문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초기 여성학이론은 여성해방이론으로 불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인간으로서 여성이 당하는 이중적 억압의 문제와 그로부터의 해방을 위한 이론적 도구로서 이해되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전 이화여대 사회학과 교수였던 이효재 교수가 편집한 ‘여성해방이론과 실제’라는 책이 대표적으로 그러한 경향을 띠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다가 여성에게 고유한 성의 억압의 문제가 더욱 다루어지면서 여성주의의 내용이 강화되고 페미니즘이라는 개념이 등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러한 학문은 확대되어 여성운동으로나 교육 면에서 괄목할 만한 성장을 이루어내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성문제를 국가적 차원에서 본격적으로 다루는 여성부가 탄생하였고 </w:t>
      </w:r>
      <w:r>
        <w:rPr>
          <w:rFonts w:eastAsia="돋움;Dotum" w:cs="돋움;Dotum" w:ascii="돋움;Dotum" w:hAnsi="돋움;Dotum"/>
        </w:rPr>
        <w:t>2004</w:t>
      </w:r>
      <w:r>
        <w:rPr>
          <w:rFonts w:ascii="돋움;Dotum" w:hAnsi="돋움;Dotum" w:cs="돋움;Dotum" w:eastAsia="돋움;Dotum"/>
        </w:rPr>
        <w:t xml:space="preserve">년 설립된 한국양성평등교육진흥원을 통하여 공직자들이 양성 평등한 정책을 기획 집행할 수 잇도록 공직자양성평등교육이 실시되고 있다 </w:t>
      </w:r>
      <w:r>
        <w:br w:type="page"/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2]  </w:t>
      </w:r>
      <w:r>
        <w:rPr>
          <w:rFonts w:ascii="돋움;Dotum" w:hAnsi="돋움;Dotum" w:cs="돋움;Dotum" w:eastAsia="돋움;Dotum"/>
          <w:b/>
        </w:rPr>
        <w:t>섹스와 젠더</w:t>
      </w:r>
      <w:r>
        <w:rPr>
          <w:rFonts w:eastAsia="돋움;Dotum" w:cs="돋움;Dotum" w:ascii="돋움;Dotum" w:hAnsi="돋움;Dotum"/>
          <w:b/>
        </w:rPr>
        <w:t xml:space="preserve">(Sex </w:t>
      </w:r>
      <w:r>
        <w:rPr>
          <w:rFonts w:eastAsia="돋움;Dotum" w:cs="돋움;Dotum" w:ascii="돋움;Dotum" w:hAnsi="돋움;Dotum"/>
          <w:b/>
        </w:rPr>
        <w:t>/ Gender</w:t>
      </w:r>
      <w:r>
        <w:rPr>
          <w:rFonts w:eastAsia="돋움;Dotum" w:cs="돋움;Dotum" w:ascii="돋움;Dotum" w:hAnsi="돋움;Dotum"/>
          <w:b/>
        </w:rPr>
        <w:t xml:space="preserve">) 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초기 여성학에서 가장 중요한 개념은 생물학적 성</w:t>
      </w:r>
      <w:r>
        <w:rPr>
          <w:rFonts w:eastAsia="돋움;Dotum" w:cs="돋움;Dotum" w:ascii="돋움;Dotum" w:hAnsi="돋움;Dotum"/>
        </w:rPr>
        <w:t>(Sex)</w:t>
      </w:r>
      <w:r>
        <w:rPr>
          <w:rFonts w:ascii="돋움;Dotum" w:hAnsi="돋움;Dotum" w:cs="돋움;Dotum" w:eastAsia="돋움;Dotum"/>
        </w:rPr>
        <w:t>과 사회적 성으로서의 젠더</w:t>
      </w:r>
      <w:r>
        <w:rPr>
          <w:rFonts w:eastAsia="돋움;Dotum" w:cs="돋움;Dotum" w:ascii="돋움;Dotum" w:hAnsi="돋움;Dotum"/>
        </w:rPr>
        <w:t>(Gender)</w:t>
      </w:r>
      <w:r>
        <w:rPr>
          <w:rFonts w:ascii="돋움;Dotum" w:hAnsi="돋움;Dotum" w:cs="돋움;Dotum" w:eastAsia="돋움;Dotum"/>
        </w:rPr>
        <w:t>개념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아선호사상이 유난히 강한 우리사회에서 아들이야말로 대를 이어가고 집안을 책임지는 일차적 성이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딸은 어차피 남의 집 식구이며 필요하다면 그저 맏딸 정도 살림밑천 정도라고 간주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여성은 그저 좋은 남자 만나서 시집가서 아이 낳고 사는 성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가정에서나 사회에서 여성은 불이익과 차별을 당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 같은 인간인데 남성처럼 여성도 하나의 인간인데 하는 생각 왜 여성은 집안에 있어야 하고 남자 만나서 시집가서 애 낳고 키우고 하는 그런 역할을 해야 하는 존재인가라는 물음에 대한 답변을 전통적인 성차별주의자들은 타고 태어난 성의 문제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 생물학적 성에서 구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에 반해 여성은 그렇게 태어나는 것이 아니라 만들어졌다는 사회화되었다는 주장은 여성에게 다른 삶을 선택할 수 있도록 기폭제 역할을 했으며 이러한 사회적 성을 젠더라고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우리는 사회화되고 내면화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내가 누구인지를 나도 모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나는 그냥 인형처럼 그렇게 길들여졌고 남자에 의해서 운명이 결정되는 존재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에게 나는 집에서 시중을 두는 아내이고 성적인 대상이며 이차적인 존재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남성의 영역과 여성의 영역은 나뉘어져 있고 남성의 세계이고 여성은 자리</w:t>
      </w:r>
      <w:r>
        <w:rPr>
          <w:rFonts w:eastAsia="돋움;Dotum" w:cs="돋움;Dotum" w:ascii="돋움;Dotum" w:hAnsi="돋움;Dotum"/>
        </w:rPr>
        <w:t>(Men's World, Women's Place)</w:t>
      </w:r>
      <w:r>
        <w:rPr>
          <w:rFonts w:ascii="돋움;Dotum" w:hAnsi="돋움;Dotum" w:cs="돋움;Dotum" w:eastAsia="돋움;Dotum"/>
        </w:rPr>
        <w:t>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러한 길들임으로부터 벗어나 나는 어머니처럼 살지 말고 사회에서 활동해야 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사회에서 일하는 여성이 그 시대의 최고 이상적인 여성상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나는 여성으로 만들어졌으나 여성이기를 거부하고 인간으로 다시 태어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러한 젠더는 더욱 체계로 강화되고 이 사회는 성차를 조직하고 강화하며 이데올로기화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러한 젠더체계를 평등하게 변혁하기 위해서 우선 여성과 남성을 불평등하게 하는 법이나 제도를 고쳐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불평등한 시회 체계에 젠더체계만이 존재하는 것이 아니라 경제적으로 억압받는 피억압자들이 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여성노동자는 젠더체계와 경제체계의 이중적인 모순에 시달린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여성학은 생물학적 성차가 아니라 사회문화적으로 구성된 제도로서의 젠더를 강조하며 여성의 사회적 지위를 변화시키는 개인적 사회적 전략과 방법을 모색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계급이나 인종들 억압체계들이 맞물리는 방식을 분석한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생물학적 성차별주의자의 주장 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- 18</w:t>
      </w:r>
      <w:r>
        <w:rPr>
          <w:rFonts w:ascii="돋움;Dotum" w:hAnsi="돋움;Dotum" w:cs="돋움;Dotum" w:eastAsia="돋움;Dotum"/>
        </w:rPr>
        <w:t>세기에는 소위 남성과학자들은 여성신체는 남성 신체보다 열등하다고 주장한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여성 성기는 남성의 페니스와 다른 것이 아니라 열등한 것으로 보고 여성의 월경은 과도한 영양분의 배출로 보았다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-20</w:t>
      </w:r>
      <w:r>
        <w:rPr>
          <w:rFonts w:ascii="돋움;Dotum" w:hAnsi="돋움;Dotum" w:cs="돋움;Dotum" w:eastAsia="돋움;Dotum"/>
        </w:rPr>
        <w:t>세기 초반과학자들 성호르몬을</w:t>
      </w:r>
      <w:r>
        <w:rPr>
          <w:rFonts w:ascii="돋움;Dotum" w:hAnsi="돋움;Dotum" w:cs="돋움;Dotum" w:eastAsia="돋움;Dotum"/>
        </w:rPr>
        <w:t xml:space="preserve"> 발견하는데</w:t>
      </w:r>
      <w:r>
        <w:rPr>
          <w:rFonts w:ascii="돋움;Dotum" w:hAnsi="돋움;Dotum" w:cs="돋움;Dotum" w:eastAsia="돋움;Dotum"/>
        </w:rPr>
        <w:t xml:space="preserve"> 남성호르몬으로 인해 남성의 신체적 특질은 적극성 공격성 능동성 외향성을 띄고 여성호르몬으로 인해 여성의 신체적 특질</w:t>
      </w:r>
      <w:r>
        <w:rPr>
          <w:rFonts w:ascii="돋움;Dotum" w:hAnsi="돋움;Dotum" w:cs="돋움;Dotum" w:eastAsia="돋움;Dotum"/>
        </w:rPr>
        <w:t xml:space="preserve"> 소극성</w:t>
      </w:r>
      <w:r>
        <w:rPr>
          <w:rFonts w:ascii="돋움;Dotum" w:hAnsi="돋움;Dotum" w:cs="돋움;Dotum" w:eastAsia="돋움;Dotum"/>
        </w:rPr>
        <w:t xml:space="preserve"> 수동성 내향성을 띈다고 보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다가 여성의 몸에서도 남성호르몬이 남성호르몬에서도 여성호르몬이 발견되자 호르몬의 명칭을 바꾸어 안드로젠 에스트로겐 테스토스테론 프로제스테론이라는 명칭을 사용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-1960,70</w:t>
      </w:r>
      <w:r>
        <w:rPr>
          <w:rFonts w:ascii="돋움;Dotum" w:hAnsi="돋움;Dotum" w:cs="돋움;Dotum" w:eastAsia="돋움;Dotum"/>
        </w:rPr>
        <w:t>년대 테스토스테론을 둘러싼 공격성논쟁이 다시</w:t>
      </w:r>
      <w:r>
        <w:rPr>
          <w:rFonts w:ascii="돋움;Dotum" w:hAnsi="돋움;Dotum" w:cs="돋움;Dotum" w:eastAsia="돋움;Dotum"/>
        </w:rPr>
        <w:t xml:space="preserve"> 부활하여</w:t>
      </w:r>
      <w:r>
        <w:rPr>
          <w:rFonts w:ascii="돋움;Dotum" w:hAnsi="돋움;Dotum" w:cs="돋움;Dotum" w:eastAsia="돋움;Dotum"/>
        </w:rPr>
        <w:t xml:space="preserve"> 테스토스테론을 수컷 쥐에게 주사했더니</w:t>
      </w:r>
      <w:r>
        <w:rPr>
          <w:rFonts w:ascii="돋움;Dotum" w:hAnsi="돋움;Dotum" w:cs="돋움;Dotum" w:eastAsia="돋움;Dotum"/>
        </w:rPr>
        <w:t xml:space="preserve"> 공격성이</w:t>
      </w:r>
      <w:r>
        <w:rPr>
          <w:rFonts w:ascii="돋움;Dotum" w:hAnsi="돋움;Dotum" w:cs="돋움;Dotum" w:eastAsia="돋움;Dotum"/>
        </w:rPr>
        <w:t xml:space="preserve"> 증가했다는 과학적 실험에 근거하여 호르몬 조절 차에 의한 남녀차이를 두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은 월경 등의 생리적 메커니즘이 주기성을 가지고</w:t>
      </w:r>
      <w:r>
        <w:rPr>
          <w:rFonts w:ascii="돋움;Dotum" w:hAnsi="돋움;Dotum" w:cs="돋움;Dotum" w:eastAsia="돋움;Dotum"/>
        </w:rPr>
        <w:t xml:space="preserve"> 남성은</w:t>
      </w:r>
      <w:r>
        <w:rPr>
          <w:rFonts w:ascii="돋움;Dotum" w:hAnsi="돋움;Dotum" w:cs="돋움;Dotum" w:eastAsia="돋움;Dotum"/>
        </w:rPr>
        <w:t xml:space="preserve"> 주기성이 결여되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의 히스테리나 여성의 사회성부족은</w:t>
      </w:r>
      <w:r>
        <w:rPr>
          <w:rFonts w:ascii="돋움;Dotum" w:hAnsi="돋움;Dotum" w:cs="돋움;Dotum" w:eastAsia="돋움;Dotum"/>
        </w:rPr>
        <w:t xml:space="preserve"> 에스트로겐</w:t>
      </w:r>
      <w:r>
        <w:rPr>
          <w:rFonts w:ascii="돋움;Dotum" w:hAnsi="돋움;Dotum" w:cs="돋움;Dotum" w:eastAsia="돋움;Dotum"/>
        </w:rPr>
        <w:t xml:space="preserve"> 호르몬 분비 때문으로 주장되었다</w:t>
      </w:r>
      <w:r>
        <w:rPr>
          <w:rFonts w:eastAsia="돋움;Dotum" w:cs="돋움;Dotum" w:ascii="돋움;Dotum" w:hAnsi="돋움;Dotum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동양에서는 여성을 음 남성을 양으로 보는 유교적 사상에 기반을 두어 여성은 땅이고 남성은 하늘이라 하여 남존여비의 생활철학을 형성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음양의 조화라고는 하나 생활에 있어서는 남아가 선호되고 대를 물리며 남성중심의 재산권 행사 등등 생활 곳곳에서 남성이 우선시되는 성차별적 문화형성의 이론적 기반이 되었다</w:t>
      </w:r>
      <w:r>
        <w:rPr>
          <w:rFonts w:eastAsia="돋움;Dotum" w:cs="돋움;Dotum" w:ascii="돋움;Dotum" w:hAnsi="돋움;Dotum"/>
        </w:rPr>
        <w:t xml:space="preserve">.    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사회적 성의 주장</w:t>
      </w:r>
      <w:r>
        <w:rPr>
          <w:rFonts w:eastAsia="돋움;Dotum" w:cs="돋움;Dotum" w:ascii="돋움;Dotum" w:hAnsi="돋움;Dotum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시몬느 보봐르의 ‘여성은 태어나는 것이 아니라 만들어지는 것이라는 주장은 사회적 성으로서의 젠더개념을 잘 드러내준다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여성은 일차적 존재가 아니라 이차적 존재이며 제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의 성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우리 주민등록번호만 보아도 여성은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 xml:space="preserve">로 시작하고 남성은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>로 시작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학교의 출석부 역시 남학생 후에 여학생으로 부르다가 국가위원회의 권고를 받아 가나다순으로 혹은 번갈아 바꾸는 학교들이 생겼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젠더이론은 마가렛 미드의 ‘세 부족사회에서의 성과 기질’에 관한 문화인류학적 연구를 보면 분명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미드에 의하면 사람간의 차이는 조건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특히 유아기 동안의 조건화 과정에 있어서의 차이에서 비롯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그 조건화의 형태 역시 문화적으로 결정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미드가 연구로 택한 세 부족사회는 비교적 작은 세계라 복잡한 사회구조 속에서는 보기 어려운 성차형성을 잘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산악지대에 거주하는 온순한 아라페쉬족</w:t>
      </w:r>
      <w:r>
        <w:rPr>
          <w:rFonts w:eastAsia="돋움;Dotum" w:cs="돋움;Dotum" w:ascii="돋움;Dotum" w:hAnsi="돋움;Dotum"/>
        </w:rPr>
        <w:t>(Arapesh)</w:t>
      </w:r>
      <w:r>
        <w:rPr>
          <w:rFonts w:ascii="돋움;Dotum" w:hAnsi="돋움;Dotum" w:cs="돋움;Dotum" w:eastAsia="돋움;Dotum"/>
        </w:rPr>
        <w:t>과 사나운 식인종 먼더거머족</w:t>
      </w:r>
      <w:r>
        <w:rPr>
          <w:rFonts w:eastAsia="돋움;Dotum" w:cs="돋움;Dotum" w:ascii="돋움;Dotum" w:hAnsi="돋움;Dotum"/>
        </w:rPr>
        <w:t>(Mundugumor)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품위</w:t>
      </w:r>
      <w:r>
        <w:rPr>
          <w:rFonts w:ascii="돋움;Dotum" w:hAnsi="돋움;Dotum" w:cs="돋움;Dotum" w:eastAsia="돋움;Dotum"/>
        </w:rPr>
        <w:t xml:space="preserve"> 있는 인간머리사냥꾼 챔블리</w:t>
      </w:r>
      <w:r>
        <w:rPr>
          <w:rFonts w:eastAsia="돋움;Dotum" w:cs="돋움;Dotum" w:ascii="돋움;Dotum" w:hAnsi="돋움;Dotum"/>
        </w:rPr>
        <w:t>(Tchambuli)</w:t>
      </w:r>
      <w:r>
        <w:rPr>
          <w:rFonts w:ascii="돋움;Dotum" w:hAnsi="돋움;Dotum" w:cs="돋움;Dotum" w:eastAsia="돋움;Dotum"/>
        </w:rPr>
        <w:t xml:space="preserve">족을 통하여 성차는 생물학적 차이가 아니라 근본적으로 무관한 사회적 고안물 젠더임을 입증하게 되었다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  </w:t>
      </w:r>
      <w:r>
        <w:rPr>
          <w:rFonts w:ascii="돋움;Dotum" w:hAnsi="돋움;Dotum" w:cs="돋움;Dotum" w:eastAsia="돋움;Dotum"/>
        </w:rPr>
        <w:t>아라페쉬의 사람들은 남녀 모두가 비슷한 인성을 나타냈는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 인성의 특징은</w:t>
      </w:r>
      <w:r>
        <w:rPr>
          <w:rFonts w:ascii="돋움;Dotum" w:hAnsi="돋움;Dotum" w:cs="돋움;Dotum" w:eastAsia="돋움;Dotum"/>
        </w:rPr>
        <w:t xml:space="preserve"> 서구인들의</w:t>
      </w:r>
      <w:r>
        <w:rPr>
          <w:rFonts w:ascii="돋움;Dotum" w:hAnsi="돋움;Dotum" w:cs="돋움;Dotum" w:eastAsia="돋움;Dotum"/>
        </w:rPr>
        <w:t xml:space="preserve"> 문화적 시각에서 볼 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부모 역할의 측면에서는 모성적이라고 부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녀 관계의 측면에서 보면 여성적이라고 할 수 있는 성질이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 곳에서는 여자들뿐만 아니라 남자들까지도 협동심이 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비공격적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타인의 욕구나 요구사항에 재빨리 반응하도록 길들여지고 성욕이란 남녀 어느 쪽에 대해서든 그 자체로써 강력한 힘이 될 수 없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먼더거머의 사람들은 아라페쉬인들과 대조적으로 남녀 모두 무자비하고 공격적이며 성욕을 적극적인 것으로 받아들이면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자애롭고 모성적인 면은 극히 무시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들의 성격은 서구 사회에서는 소위 제대로 양육되지 않은 매우 과격한 남성들에게서나 찾아볼 수 있는 성격이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그러나 아라페쉬나 먼더거머는 모두 남성과 여성의 기질을 대조적으로 규정하고 이를 활용해 온 사회는 아니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라페쉬의 이상적 삶은 유순하고 민감한 남자가 역시 유순하고 민감한 여자와 결혼하는 것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먼더거머의 이상적 삶은 과격하고 공격적인 남자가 같이 과격하고 공격적인 여자와 결혼하는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세 번째 부족인 챔불리에서는</w:t>
      </w:r>
      <w:r>
        <w:rPr>
          <w:rFonts w:ascii="돋움;Dotum" w:hAnsi="돋움;Dotum" w:cs="돋움;Dotum" w:eastAsia="돋움;Dotum"/>
        </w:rPr>
        <w:t xml:space="preserve"> 서구인들이</w:t>
      </w:r>
      <w:r>
        <w:rPr>
          <w:rFonts w:ascii="돋움;Dotum" w:hAnsi="돋움;Dotum" w:cs="돋움;Dotum" w:eastAsia="돋움;Dotum"/>
        </w:rPr>
        <w:t xml:space="preserve"> 일반적으로 보이는 특성과는 정반대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여자는 지배적이고 객관적이며 통솔권을 가지는 반면에 남자는 책임감이 약하고 정서적으로 의존적 성향을 갖는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이러한 세 가지 상황은 상당히 명확한 결론을 제시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전통적으로 우리는 수동성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민감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아기를 귀여워하는 마음 등을 여성적인 기질이며 태도라고 간주해왔지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앞의 세 사례에서 이런 기질이나 태도가 어느 부족에서는 남성적 유형으로 간주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또 다른 부족에 있어서는 남자들</w:t>
      </w:r>
      <w:r>
        <w:rPr>
          <w:rFonts w:ascii="돋움;Dotum" w:hAnsi="돋움;Dotum" w:cs="돋움;Dotum" w:eastAsia="돋움;Dotum"/>
        </w:rPr>
        <w:t>뿐</w:t>
      </w:r>
      <w:r>
        <w:rPr>
          <w:rFonts w:ascii="돋움;Dotum" w:hAnsi="돋움;Dotum" w:cs="돋움;Dotum" w:eastAsia="돋움;Dotum"/>
        </w:rPr>
        <w:t xml:space="preserve"> 아니라 여자들에게까지도 별로 바람직하지 못한 기질로 간주되고 있음을 보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따라서 우리는 더 이상 그러한 기질과 태도 등을 성과 관련 지어 보편화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더욱이 부계제가 공식적으로 존재하면서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남녀 간의 주도적 지위가 실제로는 뒤바뀌어 있는 챔불리의 경우를 살펴볼 때 그러한 결론은 더욱 문제가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이 조사 자료가 시사 하는 것은 우리가 흔히 ‘여성적’ 혹은 ‘남성적’이라고 말하는 인성적 특성들은 대부분 본질적으로 생물학적 성과 관련되어 있지 않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를테면 역사적 흐름에 따라 어느 한 시대에 남녀 어느 한쪽에게만 특정한 의상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예절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머리단장 양식이 허용되듯이 성에 따른 기질 역시 그만큼 임의적인 선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전형적인 아라페쉬 남녀의 행위가 전형적인 먼더거머 남녀의 행위와 크게 대조적인 점에서 사회적 조건화의 절대적 영향력을 인정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대다수의 아라페쉬 아이들은 쉽게 자족하며 수동적인 인간으로 성장하는 반면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대다수의 먼더거머 아이들은 과격하고 공격적이며 불안정한 인간으로 키워지는 현상은 사회적 조건화의 개념으로 쉽게 설명할 수 있다</w:t>
      </w:r>
      <w:r>
        <w:rPr>
          <w:rFonts w:eastAsia="돋움;Dotum" w:cs="돋움;Dotum" w:ascii="돋움;Dotum" w:hAnsi="돋움;Dotum"/>
        </w:rPr>
        <w:t xml:space="preserve">.  </w:t>
      </w:r>
      <w:r>
        <w:rPr>
          <w:rFonts w:ascii="돋움;Dotum" w:hAnsi="돋움;Dotum" w:cs="돋움;Dotum" w:eastAsia="돋움;Dotum"/>
        </w:rPr>
        <w:t>인간의 본성은 쉽게 길들여지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은 그가 속한 문화적 조건에 따라 정확하게 반응을 보이는 존재이다</w:t>
      </w:r>
      <w:r>
        <w:rPr>
          <w:rFonts w:eastAsia="돋움;Dotum" w:cs="돋움;Dotum" w:ascii="돋움;Dotum" w:hAnsi="돋움;Dotum"/>
        </w:rPr>
        <w:t>.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>[</w:t>
      </w:r>
      <w:r>
        <w:rPr>
          <w:rFonts w:ascii="돋움;Dotum" w:hAnsi="돋움;Dotum" w:cs="돋움;Dotum" w:eastAsia="돋움;Dotum"/>
          <w:b/>
        </w:rPr>
        <w:t xml:space="preserve">학습내용 </w:t>
      </w:r>
      <w:r>
        <w:rPr>
          <w:rFonts w:eastAsia="돋움;Dotum" w:cs="돋움;Dotum" w:ascii="돋움;Dotum" w:hAnsi="돋움;Dotum"/>
          <w:b/>
        </w:rPr>
        <w:t xml:space="preserve">-3] </w:t>
      </w:r>
      <w:r>
        <w:rPr>
          <w:rFonts w:ascii="돋움;Dotum" w:hAnsi="돋움;Dotum" w:cs="돋움;Dotum" w:eastAsia="돋움;Dotum"/>
          <w:b/>
        </w:rPr>
        <w:t>섹슈얼리티</w:t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여성억압의 기원이 반드시 젠더관계에서만이 비롯된 것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성에게만 고유한 성의 억압의 문제가 사회문제 특히 노동문제로 집중되면서 소홀 시 되는 문제를 제기하고 여성에게 고유한 성의 억압의 문제를 다루어야 한다는 움직임이 형성되었다</w:t>
      </w:r>
      <w:r>
        <w:rPr>
          <w:rFonts w:ascii="돋움;Dotum" w:hAnsi="돋움;Dotum" w:cs="돋움;Dotum" w:eastAsia="돋움;Dotum"/>
        </w:rPr>
        <w:t xml:space="preserve"> 매</w:t>
      </w:r>
      <w:r>
        <w:rPr>
          <w:rFonts w:ascii="돋움;Dotum" w:hAnsi="돋움;Dotum" w:cs="돋움;Dotum" w:eastAsia="돋움;Dotum"/>
        </w:rPr>
        <w:t xml:space="preserve"> 맞는 아내의 문제와 성폭력 가정폭력 등의 문제를 다루는 여성의 전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국 성폭력상담소들 같은 단체들이 </w:t>
      </w:r>
      <w:r>
        <w:rPr>
          <w:rFonts w:eastAsia="돋움;Dotum" w:cs="돋움;Dotum" w:ascii="돋움;Dotum" w:hAnsi="돋움;Dotum"/>
        </w:rPr>
        <w:t>1980</w:t>
      </w:r>
      <w:r>
        <w:rPr>
          <w:rFonts w:ascii="돋움;Dotum" w:hAnsi="돋움;Dotum" w:cs="돋움;Dotum" w:eastAsia="돋움;Dotum"/>
        </w:rPr>
        <w:t>년대 이후에 생겨났다</w:t>
      </w:r>
      <w:r>
        <w:rPr>
          <w:rFonts w:eastAsia="돋움;Dotum" w:cs="돋움;Dotum" w:ascii="돋움;Dotum" w:hAnsi="돋움;Dotum"/>
        </w:rPr>
        <w:t xml:space="preserve">.   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억압은 여성의 몸 즉 생물학 적성에 직간접적으로 영향을 미치며 곧 생물학적 성이라 하더라도 자연 그대로 있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섹스와 젠더의 구분은 마치 자연적 신체가 젠더와 상관없이 존재하는 것이 가능한 것처럼 전제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학문의 영역에도 섹스는 자연과학에 젠더는 사회과학의 영역에서 다루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생물학 적 성 역시</w:t>
      </w:r>
      <w:r>
        <w:rPr>
          <w:rFonts w:ascii="돋움;Dotum" w:hAnsi="돋움;Dotum" w:cs="돋움;Dotum" w:eastAsia="돋움;Dotum"/>
        </w:rPr>
        <w:t xml:space="preserve"> 역사적</w:t>
      </w:r>
      <w:r>
        <w:rPr>
          <w:rFonts w:ascii="돋움;Dotum" w:hAnsi="돋움;Dotum" w:cs="돋움;Dotum" w:eastAsia="돋움;Dotum"/>
        </w:rPr>
        <w:t xml:space="preserve"> 사회적 변화에 종속되고 이를 섹슈얼리티라고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섹슈얼리티에서 다루는 주제는 여성의 몸에 대한 사회적 간섭 다이어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성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외모 가꾸기 낙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성폭력 포르노 등등을 다룬다</w:t>
      </w:r>
      <w:r>
        <w:rPr>
          <w:rFonts w:eastAsia="돋움;Dotum" w:cs="돋움;Dotum" w:ascii="돋움;Dotum" w:hAnsi="돋움;Dotum"/>
        </w:rPr>
        <w:t xml:space="preserve">.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Borders w:display="allPages" w:offsetFrom="page">
        <w:top w:val="single" w:sz="4" w:space="24" w:color="808080" w:shadow="1"/>
        <w:left w:val="single" w:sz="4" w:space="24" w:color="808080" w:shadow="1"/>
        <w:bottom w:val="single" w:sz="4" w:space="24" w:color="808080" w:shadow="1"/>
        <w:right w:val="single" w:sz="4" w:space="24" w:color="80808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800" w:firstLine="6600"/>
      <w:rPr/>
    </w:pPr>
    <w:r>
      <w:rPr/>
      <w:drawing>
        <wp:inline distT="0" distB="0" distL="0" distR="0">
          <wp:extent cx="1146175" cy="269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ind w:firstLine="4318"/>
      <w:jc w:val="right"/>
      <w:rPr/>
    </w:pPr>
    <w:r>
      <w:rPr>
        <w:rFonts w:ascii="돋움;Dotum" w:hAnsi="돋움;Dotum" w:cs="돋움;Dotum" w:eastAsia="돋움;Dotum"/>
        <w:b/>
      </w:rPr>
      <w:t>올바른 성교육</w:t>
    </w:r>
    <w:r>
      <w:rPr>
        <w:rFonts w:eastAsia="돋움;Dotum" w:cs="돋움;Dotum" w:ascii="돋움;Dotum" w:hAnsi="돋움;Dotum"/>
        <w:b/>
      </w:rPr>
      <w:t xml:space="preserve">,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이 함께합니다</w:t>
    </w:r>
    <w:r>
      <w:rPr>
        <w:rFonts w:eastAsia="돋움;Dotum" w:cs="돋움;Dotum" w:ascii="돋움;Dotum" w:hAnsi="돋움;Dotum"/>
        <w:b/>
      </w:rPr>
      <w:t>.</w:t>
    </w:r>
  </w:p>
  <w:p>
    <w:pPr>
      <w:pStyle w:val="Footer"/>
      <w:ind w:firstLine="3200"/>
      <w:rPr>
        <w:rFonts w:ascii="돋움;Dotum" w:hAnsi="돋움;Dotum" w:eastAsia="돋움;Dotum" w:cs="돋움;Dotum"/>
        <w:b/>
        <w:b/>
      </w:rPr>
    </w:pPr>
    <w:r>
      <w:rPr>
        <w:rFonts w:eastAsia="돋움;Dotum" w:cs="돋움;Dotum" w:ascii="돋움;Dotum" w:hAnsi="돋움;Dotum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ind w:firstLine="200"/>
      <w:jc w:val="both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10615</wp:posOffset>
          </wp:positionH>
          <wp:positionV relativeFrom="paragraph">
            <wp:posOffset>-118110</wp:posOffset>
          </wp:positionV>
          <wp:extent cx="3286125" cy="666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4" r="-1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</w:t>
    </w:r>
  </w:p>
  <w:p>
    <w:pPr>
      <w:pStyle w:val="Style15"/>
      <w:spacing w:lineRule="auto" w:line="384" w:before="0" w:after="0"/>
      <w:jc w:val="both"/>
      <w:rPr>
        <w:b/>
        <w:b/>
        <w:bCs/>
      </w:rPr>
    </w:pPr>
    <w:r>
      <w:rPr>
        <w:b/>
        <w:bCs/>
      </w:rPr>
    </w:r>
  </w:p>
  <w:p>
    <w:pPr>
      <w:pStyle w:val="Style15"/>
      <w:spacing w:lineRule="auto" w:line="384" w:before="0" w:after="0"/>
      <w:jc w:val="center"/>
      <w:rPr>
        <w:b/>
        <w:b/>
      </w:rPr>
    </w:pPr>
    <w:r>
      <w:rPr>
        <w:b/>
      </w:rPr>
      <w:t>[1</w:t>
    </w:r>
    <w:r>
      <w:rPr>
        <w:b/>
      </w:rPr>
      <w:t>차시</w:t>
    </w:r>
    <w:r>
      <w:rPr>
        <w:b/>
      </w:rPr>
      <w:t xml:space="preserve">] </w:t>
    </w:r>
    <w:bookmarkStart w:id="0" w:name="%5B문서의_처음%5D"/>
    <w:bookmarkEnd w:id="0"/>
    <w:r>
      <w:rPr>
        <w:b/>
      </w:rPr>
      <w:t>여성학과 주요개념들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4:00Z</dcterms:created>
  <dc:creator>ikazmi</dc:creator>
  <dc:description/>
  <cp:keywords/>
  <dc:language>en-US</dc:language>
  <cp:lastModifiedBy>Neo</cp:lastModifiedBy>
  <dcterms:modified xsi:type="dcterms:W3CDTF">2008-06-23T08:24:00Z</dcterms:modified>
  <cp:revision>2</cp:revision>
  <dc:subject/>
  <dc:title>명품논술의 첫단추</dc:title>
</cp:coreProperties>
</file>