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&lt;5&gt; </w:t>
      </w:r>
      <w:r>
        <w:rPr>
          <w:rFonts w:ascii="굴림;Gulim" w:hAnsi="굴림;Gulim" w:cs="굴림;Gulim" w:eastAsia="굴림;Gulim"/>
          <w:b/>
          <w:sz w:val="40"/>
          <w:szCs w:val="40"/>
        </w:rPr>
        <w:t>논증의 방식</w:t>
      </w:r>
    </w:p>
    <w:p>
      <w:pPr>
        <w:pStyle w:val="Normal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1. </w:t>
      </w:r>
      <w:r>
        <w:rPr>
          <w:rFonts w:ascii="굴림;Gulim" w:hAnsi="굴림;Gulim" w:cs="굴림;Gulim" w:eastAsia="굴림;Gulim"/>
          <w:b/>
          <w:sz w:val="28"/>
          <w:szCs w:val="28"/>
        </w:rPr>
        <w:t>연역논리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bookmarkStart w:id="0" w:name="%5B문서의_처음%5D"/>
      <w:bookmarkEnd w:id="0"/>
      <w:r>
        <w:rPr>
          <w:color w:val="000000"/>
          <w:sz w:val="20"/>
          <w:szCs w:val="20"/>
        </w:rPr>
        <w:t>논증이 근거와 주장으로 이루어졌다는 것은 주장을 펼치는 사람에게 그 주장이 타당한 것이라는 점을 입증할 책임이 있다는 말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허술한 논거나 허구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虛構的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인 논거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관련없는 논거로 주장을 증명한다면 그것은 좋은 논술이 될 수 없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그래서 우리는 주장을 입증하는 방법에 대해서도 알아두어야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문장들의 논리적 관계의 타당성을 검증하고 입증하는 체계적인 방법을 다루는 것은 논리학이라는 철학의 한 분야이기 때문에 우리가 그 방법들을 여기서 자세히 배울 필요는 없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렇지만 대략적으로 논증이 어떻게 구성되는지 그 형식과 유형을 배워둘 필요는 있습니다</w:t>
      </w:r>
      <w:r>
        <w:rPr>
          <w:color w:val="000000"/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논증의 형식이란 주장을 효과적으로 전달하기 위해 논증을 구성하는 방법이라고 해야 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런 방법은 논리적으로 유형화되어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국어과목에는 두괄식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頭括式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미괄식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尾括式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같은 글의 전개방식이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 방법들은 생각을 전달하기 위해 전략적으로 우리가 선택하는 글의 구성방식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지금 살펴볼 각종 논리들도 이처럼 효과적인 논증을 위해 선택할 수 있는 하나의 방법들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그 중의 하나가 연역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演繹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논리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연역 논리를 쉽게 말하면 일종의 두괄식 구성 같은 것이라고 말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연역 논리는 규칙적으로 일어나는 사건들처럼 예외 없이 발생하는 상황을 하나의 전제로 삼아 출발합니다</w:t>
      </w:r>
      <w:r>
        <w:rPr>
          <w:color w:val="000000"/>
          <w:sz w:val="20"/>
          <w:szCs w:val="20"/>
        </w:rPr>
        <w:t>. “</w:t>
      </w:r>
      <w:r>
        <w:rPr>
          <w:color w:val="000000"/>
          <w:sz w:val="20"/>
          <w:szCs w:val="20"/>
        </w:rPr>
        <w:t>모든 인간은 동물이다”처럼 말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예외가 없기 때문에 우리도 동물일 수밖에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전제를 받아들이는 한 결론은 언제나 참이 되기 때문에 굉장히 강한 성격을 띠는 논리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글을 쓸 때 먼저 어떤 전제가 참이라고 가정하고 이를 증명할 근거를 제시하면서 주장을 펼치는 형식이라면 일종의 연역 논리를 구사하는 것이라고 볼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대표적인 연역 논리가 바로 삼단논법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三段論法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어떤 사람도 완전하지 않다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모든 성직자는 사람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그러므로 어떤 성직자도 완전하지 않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그런데 이 삼단논법이 옳은 것인지 판단하기 위해서는 상당히 많은 규칙들과 오류들을 알아야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따라서 우리가 글을 쓸 때 그런 규칙들을 하나하나 적용하기는 힘들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래서 글을 쓸 때는 삼단논법과 같은 강한 논증의 구조가 나오기는 어렵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우리는 단지 연역 논리의 개괄적인 특성을 이해하면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연역의 방법으로 구성된 논증이 건전한 상식의 차원에서 받아들일 수 있다면 그것으로 설득력을 가질 수 있습니다</w:t>
      </w:r>
      <w:r>
        <w:rPr>
          <w:color w:val="000000"/>
          <w:sz w:val="20"/>
          <w:szCs w:val="20"/>
        </w:rPr>
        <w:t xml:space="preserve">.  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그런데 연역 논리로 논증해나갈 때 특히 유의해야 할 점이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것은 바로 순환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循環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논리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論理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에 빠지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예를 들어보겠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하나님의 말씀은 다 옳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왜 하나님의 말씀이 다 옳은가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성경에 그렇게 적혀 있기 때문이다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말이 되는 것 같으면서도 문제가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성경 자체가 하나님의 말씀인데 그것으로부터 하나님 말씀의 정당성을 끌어오는 것은 문제가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전제를 해결해야만 결론을 도출할 수 있는데 결론의 근거를 해결해야만 하는 전제에서 끌어온다면 이는 순환의 오류를 범하는 것과 마찬가지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나는 밥을 두 공기 먹고 너는 한 공기만 먹어라”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왜 너는 두 공기고 나는 한 공기지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?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그건 내가 대장이기 때문이야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네가 왜 대장이냐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그건 내가 밥을 두 공기 먹기 때문이지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이 경우에도 순환논법이 발생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밥을 두 공기 먹을 수 있는 자격을 두목이라는 위치에 두고 있으면서 왜 두목이냐고 물으니 밥을 두 공기 먹기 때문이라고 말하고 있는 것은 전제와 결론 사이의 관계가 타당하지 않음을 보여줍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런 순환의 오류를 피해야 연역 논리로써 제 구실을 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연역 논리는 주장이 강하기 때문에 그만큼 비판을 많이 받을 수 있고 그만큼 입증의 책임도 커집니다</w:t>
      </w:r>
      <w:r>
        <w:rPr>
          <w:color w:val="000000"/>
          <w:sz w:val="20"/>
          <w:szCs w:val="20"/>
        </w:rPr>
        <w:t xml:space="preserve">. 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2. </w:t>
      </w:r>
      <w:r>
        <w:rPr>
          <w:rFonts w:ascii="굴림;Gulim" w:hAnsi="굴림;Gulim" w:cs="굴림;Gulim" w:eastAsia="굴림;Gulim"/>
          <w:b/>
          <w:sz w:val="28"/>
          <w:szCs w:val="28"/>
        </w:rPr>
        <w:t>귀납논리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귀납 논리는 일종의 미괄식 구성이라고 보면 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귀납적으로 구성한다는 것은 축적된 개별 사실들을 바탕으로 일반적인 결론을 이끌어내는 방법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통계적으로 보편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普遍的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인 현상을 일반화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一般化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할 경우 이를 귀납 논리라고 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3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학년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1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반 김은주는 배용준을 좋아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같은 반 은수도 배용준을 좋아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같은 반 영은이도 배용준을 좋아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3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학년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1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반 여학생의 대부분이 배용준을 좋아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귀납논리는 이처럼 경험적 사례들을 통계적으로 보고 결론을 도출하는 논리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많이 먹는 사람이 대체로 뚱뚱한 사례를 여러 번 경험적으로 확인하고 우리는 “많이 먹으면 뚱뚱해진다”와 같은 결론을 내릴 수 있다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데 많이 먹는 사람이 뚱뚱하다는 것은 일종의 통계이고 분포이지 결정된 사실은 아니잖습니까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런 통계화에는 언제나 함정이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모든 사례를 다 조사할 수는 없다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언제나 예외가 있을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많이 먹어도 뚱뚱하지 않은 사람이 나올 수 있다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제까지 모든 인간들이 죽었다는 통계적 사실을 바탕으로 인간은 반드시 죽는다는 결론을 냈다고 해도 언젠가 죽지 않는 사람이 나타날 수도 있는 것 아니겠습니까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그렇지만 귀납논리는 인간의 경험을 신뢰하고 이를 일반화하는 것이므로 일상 생활에서 의미있는 논증의 방법이라고 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다만 불충분한 사례나 부적절한 근거로 지나치게 성급하게 일반화해버리는 것은 경계해야겠지만요</w:t>
      </w:r>
      <w:r>
        <w:rPr>
          <w:color w:val="000000"/>
          <w:sz w:val="20"/>
          <w:szCs w:val="20"/>
        </w:rPr>
        <w:t xml:space="preserve">. 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3. </w:t>
      </w:r>
      <w:r>
        <w:rPr>
          <w:rFonts w:ascii="굴림;Gulim" w:hAnsi="굴림;Gulim" w:cs="굴림;Gulim" w:eastAsia="굴림;Gulim"/>
          <w:b/>
          <w:sz w:val="28"/>
          <w:szCs w:val="28"/>
        </w:rPr>
        <w:t>유비논리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우리가 일상생활에서 쉽게 적용하는 논리 중 하나가 유비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喩譬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논리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유비논리란 이미 알고 있는 것을 바탕으로 해서 다른 상황을 비유적으로 설명하는 논리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예를 들면 글을 하나의 건축물에 비유하면서 개념 혹은 단어를 벽돌에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문장을 건축적 단위에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단락을 건축적 구조와 연관시켜 생각하는 것도 하나의 유비논리를 구사한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일종의 간접적인 증명방법이라 할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사실 유비되고 있는 두 현상 내지는 상황 사이에는 직접적인 관련이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렇기 때문에 유비논리에서 중요한 것은 얼마나 설득력있게 설명하는가 하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충분히 그럴 수 있다는 동의를 이끌어내야만 유비논리로서 제 구실을 하게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어떤 특정한 주장을 하기 위해 억지로 상황을 유비하면 글에 굉장한 부담이 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유비 논리에 대해서는 강한 입증의 책임을 돌릴 수는 없지만 타당한 유비가 아니라면 오류를 범하게 되기 때문이지요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예를 들어</w:t>
      </w:r>
      <w:r>
        <w:rPr>
          <w:color w:val="000000"/>
          <w:sz w:val="20"/>
          <w:szCs w:val="20"/>
        </w:rPr>
        <w:t xml:space="preserve">,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왕권은 북두칠성과도 같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모든 별들이 북두칠성을 중심으로 돌고 있듯이 국가의 모든 일도 왕을 중심으로 운영되어야 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”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라고 말한다면 이는 왕권을 자연적인 질서에 유비함으로써 그만큼의 절대성을 확보하려는 의도가 강하다고 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과거 절대왕권의 시대라면 통용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通用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되었을 말이지만 지금 왕이나 대통령의 존재를 저런 방식으로 생각할 수는 없겠지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처럼 유비 논리에는 특정한 주장을 정당화하려는 글쓴이의 강한 의도가 들어있는 경우가 많기 때문에 쓰는 이도 읽는 이도 그만큼의 주의를 기울여야 합니다</w:t>
      </w:r>
      <w:r>
        <w:rPr>
          <w:color w:val="000000"/>
          <w:sz w:val="20"/>
          <w:szCs w:val="20"/>
        </w:rPr>
        <w:t xml:space="preserve">.  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4. </w:t>
      </w:r>
      <w:r>
        <w:rPr>
          <w:rFonts w:ascii="굴림;Gulim" w:hAnsi="굴림;Gulim" w:cs="굴림;Gulim" w:eastAsia="굴림;Gulim"/>
          <w:b/>
          <w:sz w:val="28"/>
          <w:szCs w:val="28"/>
        </w:rPr>
        <w:t>논증의 방식보다 논증의 타당성에 유의하라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문제는 일상 생활이나 실제의 글에 있어서 이와 같은 방법이 분명하게 유형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類型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화되지는 않는다는 데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두 가지 이상 뒤섞여 나오는 경우가 많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연역 논리 안에도 귀납적인 논리가 들어 있을 수 있고 그 반대도 가능하며 유비논리가 개입하기도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니까 중요한 것은 각각의 유형을 철저하게 지키는 것이 아니라 적절히 상황에 맞게 이끌어가면서 기술적으로 글을 써나가도록 훈련을 하는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사실상 연역이냐 귀납이냐 하는 논증의 방식보다는 그 논증이 타당한가 아닌가가 더 중요하다고 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증이 타당하려면 일단 전제가 거짓이 아니라 참이라는 사실이 바탕이 되어야 하겠지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모든 신문 기사는 일단 전제의 참으로부터 출발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사실이 아닌 내용을 다룬다면 그 글은 신문 기사로서의 자격을 잃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도 마찬가지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니 자신이 잘 모르거나 확인되지 않은 사실을 적당히 섞어 넣어 자신의 주장을 정당화하려고 해서는 안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사실에 바탕한 건전하고 합리적인 논증을 통해 자신의 주장을 전달해야 효과적이고 의미있는 논술이 될 수 있습니다</w:t>
      </w:r>
      <w:r>
        <w:rPr>
          <w:color w:val="000000"/>
          <w:sz w:val="20"/>
          <w:szCs w:val="20"/>
        </w:rPr>
        <w:t xml:space="preserve">. 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2:13:00Z</dcterms:created>
  <dc:creator>박기환</dc:creator>
  <dc:description/>
  <cp:keywords/>
  <dc:language>en-US</dc:language>
  <cp:lastModifiedBy>문진영</cp:lastModifiedBy>
  <dcterms:modified xsi:type="dcterms:W3CDTF">2008-01-18T02:27:00Z</dcterms:modified>
  <cp:revision>4</cp:revision>
  <dc:subject/>
  <dc:title>5일차 : 논증의 방식</dc:title>
</cp:coreProperties>
</file>