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  <w:t xml:space="preserve">&lt;4&gt; </w:t>
      </w:r>
      <w:r>
        <w:rPr>
          <w:rFonts w:ascii="굴림;Gulim" w:hAnsi="굴림;Gulim" w:cs="굴림;Gulim" w:eastAsia="굴림;Gulim"/>
          <w:b/>
          <w:sz w:val="40"/>
          <w:szCs w:val="40"/>
        </w:rPr>
        <w:t>논리적으로 상대를 설득하라</w:t>
      </w:r>
    </w:p>
    <w:p>
      <w:pPr>
        <w:pStyle w:val="Normal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1. </w:t>
      </w:r>
      <w:r>
        <w:rPr>
          <w:rFonts w:ascii="굴림;Gulim" w:hAnsi="굴림;Gulim" w:cs="굴림;Gulim" w:eastAsia="굴림;Gulim"/>
          <w:b/>
          <w:sz w:val="28"/>
          <w:szCs w:val="28"/>
        </w:rPr>
        <w:t>논술은 논리적이고 논증적인 글이다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bookmarkStart w:id="0" w:name="%5B문서의_처음%5D"/>
      <w:bookmarkEnd w:id="0"/>
      <w:r>
        <w:rPr>
          <w:color w:val="000000"/>
          <w:sz w:val="20"/>
          <w:szCs w:val="20"/>
        </w:rPr>
        <w:t>논리란 말을 사전에서 찾으면 다음과 같이 나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논리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論理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)[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놀―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][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명사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] 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1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의론이나 사고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·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추리 따위를 끌고 나가는 조리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條理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). </w:t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예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논리를 무시한 글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2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사물 속에 있는 도리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또는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사물끼리의 법칙적인 연관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예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적자생존의 논리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/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역사 발전의 논리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이것만으로는 좀 부족한 것 같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내친 김에 하나 더 찾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논리―적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論理的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)[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놀―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][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관형사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][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명사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] 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논리에 맞는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것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)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생각하는 방법이나 이야기의 줄거리 따위가 이치에 맞는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것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)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예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그는 매사를 논리적으로 생각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 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적어도 뭔가 “이치”에 맞게 “생각” 하는 게 논리적인 거라는데 동의할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러면 일단 출발해봅시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리적인 사고의 힘은 일단 잘 추리하는 데서 나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추리한다는 건 자유롭게 연상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聯想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혹은 상상하거나 또 알고 있던 것을 기억해내는 것과는 다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추리란 주어진 사실을 바탕으로 해서 다른 사실을 알아내는 것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1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화병이 깨졌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2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발자국이 나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3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보석함이 없어졌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4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도둑이 들었을 것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앞의 세 문장은 주어진 ‘사실’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 사실들을 가지고 ‘도둑이 들었을 것’이라는 확증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確證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되지 않은 사실을 끌어내는 이 생각의 방식이 바로 추리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抽利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인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사실 동생이 그랬을 수도 있고 외출에 늦은 엄마가 급히 나가다가 다시 들어와 꺼내가다 생긴 일일 수도 있으니까 마지막의 결론은 분명한 참이라고 말하기는 어렵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마지막 문장이 참인지를 알기 위해서는 좀 더 조사가 필요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렇지만 적어도 마지막 문장에 일단 타당성이 있음은 누구나 알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사실을 바탕으로 그럴만한 결론을 추리해낸 것이니까요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다음은 어떻습니까</w:t>
      </w:r>
      <w:r>
        <w:rPr>
          <w:color w:val="000000"/>
          <w:sz w:val="20"/>
          <w:szCs w:val="20"/>
        </w:rPr>
        <w:t xml:space="preserve">?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1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화병이 깨졌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2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창문이 열려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3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보석함이 없어졌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4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외계인이 가져갔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이런 식으로 생각이 연결된다면 이것은 사실 추리가 아닙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물론 앞의 세 문장이 사실을 보여주고 있지만 네 번째 문장은 많은 사람들이 참이라고 인정하기 어려울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어딘가 외계인이 있을 수도 있지만 ‘상식적’인 상황에서 엄마의 보석함을 가져갈 정도로 우리 삶과 가까운 존재는 아니잖습니까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이 경우 추리라기 보다는 상상이라고 해야 될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사실을 바탕으로 누구라도 그렇게 생각할 수 있을만한 결론을 이끌어내는 생각의 형식이 바로 추리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러니까 한 사람에게만 옳아서는 안되고 여러 사람들에게 타당해야 한다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술은 바로 이렇게 여러 사람에게 타당한 글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이러한 추리를 언어로 옮긴 것을 논증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論證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혹은 추론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追論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이라고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여기서는 논증이라고 하겠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머릿속으로서의 추리가 아니라 말로 옮겨진 논증은 어떤 규칙에 따라 연결되어야 합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앞서 얘기했듯이 자신의 생각에 다른 사람이 동조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同調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하게 하려면 일단 타당한 근거를 갖추어야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마치 범인을 잡을 때 누가 봐도 그 사람이 범인이라는 분명한 증거를 제시해야 하듯이 글에 담긴 생각도 다른 사람에게 인정받으려면 그만한 근거를 갖추어야 할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증도 여기서부터 출발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증에는 결론을 뒷받침해줄 수 있는 타당한 전제들이 제시되어야 합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다시 출발점으로 되돌아가보겠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리 혹은 논리적이라는 말은 적어도 합당한 이치에 따라 생각하는 방법을 말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다시 말해 논리적으로 생각한다는 것은 이치에 맞게 생각한다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치에 맞는 생각의 방식 중 하나가 바로 삼단 논법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모든 사람은 동물이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모든 동물은 죽는다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그러므로 모든 사람은 죽는다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앞의 두 문장을 전제라 하고 뒷문장은 결론에 해당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전제와 결론 사이는 ‘그러므로’ ‘따라서’와 같이 접속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전제들을 통해 결론이 이끌어져 나오는 구조이기 때문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증이란 이런 전제와 결론의 형식으로 구성된 문장들의 모임이라고 말할 수 있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이 때 “따라서” “그러므로</w:t>
      </w:r>
      <w:r>
        <w:rPr>
          <w:color w:val="000000"/>
          <w:sz w:val="20"/>
          <w:szCs w:val="20"/>
        </w:rPr>
        <w:t>"</w:t>
      </w:r>
      <w:r>
        <w:rPr>
          <w:color w:val="000000"/>
          <w:sz w:val="20"/>
          <w:szCs w:val="20"/>
        </w:rPr>
        <w:t>에 해당하는 문장을 즉 결론을 하나의 ‘주장’으로 볼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리고 이 주장을 뒷받침하기 위해 제시된 전제들을 ‘논거’라고 말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전제들이 주장이 참이라는 것을 증명하기 위한 증거 역할을 하기 때문에 ‘논거’라고 불리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즉 논증은 논거들과 이 논거들로 뒷받침된 주장의 묶음 같은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어떤 주장을 지지해줄 근거들을 찾아서 주장을 정당화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正當化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하는 과정이라고 말할 수 있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또 상대방이 주장을 받아들일 수 있으려면 반드시 그 논거가 타당해야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거짓 증거나 상관없는 사실을 통해 어떤 주장을 한다면 누구도 그 주장을 받아들이려 하지 않을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술에서는 이치에 맞게 즉 논리적으로 이루어진 논증만이 의미를 갖는다는 말입니다</w:t>
      </w:r>
      <w:r>
        <w:rPr>
          <w:color w:val="000000"/>
          <w:sz w:val="20"/>
          <w:szCs w:val="20"/>
        </w:rPr>
        <w:t xml:space="preserve">. 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글로 쓰는 논술은 이와 같은 논증에서 출발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하나의 주장을 펴기 위해 자신이 검토해서 의미있고 타당한 논거들을 제시해 하나의 글로 엮은 것이 바로 논술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거와 주장의 관계가 이치에 맞아야 하기 때문에 논술은 논리적인 글이고 그러한 논리를 통해 전제와 결론이 만나기 때문에 논증적인 글인 것입니다</w:t>
      </w:r>
      <w:r>
        <w:rPr>
          <w:color w:val="000000"/>
          <w:sz w:val="20"/>
          <w:szCs w:val="20"/>
        </w:rPr>
        <w:t xml:space="preserve">. 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다시 말해 논증은 논거가 되는 문장들과 그에 따라 이끌어져 나오게 되는 주장으로 이루어진 하나의 구조라고 말할 수 있겠지요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전제들 즉 논거들에 의해 지지되는 결론 즉 주장이 논리적인 글쓰기의 가장 기본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특히 말이 아니라 글을 쓰는 이유는 말로 하는 것보다 글로 쓰는 것이 생각을 정리하고 주장을 전달하는 데 유리하기 때문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글은 쓸 때도 말할 때보다 더 신중해지지만 쓰고 난 뒤에도 반복해서 읽을 수도 있기 때문에 그만큼 더 정확히 이해할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증은 생각의 흐름인데 말로 하면 한번에 복잡한 생각의 흐름을 전달하기 어렵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한번 놓치면 뒷 내용을 이해하기 어려워지기 때문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런 의미에서 말로 하는 논술도 일종의 논술이긴 합니다만 글로 쓰는 논술이 더 좋은 훈련의 방법이 된다고 말할 수 있습니다</w:t>
      </w:r>
      <w:r>
        <w:rPr>
          <w:color w:val="000000"/>
          <w:sz w:val="20"/>
          <w:szCs w:val="20"/>
        </w:rPr>
        <w:t xml:space="preserve">.     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2. </w:t>
      </w:r>
      <w:r>
        <w:rPr>
          <w:rFonts w:ascii="굴림;Gulim" w:hAnsi="굴림;Gulim" w:cs="굴림;Gulim" w:eastAsia="굴림;Gulim"/>
          <w:b/>
          <w:sz w:val="28"/>
          <w:szCs w:val="28"/>
        </w:rPr>
        <w:t>논술은 설득적인 글이다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이제 논술이 논리적인 글쓰기란 말의 의미를 짚어보았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치밀한 논증의 구조를 가지고 자신의 주장을 펼쳐나간다면 일단 논술이라는 글의 형식에 충실한 글이 될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걸로 끝일까요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>아직 한 고비 더 남았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제 중요한 얘기를 꺼낼 차례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논술은 특정한 형식으로 쓰여지는 글의 한 종류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우리는 지금까지 다른 글과의 차이와 논술이 갖추어야 할 형식에 대해서 살펴보았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문제는 여기서부터 다시 시작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질문을 드리겠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왜 논술을 쓰는 거라고 보십니까</w:t>
      </w:r>
      <w:r>
        <w:rPr>
          <w:color w:val="000000"/>
          <w:sz w:val="20"/>
          <w:szCs w:val="20"/>
        </w:rPr>
        <w:t xml:space="preserve">?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다들 나름대로의 답이 있을 수 있을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대학 입시를 준비하기 위해 쓴다는 사람도 있고 논술이 사고력을 키워준다고 하니 쓴다는 사람도 있을 것이고 지식사회에서 살아남기 해서 한다는 사람도 있을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렇지만 그런 것들은 외적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外的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인 이유일 뿐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우리의 질문은 왜 적절한 논거를 제시해서 주장을 전달해야 하는가의 가장 근본적인 데에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우리가 왜 어떤 사안에 대해 자신의 주장을 하겠습니까</w:t>
      </w:r>
      <w:r>
        <w:rPr>
          <w:color w:val="000000"/>
          <w:sz w:val="20"/>
          <w:szCs w:val="20"/>
        </w:rPr>
        <w:t xml:space="preserve">?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그것은 읽는 사람을 설득하기 위해서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거와 주장을 통해 궁극적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窮極的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으로 글쓴이가 전달하는 생각들은 읽는 사람들에게 공감을 얻고 그래서 그들의 동의를 얻는 것을 목표로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우리가 환경 문제에 대해 세계화에 대해 청소년 문제에 대해 과학 만능주의에 대해 생각하고 글을 쓰는 이유는 그 문제들이 우리 사회에 혹은 인간 전체에 중요하게 다루어지는 문제이고 그에 대해 자신의 생각을 정리해서 남과 나눌 필요가 있기 때문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문제를 해결하는 합리적 능력만으로는 좋은 논술이라고 말할 수 없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를 통해 다른 사람을 설득할 수 있어야 제대로 된 논술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상대방을 설득시키는 외적인 조건이 타당한 논증이라면 내적인 조건은 바로 문제에 대한 글쓴이의 올바른 태도라고 할 수 있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일종의 가치관이라고도 할 수 있는 이 올바른 태도는 논술에서 매우 중요합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논리나 논증이란 일종의 생각의 규칙이기 때문에 논거들을 제시해 그다지 오류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誤謬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가 없는 논증을 구성하는 것은 훈련을 통해 얻을 수 있는 성과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러나 아무리 논증이 치밀해도 근본적으로 갖고 있는 생각에 문제가 있다면 그러한 논증으로 이루어진 글은 좋은 글이 아닙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그런 의미에서 좋은 논술은 많은 배경지식이나 글쓰는 기술로 얻어지는 것이 아니라 올바른 생각에서 나오는 것이라고 할 수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아무리 표면적으로는 논증에 오류가 없더라도 잘못된 가치관에서 혹은 도덕적으로 잘못된 판단에서 쓰여졌다면 좋은 논술이 되기 어렵다고 말할 수 있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그러므로 논술이 설득적인 글이라는 말은 단순히 주장을 통해 남을 설득한다는 의미가 아니라 올바른 생각을 올바른 형식에 맞추어 전달하고 그것이 다른 사람의 공감과 설득을 얻어야 하다는 의미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치밀한 논리보다는 올바른 가치관이 더 중요할 수도 있다는 얘기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런 의미에서 논술은 차가운 글만은 아닙니다</w:t>
      </w:r>
      <w:r>
        <w:rPr>
          <w:color w:val="000000"/>
          <w:sz w:val="20"/>
          <w:szCs w:val="20"/>
        </w:rPr>
        <w:t xml:space="preserve">.      </w:t>
      </w:r>
    </w:p>
    <w:p>
      <w:pPr>
        <w:pStyle w:val="Style15"/>
        <w:spacing w:before="0" w:after="0"/>
        <w:jc w:val="both"/>
        <w:rPr>
          <w:rFonts w:ascii="한컴바탕" w:hAnsi="한컴바탕" w:eastAsia="한컴바탕" w:cs="한컴바탕"/>
          <w:color w:val="000000"/>
          <w:sz w:val="20"/>
          <w:szCs w:val="20"/>
        </w:rPr>
      </w:pPr>
      <w:r>
        <w:rPr>
          <w:rFonts w:eastAsia="한컴바탕" w:cs="한컴바탕" w:ascii="한컴바탕" w:hAnsi="한컴바탕"/>
          <w:color w:val="000000"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컴바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53:00Z</dcterms:created>
  <dc:creator>박기환</dc:creator>
  <dc:description/>
  <cp:keywords/>
  <dc:language>en-US</dc:language>
  <cp:lastModifiedBy>문진영</cp:lastModifiedBy>
  <dcterms:modified xsi:type="dcterms:W3CDTF">2008-01-18T02:27:00Z</dcterms:modified>
  <cp:revision>4</cp:revision>
  <dc:subject/>
  <dc:title>4일차 : 논리적으로 상대를 설득하라</dc:title>
</cp:coreProperties>
</file>