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&lt;7&gt; </w:t>
      </w:r>
      <w:r>
        <w:rPr>
          <w:rFonts w:ascii="굴림;Gulim" w:hAnsi="굴림;Gulim" w:cs="굴림;Gulim" w:eastAsia="굴림;Gulim"/>
          <w:b/>
          <w:sz w:val="40"/>
          <w:szCs w:val="40"/>
        </w:rPr>
        <w:t>단락</w:t>
      </w:r>
      <w:r>
        <w:rPr>
          <w:rFonts w:eastAsia="굴림;Gulim" w:cs="굴림;Gulim" w:ascii="굴림;Gulim" w:hAnsi="굴림;Gulim"/>
          <w:b/>
          <w:sz w:val="40"/>
          <w:szCs w:val="40"/>
        </w:rPr>
        <w:t xml:space="preserve">, </w:t>
      </w:r>
      <w:r>
        <w:rPr>
          <w:rFonts w:ascii="굴림;Gulim" w:hAnsi="굴림;Gulim" w:cs="굴림;Gulim" w:eastAsia="굴림;Gulim"/>
          <w:b/>
          <w:sz w:val="40"/>
          <w:szCs w:val="40"/>
        </w:rPr>
        <w:t>일관성</w:t>
      </w:r>
      <w:r>
        <w:rPr>
          <w:rFonts w:eastAsia="굴림;Gulim" w:cs="굴림;Gulim" w:ascii="굴림;Gulim" w:hAnsi="굴림;Gulim"/>
          <w:b/>
          <w:sz w:val="40"/>
          <w:szCs w:val="40"/>
        </w:rPr>
        <w:t xml:space="preserve">, </w:t>
      </w:r>
      <w:r>
        <w:rPr>
          <w:rFonts w:ascii="굴림;Gulim" w:hAnsi="굴림;Gulim" w:cs="굴림;Gulim" w:eastAsia="굴림;Gulim"/>
          <w:b/>
          <w:sz w:val="40"/>
          <w:szCs w:val="40"/>
        </w:rPr>
        <w:t>완결성</w:t>
      </w:r>
      <w:r>
        <w:rPr>
          <w:rFonts w:eastAsia="굴림;Gulim" w:cs="굴림;Gulim" w:ascii="굴림;Gulim" w:hAnsi="굴림;Gulim"/>
          <w:b/>
          <w:sz w:val="40"/>
          <w:szCs w:val="40"/>
        </w:rPr>
        <w:t xml:space="preserve">, </w:t>
      </w:r>
      <w:r>
        <w:rPr>
          <w:rFonts w:ascii="굴림;Gulim" w:hAnsi="굴림;Gulim" w:cs="굴림;Gulim" w:eastAsia="굴림;Gulim"/>
          <w:b/>
          <w:sz w:val="40"/>
          <w:szCs w:val="40"/>
        </w:rPr>
        <w:t>통일성의 조화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800080"/>
          <w:sz w:val="40"/>
          <w:szCs w:val="40"/>
        </w:rPr>
      </w:pPr>
      <w:r>
        <w:rPr>
          <w:rFonts w:eastAsia="굴림;Gulim" w:cs="굴림;Gulim" w:ascii="굴림;Gulim" w:hAnsi="굴림;Gulim"/>
          <w:b/>
          <w:color w:val="800080"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1. </w:t>
      </w:r>
      <w:r>
        <w:rPr>
          <w:rFonts w:ascii="굴림;Gulim" w:hAnsi="굴림;Gulim" w:cs="굴림;Gulim" w:eastAsia="굴림;Gulim"/>
          <w:b/>
          <w:sz w:val="28"/>
          <w:szCs w:val="28"/>
        </w:rPr>
        <w:t>단락은 일관성과 완결성을 지녀야 한다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bookmarkStart w:id="0" w:name="%5B문서의_처음%5D"/>
      <w:bookmarkEnd w:id="0"/>
      <w:r>
        <w:rPr>
          <w:color w:val="000000"/>
          <w:sz w:val="20"/>
          <w:szCs w:val="20"/>
        </w:rPr>
        <w:t>지금까지 문장의 기초를 닦았다면 이제부터는 한 단계 더 진행해야 할 차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개념들이 모여 만들어진 것이 문장이라고 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렇다면 문장들이 만나서 이루어진 것은 무엇일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그것은 바로 단락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단도직입적으로 말해 단락은 문장들로 이루어진 생각의 덩어리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벽돌들로 쌓아 올린 벽이나 기둥이 하나의 문장이라면 단락은 벽들로 이루어진 방이나 복도 등 건축물에서 그 형태를 확인할 수 있는 하나의 구조물과 같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의미와 내용을 담고 있는 문장들을 연결해서 하나의 중심적인 내용을 끌어내도록 구성된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러한 단락의 중심 생각을 논지라고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니까 단락은 하나의 논지를 전달하기 위해 문장들을 연결한 문장의 집합 내지 생각의 덩어리라고 할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자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그럼 가장 기본적인 것부터 생각해 보도록 합시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비유를 들어보겠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보통 하나의 글은 집 한 채에 비유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집이 재료들로 “구성된” 하나의 “구조물”이라는 점에서 글과 비슷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글도 개념들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문장들로 구성된 하나의 구조물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건축물이 벽돌 등 일차적 재료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벽이나 기둥 등 건축적인 기본 단위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방이나 복도 등 구조적인 단위로 나뉠 수 있듯이 글도 가장 기본적인 재료가 되는 개념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개념들로 이루어진 문장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문장들로 이루어진 단락 등으로 쪼개볼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 가운데 단락은 하나의 방이나 복도처럼 형태와 기능을 분명히 알 수 있는 작은 구성단위라고 할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단락이 하나의 방이라고 해봅시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방안에 다른 방이 또 있다면 어떻겠습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방 중간에 벽이 하나 더 있다면 또 어떻게 되겠습니까</w:t>
      </w:r>
      <w:r>
        <w:rPr>
          <w:color w:val="000000"/>
          <w:sz w:val="20"/>
          <w:szCs w:val="20"/>
        </w:rPr>
        <w:t xml:space="preserve">?  </w:t>
      </w:r>
      <w:r>
        <w:rPr>
          <w:color w:val="000000"/>
          <w:sz w:val="20"/>
          <w:szCs w:val="20"/>
        </w:rPr>
        <w:t>다음의 단락을 같이 읽어 봅시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우리 음식 문화는 공동체적인 특성이 강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일을 할 때 품앗이의 방식으로 일을 분담해 함께 하듯이 음식준비도 마을 사람들이 다같이 모여서 함께 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그러나 서구문화가 급속하게 들어오면서 우리의 공동체적 음식 문화가 사라지기 시작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다같이 모여서 음식 준비를 하던 제사마저도 음식을 사서 차례상에 올리는 사람들이 많아졌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조상에게 정성들여 만든 음식을 올리지 않고 돈으로 음식을 사서 올린다면 이는 효도라고 보기 어렵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효도는 마음에서 우러나야 하기 때문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위 글을 쓴 이는 무슨 말을 하려고 했던 것이라고 보십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공동체적 음식 문화에 대해서 말하려 했을까요 아니면 올바른 효도의 방법에 대해 말하려 했던 것일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한 단락 안에 논지가 두 개이기 때문에 문제가 생긴 경우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무슨 내용을 써야 할지 분명하게 결정하지 않고 일단 시작부터 해놓고 보면 이 단락처럼 그다지 연관성 없는 내용으로 빠져버려 논지가 흐트러질 가능성이 매우 높아집니다</w:t>
      </w:r>
      <w:r>
        <w:rPr>
          <w:color w:val="000000"/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마치 방은 하나인데 문이 둘인 듯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혹은 방 안에 또 방이 있는 듯 어지럽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여기서 우리가 확인할 수 있는 사실은 바로 단락 하나에는 논지가 하나여야 한다는 점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단락 안의 문장들은 하나의 중심 논지를 잘 보여주기 위해 고안된 문장들이기 때문에 중심 논지를 뒷받침해준다는 본래의 역할에 충실할 경우 단락은 자연스럽게 일관성을 띄게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뿐만 아니라 단락은 그 자체로 완결성을 가져야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난삽하게 이 내용 저 내용 써놓고 마무리하면 안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핵심적인 생각이 하나의 논지로써 제시되어야 하고 하나의 논지는 그 단락 안에서 확실하게 마무리되어야 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2. </w:t>
      </w:r>
      <w:r>
        <w:rPr>
          <w:rFonts w:ascii="굴림;Gulim" w:hAnsi="굴림;Gulim" w:cs="굴림;Gulim" w:eastAsia="굴림;Gulim"/>
          <w:b/>
          <w:sz w:val="28"/>
          <w:szCs w:val="28"/>
        </w:rPr>
        <w:t>단락 간에 유기성과 통일성이 있어야 한다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방과 방이 연결되지 않는다면 집이라고 할 수 없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연결은 되어 있어도 그다지 효율적이지 않을 때 혹은 붙어있을 필요가 없는 공간이 서로 만나있거나 꼭 연결되어야 할 공간이 서로 분리되어 있다면 또 어떻겠습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단락의 일관성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완결성만큼 중요한 게 바로 유기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遺記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적인 연결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우선 다음 글을 한 번 보도록 하겠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자민족 중심주의란 자기 나라의 문화가 최고라는 태도를 말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이러한 자민족 중심주의는 자기 문화의 우월성을 강조하다 보니 다른 문화를 무시하는 경향으로 나타나기도 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그러한 예는 우리 주변에서 쉽게 찾을 수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보신탕 논란도 그 중 하나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많은 서양사람들이 우리의 보신탕 문화를 비판하고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자신들에게 가족과 같은 의미의 애완동물을 식용한다고 해서 한국인들을 야만인이라고 생각하는 사람도 많다고 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하지만 그렇게 친다면 우리가 먹을 음식은 없다고 볼 수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또 다른 예로 한 일본 영화 감독의 발언을 들 수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그는 우리 영화 수준은 저질이며 일본 문화에 미치지 못한다고 말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이것 역시 자민족중심주의적인 생각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일본 문화가 무조건 한국 문화보다 우월한 것은 아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어떻습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이 두 단락에서 뭐가 문제일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자민족 중심주의의 문제를 보신탕 논란을 예로 들어 설명하는 단락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크게 문제는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데도 문제가 되는 것은 마지막 문장 때문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보신탕 논란을 자민족 중심주의에 입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立脚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해서 서양인의 입장을 비판적으로 서술한 것인데 마지막 문장은 “보신탕 못 먹게 하면 먹을 게 없다” 는 식으로 정리하고 말았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여기서 보신탕 문제는 자민족 중심주의의 한 예일 뿐이므로 이 단락 다음에는 왜 보신탕에 대한 서양인들의 비판이 문제인지를 설명하고 이를 통해 자민족 중심주의의 문제점을 제시하는 내용이 나와야 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데 이 단락의 마지막 문장은 음식 얘기로 빠져버림으로써 자민족 중심주의와 관계없는 내용이 되어 버렸고 그래서 다음 단락과의 연결을 보여주지 못하고 있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마지막 문장을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하지만 이는 우리 문화에 대한 서양인들의 무지와 지나친 자민족 중심주의 때문에 생긴 편견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라는 정도로 마무리하고 뒤이은 단락에서 왜 그런 것인지 근거를 제시했어야 제대로 된 논의가 되었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데 이 글은 한발 더 나아가 뒤에 다른 예를 또 들고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게다가 그 예가 썩 적절하지도 않은 것 같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예가 적절한가 아닌가는 여기서 중요하지 않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문제는 글이 다음 단계로 넘어가지 못하고 같은 내용만을 반복하고 있다는 점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마치 복도를 지나쳤는데 기대하던 방이 안 나오고 다시 복도가 시작된 기분이 듭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니 유기적인 연결이란 이렇게 단락 마무리를 확실히 하는 정도에서 끝나는 얘기가 아니란 걸 알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다음에 어떤 내용이 나와야 글 전체의 중심 주장을 잘 전달할 수 있는가를 생각해서 단락들을 그 주장을 전달하는 데 효과적인 방법으로 구성하는 능력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그것이 바로 단락을 유기적으로 연결하는 능력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앞에서 본 글을 다시 확인해 보겠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 글의 문제는 “자민족 중심주의의 문제점을 비판하고 이를 극복할 수 있는 우리의 바람직한 태도에 대해 논하라</w:t>
      </w:r>
      <w:r>
        <w:rPr>
          <w:color w:val="000000"/>
          <w:sz w:val="20"/>
          <w:szCs w:val="20"/>
        </w:rPr>
        <w:t>.”</w:t>
      </w:r>
      <w:r>
        <w:rPr>
          <w:color w:val="000000"/>
          <w:sz w:val="20"/>
          <w:szCs w:val="20"/>
        </w:rPr>
        <w:t>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글을 쓴 이의 의도에 따라 글을 전개한다면</w:t>
      </w:r>
      <w:r>
        <w:rPr>
          <w:color w:val="000000"/>
          <w:sz w:val="20"/>
          <w:szCs w:val="20"/>
        </w:rPr>
        <w:t>,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자민족 중심주의에 대해 설명하고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그 예로 보신탕 논쟁을 소개하고 그 문제점을 비판한 뒤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이를 통해 본 자민족 중심주의의 문제점을 제시하고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4. </w:t>
      </w:r>
      <w:r>
        <w:rPr>
          <w:color w:val="000000"/>
          <w:sz w:val="20"/>
          <w:szCs w:val="20"/>
        </w:rPr>
        <w:t xml:space="preserve">이를 극복할 바람직한 태도에 대해 논술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하는 정도가 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렇게 어떤 내용 뒤에 어떤 내용이 와야 하는지를 단락의 형태로 구성해야 완성된 글이 나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만약 이 순서가 뒤죽박죽이거나 중간에 다른 얘기로 넘어갔다 다시 돌아온다거나 영 상관없는 딴 얘기만 늘어놓는다거나 심지어 사례만 잔뜩 늘어놓는다면 좋은 글이라고 보기는 어려울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단락에 있어서 중요한 것은 효율적이고도 기능적인 연결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건축물로 건축의 구조가 기능적이고 효율적이어야 사람에게 도움이 되듯이 글도 마찬가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복도만으로 길게 이어진 집이나 복도는 없고 방만 다닥다닥 붙어있는 집이라면 역시 불편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글도 마찬가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글의 구성 단위로서의 단락도 기능적으로 연결되어 하나의 중심적인 주장을 펼쳐나가는데 보탬이 되어야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 구성을 어떤 방식으로 가져갈 것인지는 글 쓰는 사람이 택하는 하나의 전략이 될 수 있지만 구성이 논리적으로 안정적이어야 한다는 점에서는 큰 이견이 없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그런 의미에서 건축물에서의 방과 복도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현관 등이 집이라는 하나의 통일체를 향해 자기 기능을 다하듯이 글도 역시 하나의 통일되고 완성된 글을 위해 단락들을 통일적으로 연결해 나가야 하는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3. </w:t>
      </w:r>
      <w:r>
        <w:rPr>
          <w:rFonts w:ascii="굴림;Gulim" w:hAnsi="굴림;Gulim" w:cs="굴림;Gulim" w:eastAsia="굴림;Gulim"/>
          <w:b/>
          <w:sz w:val="28"/>
          <w:szCs w:val="28"/>
        </w:rPr>
        <w:t>서론</w:t>
      </w:r>
      <w:r>
        <w:rPr>
          <w:rFonts w:eastAsia="굴림;Gulim" w:cs="굴림;Gulim" w:ascii="굴림;Gulim" w:hAnsi="굴림;Gulim"/>
          <w:b/>
          <w:sz w:val="28"/>
          <w:szCs w:val="28"/>
        </w:rPr>
        <w:t>.</w:t>
      </w:r>
      <w:r>
        <w:rPr>
          <w:rFonts w:ascii="굴림;Gulim" w:hAnsi="굴림;Gulim" w:cs="굴림;Gulim" w:eastAsia="굴림;Gulim"/>
          <w:b/>
          <w:sz w:val="28"/>
          <w:szCs w:val="28"/>
        </w:rPr>
        <w:t>본론</w:t>
      </w:r>
      <w:r>
        <w:rPr>
          <w:rFonts w:eastAsia="굴림;Gulim" w:cs="굴림;Gulim" w:ascii="굴림;Gulim" w:hAnsi="굴림;Gulim"/>
          <w:b/>
          <w:sz w:val="28"/>
          <w:szCs w:val="28"/>
        </w:rPr>
        <w:t>.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결론의 비중은 </w:t>
      </w:r>
      <w:r>
        <w:rPr>
          <w:rFonts w:eastAsia="굴림;Gulim" w:cs="굴림;Gulim" w:ascii="굴림;Gulim" w:hAnsi="굴림;Gulim"/>
          <w:b/>
          <w:sz w:val="28"/>
          <w:szCs w:val="28"/>
        </w:rPr>
        <w:t>2:6:2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논술은 일단 여러분이 다 알다시피 서론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序論</w:t>
      </w:r>
      <w:r>
        <w:rPr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본론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本論</w:t>
      </w:r>
      <w:r>
        <w:rPr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결론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結論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의 형식적인 구성을 갖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 문제에서 “한편의 완성된 글이 되게 하시오”라고 지시하는 것도 ‘서론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본론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결론의 형식을 갖추시오</w:t>
      </w:r>
      <w:r>
        <w:rPr>
          <w:color w:val="000000"/>
          <w:sz w:val="20"/>
          <w:szCs w:val="20"/>
        </w:rPr>
        <w:t>.’</w:t>
      </w:r>
      <w:r>
        <w:rPr>
          <w:color w:val="000000"/>
          <w:sz w:val="20"/>
          <w:szCs w:val="20"/>
        </w:rPr>
        <w:t>라는 말과 같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먼저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분량이 중요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써야 할 글의 분량이 얼마이든 서론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본론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결론의 비중은 각각 </w:t>
      </w:r>
      <w:r>
        <w:rPr>
          <w:color w:val="000000"/>
          <w:sz w:val="20"/>
          <w:szCs w:val="20"/>
        </w:rPr>
        <w:t>2:6:2</w:t>
      </w:r>
      <w:r>
        <w:rPr>
          <w:color w:val="000000"/>
          <w:sz w:val="20"/>
          <w:szCs w:val="20"/>
        </w:rPr>
        <w:t>정도의 비중이 좋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나 이 비중이 반드시 지켜져야 하는 것은 아닙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서론은 문제를 제기하는 부분이기 때문에 글의 분량이 늘어난다고 해서 비례적으로 늘어나서는 안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결론을 서론만큼의 분량과 비중으로 쓰는 것은 보통 힘든 일이 아닙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보통 </w:t>
      </w:r>
      <w:r>
        <w:rPr>
          <w:color w:val="000000"/>
          <w:sz w:val="20"/>
          <w:szCs w:val="20"/>
        </w:rPr>
        <w:t>1600</w:t>
      </w:r>
      <w:r>
        <w:rPr>
          <w:color w:val="000000"/>
          <w:sz w:val="20"/>
          <w:szCs w:val="20"/>
        </w:rPr>
        <w:t xml:space="preserve">자의 논술을 쓴다고 했을 때 서론의 분량은 </w:t>
      </w:r>
      <w:r>
        <w:rPr>
          <w:color w:val="000000"/>
          <w:sz w:val="20"/>
          <w:szCs w:val="20"/>
        </w:rPr>
        <w:t>250</w:t>
      </w:r>
      <w:r>
        <w:rPr>
          <w:color w:val="000000"/>
          <w:sz w:val="20"/>
          <w:szCs w:val="20"/>
        </w:rPr>
        <w:t xml:space="preserve">자에서 </w:t>
      </w:r>
      <w:r>
        <w:rPr>
          <w:color w:val="000000"/>
          <w:sz w:val="20"/>
          <w:szCs w:val="20"/>
        </w:rPr>
        <w:t>300</w:t>
      </w:r>
      <w:r>
        <w:rPr>
          <w:color w:val="000000"/>
          <w:sz w:val="20"/>
          <w:szCs w:val="20"/>
        </w:rPr>
        <w:t>자</w:t>
      </w:r>
      <w:r>
        <w:rPr>
          <w:color w:val="000000"/>
          <w:sz w:val="20"/>
          <w:szCs w:val="20"/>
        </w:rPr>
        <w:t xml:space="preserve">,  </w:t>
      </w:r>
      <w:r>
        <w:rPr>
          <w:color w:val="000000"/>
          <w:sz w:val="20"/>
          <w:szCs w:val="20"/>
        </w:rPr>
        <w:t xml:space="preserve">결론은  </w:t>
      </w:r>
      <w:r>
        <w:rPr>
          <w:color w:val="000000"/>
          <w:sz w:val="20"/>
          <w:szCs w:val="20"/>
        </w:rPr>
        <w:t>250</w:t>
      </w:r>
      <w:r>
        <w:rPr>
          <w:color w:val="000000"/>
          <w:sz w:val="20"/>
          <w:szCs w:val="20"/>
        </w:rPr>
        <w:t>자 내외에서 결정될 가능성이 높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나머지는 본론에 해당되는 것으로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이 때 각 단락의 양도 </w:t>
      </w:r>
      <w:r>
        <w:rPr>
          <w:color w:val="000000"/>
          <w:sz w:val="20"/>
          <w:szCs w:val="20"/>
        </w:rPr>
        <w:t>25O</w:t>
      </w:r>
      <w:r>
        <w:rPr>
          <w:color w:val="000000"/>
          <w:sz w:val="20"/>
          <w:szCs w:val="20"/>
        </w:rPr>
        <w:t xml:space="preserve">자에서 </w:t>
      </w:r>
      <w:r>
        <w:rPr>
          <w:color w:val="000000"/>
          <w:sz w:val="20"/>
          <w:szCs w:val="20"/>
        </w:rPr>
        <w:t>300</w:t>
      </w:r>
      <w:r>
        <w:rPr>
          <w:color w:val="000000"/>
          <w:sz w:val="20"/>
          <w:szCs w:val="20"/>
        </w:rPr>
        <w:t>자 내외가 되는 것이 좋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지나치게 한 단락이 길어지거나 짧아지면 글이 균형을 잃기 쉽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그러니까 </w:t>
      </w:r>
      <w:r>
        <w:rPr>
          <w:color w:val="000000"/>
          <w:sz w:val="20"/>
          <w:szCs w:val="20"/>
        </w:rPr>
        <w:t>1600</w:t>
      </w:r>
      <w:r>
        <w:rPr>
          <w:color w:val="000000"/>
          <w:sz w:val="20"/>
          <w:szCs w:val="20"/>
        </w:rPr>
        <w:t>여자 내외의 논술이라면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본론 단락은 세 단락 혹은 네 단락 정도가 적당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 이하 또는 이상이 되면 한 단락 안에 너무 많은 내용이 담기게 되어 글의 발전이 눈에 드러나지 않게 되거나 너무 난잡하게 쪼개지는 인상을 줄 수 있습니다</w:t>
      </w:r>
      <w:r>
        <w:rPr>
          <w:color w:val="000000"/>
          <w:sz w:val="20"/>
          <w:szCs w:val="20"/>
        </w:rPr>
        <w:t xml:space="preserve">. 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5:23:00Z</dcterms:created>
  <dc:creator>박기환</dc:creator>
  <dc:description/>
  <cp:keywords/>
  <dc:language>en-US</dc:language>
  <cp:lastModifiedBy>문진영</cp:lastModifiedBy>
  <dcterms:modified xsi:type="dcterms:W3CDTF">2008-01-18T02:29:00Z</dcterms:modified>
  <cp:revision>3</cp:revision>
  <dc:subject/>
  <dc:title>7일차 : 단락, 일관성, 완결성, 통일성의 조화</dc:title>
</cp:coreProperties>
</file>