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  <w:t xml:space="preserve">&lt;6&gt; </w:t>
      </w:r>
      <w:r>
        <w:rPr>
          <w:rFonts w:ascii="굴림;Gulim" w:hAnsi="굴림;Gulim" w:cs="굴림;Gulim" w:eastAsia="굴림;Gulim"/>
          <w:b/>
          <w:sz w:val="40"/>
          <w:szCs w:val="40"/>
        </w:rPr>
        <w:t>논술문장은 따로 있다</w:t>
      </w:r>
    </w:p>
    <w:p>
      <w:pPr>
        <w:pStyle w:val="Normal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1. </w:t>
      </w:r>
      <w:r>
        <w:rPr>
          <w:rFonts w:ascii="굴림;Gulim" w:hAnsi="굴림;Gulim" w:cs="굴림;Gulim" w:eastAsia="굴림;Gulim"/>
          <w:b/>
          <w:sz w:val="28"/>
          <w:szCs w:val="28"/>
        </w:rPr>
        <w:t>논술 문장은 명확해야 한다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bookmarkStart w:id="0" w:name="%5B문서의_처음%5D"/>
      <w:bookmarkEnd w:id="0"/>
      <w:r>
        <w:rPr>
          <w:color w:val="000000"/>
          <w:sz w:val="20"/>
          <w:szCs w:val="20"/>
        </w:rPr>
        <w:t>글을 쓰는 데 있어서 가장 기본이 되는 단위는 낱말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문장 안에 표현될 때는 이를 단어라고 해야겠지만 낱말이 가진 의미를 생각하고 다룰 때는 이를 개념이라고 해야 할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개념은 단어 속에 들어 있는 생각의 단위라고 말할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개념이 명확한 형태를 띠고 나타난 것이 하나의 단어가 되는 것이고 한 단어 속에는 그 단어의 내용을 이루는 개념이 들어있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런 개념들이 모여서 하나의 문장을 이룹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푸른 하늘이 가까이에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우리는 이 문장 안에서 ‘푸르다’ ‘가깝다’ ‘하늘’ 같은 개념들을 찾을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래서 문장은 개념들로 이루어진 하나의 완결된 단위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개념이 벽돌이라면 문장은 벽돌로 쌓은 집의 벽이라거나 천장 같은 하나의 기본적인 단위가 될 것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어떤 단어는 그 단어의 의미가 정확해서 개념으로서도 명확한데 어떤 단어들은 의미가 복잡하거나 범위가 넓어서 개념적으로도 불명확한 경우가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개념이 모호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模糊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하면 문장 안에서의 의미도 모호해집니다</w:t>
      </w:r>
      <w:r>
        <w:rPr>
          <w:color w:val="000000"/>
          <w:sz w:val="20"/>
          <w:szCs w:val="20"/>
        </w:rPr>
        <w:t xml:space="preserve">.  </w:t>
      </w:r>
    </w:p>
    <w:p>
      <w:pPr>
        <w:pStyle w:val="Hs1"/>
        <w:spacing w:lineRule="auto" w:line="240"/>
        <w:rPr/>
      </w:pPr>
      <w:r>
        <w:rPr/>
        <w:t>우리는 의미가 명확하지 못한 표현을 애매</w:t>
      </w:r>
      <w:r>
        <w:rPr/>
        <w:t>(</w:t>
      </w:r>
      <w:r>
        <w:rPr/>
        <w:t>曖昧</w:t>
      </w:r>
      <w:r>
        <w:rPr/>
        <w:t>)</w:t>
      </w:r>
      <w:r>
        <w:rPr/>
        <w:t>하다 혹은 모호</w:t>
      </w:r>
      <w:r>
        <w:rPr/>
        <w:t>(</w:t>
      </w:r>
      <w:r>
        <w:rPr/>
        <w:t>模糊</w:t>
      </w:r>
      <w:r>
        <w:rPr/>
        <w:t>)</w:t>
      </w:r>
      <w:r>
        <w:rPr/>
        <w:t>하다고 합니다</w:t>
      </w:r>
      <w:r>
        <w:rPr/>
        <w:t xml:space="preserve">. </w:t>
      </w:r>
      <w:r>
        <w:rPr/>
        <w:t>애매모호하다고도 합니다</w:t>
      </w:r>
      <w:r>
        <w:rPr/>
        <w:t xml:space="preserve">. </w:t>
      </w:r>
      <w:r>
        <w:rPr/>
        <w:t>애매모호하다는 건 하나의 표현이 두 가지 이상의 다른 뜻으로 이해될 가능성이 있거나 혹은 하나의 표현이 지시하는 대상의 범위가 명확하지 않아서 뭘 의미하는지 알 수 없을 때를 말합니다</w:t>
      </w:r>
      <w:r>
        <w:rPr/>
        <w:t xml:space="preserve">. </w:t>
      </w:r>
      <w:r>
        <w:rPr/>
        <w:t>예를 들어보겠습니다</w:t>
      </w:r>
      <w:r>
        <w:rPr/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은수는 배를 좋아한다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은수가 좋아하는 배는 어떤 배일까요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입에 베어 넣으면 단 물이 줄줄 흐르는 맛있는 배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아니면 바다를 가르며 대양으로 향하는 운송수단으로서의 배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먹는 배를 좋아한다는 것인지 타는 배를 좋아한다는 것인지 분명치 않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처럼 하나의 표현이 두 가지 이상의 다른 뜻으로 이해될 가능성이 있다면 이는 애매모호한 문장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또 이런 경우는 어떻습니까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청소년 두발 자율화를 성인들 대부분이 반대한다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이 문장도 막연하기는 마찬가지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일단 대부분 반대한다는 표현이 걸립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어느 정도가 되어야 ‘대부분’인가요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성인들 중 몇</w:t>
      </w:r>
      <w:r>
        <w:rPr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</w:rPr>
        <w:t>나 반성해야 ‘대부분’이 찬성하는 것이라고 말할 수 있을까요</w:t>
      </w:r>
      <w:r>
        <w:rPr>
          <w:color w:val="000000"/>
          <w:sz w:val="20"/>
          <w:szCs w:val="20"/>
        </w:rPr>
        <w:t>? ‘</w:t>
      </w:r>
      <w:r>
        <w:rPr>
          <w:color w:val="000000"/>
          <w:sz w:val="20"/>
          <w:szCs w:val="20"/>
        </w:rPr>
        <w:t>성인들’이란 표현도 좀 걸리네요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대학생 형 누나 언니 오빠들도 성인일까요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그렇다면 어머니 아버지와 같은 연배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年輩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의 어른들과는 다르게 생각하지 않을까요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얼마든지 논쟁이 벌어질 수 있는 문장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이런 의문이 자꾸 생기고 논쟁거리가 되는 것은 몇몇 표현들이 가리키는 범위가 분명하지 않기 때문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술이 이런 문장으로 이루어진다면 어떻겠습니까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여러 의미로 해석될 수 있는 문장이 계속 나온다면 글 쓰는 이의 생각은 점점 더 오리무중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五里霧中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이 되고 전달하려는 생각이나 주장은 점점 흐릿해질 것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더 중요한 문제는 이런 문장이 나올 때 사람들은 자기에게 유리한 쪽으로 해석하기 쉽다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주관적인 편견에 따라 내용을 받아들이고 이를 자기에게 유리하게 생각해버리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래서는 좋은 글이 되기 어렵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래서 우리는 이렇게 말할 수 있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논술의 문장은 명확해야 한다</w:t>
      </w:r>
      <w:r>
        <w:rPr>
          <w:color w:val="000000"/>
          <w:sz w:val="20"/>
          <w:szCs w:val="20"/>
        </w:rPr>
        <w:t xml:space="preserve">! </w:t>
      </w:r>
    </w:p>
    <w:p>
      <w:pPr>
        <w:pStyle w:val="Style15"/>
        <w:spacing w:before="0" w:after="0"/>
        <w:jc w:val="both"/>
        <w:rPr>
          <w:rFonts w:cs="한컴바탕"/>
          <w:color w:val="000000"/>
          <w:sz w:val="20"/>
          <w:szCs w:val="20"/>
        </w:rPr>
      </w:pPr>
      <w:r>
        <w:rPr>
          <w:rFonts w:cs="한컴바탕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cs="한컴바탕"/>
          <w:color w:val="000000"/>
          <w:sz w:val="20"/>
          <w:szCs w:val="20"/>
        </w:rPr>
      </w:pPr>
      <w:r>
        <w:rPr>
          <w:rFonts w:cs="한컴바탕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cs="한컴바탕"/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논술 문장은 경제적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經濟的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이어야 한다 </w:t>
      </w:r>
    </w:p>
    <w:p>
      <w:pPr>
        <w:pStyle w:val="Style15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다음 문장을 같이 보겠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참된 이치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참된 도리는 이 세상에 무수히 많이 존재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어느 날 갑자기 한 소년이 문득 갑자기 책을 읽다가 스스로 저절로 이치와 도리를 터득했다고 가정해 본다면 그것 또한 진리가 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이렇게 생긴 진리는 분명 우리가 지금은 알고 있는 지구가 둥글다거나 지구가 돈다는 것과 같은 대등한 위치에 놓인 진리라고 봐야 하는데 그 이유는 만약 그 아이가 알고 있는 진리가 만인이 알고 있는 진리가 아니라는 이유만으로 진리가 아니라고 말한다면 이 세상에 그 누가 사소한 진리를 알아내려고 책을 보며 연구를 하겠는가라는 의문이 생길 것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대표적인 만연체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蔓衍體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문장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뭔가 생각을 끌어낸 것 같은데 잘 정리를 못하고 있다는 인상을 줍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일단 이 친구가 전달하려는 요지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要地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는 혼자만 알고 있다고 해서 진리가 아니라고 말해서는 안 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지동설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地動說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처럼 다른 사람은 몰랐지만 진리라는 것이 있듯이 사람들이 아느냐 모르느냐로 진리여부를 결정해서는 안 된다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데 이 문장의 문제는 단지 길다는데 있지 않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일단 논술식 문장으로 고쳐본다면</w:t>
      </w:r>
      <w:r>
        <w:rPr>
          <w:color w:val="000000"/>
          <w:sz w:val="20"/>
          <w:szCs w:val="20"/>
        </w:rPr>
        <w:t xml:space="preserve">,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참된 이치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참된 도리는 이 세상에 무수히 존재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어느 날 한 소년이 책을 읽다가 문득 어떤 이치를 터득했다면 그것 또한 진리라고 볼 수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지구가 둥글다는 사실도 예전에는 한 사람만이 알고 있는 진리였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만일 소년이 발견한 진리를 만인이 알지 못한다고 해서 진리가 아니라고 말한다면 누구도 새로운 진리를 찾으려 하지 않을 것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일단 비슷한 어휘를 반복적으로 사용해서 불필요한 부분이 많습니다</w:t>
      </w:r>
      <w:r>
        <w:rPr>
          <w:color w:val="000000"/>
          <w:sz w:val="20"/>
          <w:szCs w:val="20"/>
        </w:rPr>
        <w:t>. ‘</w:t>
      </w:r>
      <w:r>
        <w:rPr>
          <w:color w:val="000000"/>
          <w:sz w:val="20"/>
          <w:szCs w:val="20"/>
        </w:rPr>
        <w:t>무수히’ 만으로 충분한 데 ‘많은’까지는 부담스럽습니다</w:t>
      </w:r>
      <w:r>
        <w:rPr>
          <w:color w:val="000000"/>
          <w:sz w:val="20"/>
          <w:szCs w:val="20"/>
        </w:rPr>
        <w:t>. ‘</w:t>
      </w:r>
      <w:r>
        <w:rPr>
          <w:color w:val="000000"/>
          <w:sz w:val="20"/>
          <w:szCs w:val="20"/>
        </w:rPr>
        <w:t>갑자기’ 와 ‘문득’도 그렇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문장에 같은 효과를 주는 말이 여러 번 나와서는 안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문제는 또 있습니다</w:t>
      </w:r>
      <w:r>
        <w:rPr>
          <w:color w:val="000000"/>
          <w:sz w:val="20"/>
          <w:szCs w:val="20"/>
        </w:rPr>
        <w:t>. ‘</w:t>
      </w:r>
      <w:r>
        <w:rPr>
          <w:color w:val="000000"/>
          <w:sz w:val="20"/>
          <w:szCs w:val="20"/>
        </w:rPr>
        <w:t>진리’라는 말이 너무 많이 나와 나중에는 글이 지루할 지경에 이르렀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술은 같은 표현이 반복되면 지루해지기 쉽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꼭 필요한 부분에만 사용하고 나머지는 다른 표현으로 바꾸는 것이 좋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마지막 문장은 결정적으로 너무 길지요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한 문장 안에 그 많은 생각의 단위들을 다 우겨 넣으려니 무슨 말을 하려는 것인지 불분명해진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한 문장 안에 너무 많은 내용을 넣으려 해서는 안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술 문장은 짧고 간결할수록 효과적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불필요한 군더더기가 없고 간결해야 명확할 수 있고 명확해야 다음 문장과의 관계 속에서 중심생각을 분명하게 드러낼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래서 또 정리합시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문장은 경제적이어야 한다</w:t>
      </w:r>
      <w:r>
        <w:rPr>
          <w:color w:val="000000"/>
          <w:sz w:val="20"/>
          <w:szCs w:val="20"/>
        </w:rPr>
        <w:t xml:space="preserve">!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문장을 나열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羅列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해서는 안 된다 </w:t>
      </w:r>
    </w:p>
    <w:p>
      <w:pPr>
        <w:pStyle w:val="Style15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그렇지만 역시 지나치게 짧은 문장만으로 연결해나가는 것도 좋지 않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전통 민속주는 마을 사람들이 공동으로 생산하던 술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하지만 특정인이 특허를 내버렸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생산을 독점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공동체적인 음식 문화가 깨졌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서로 상업적으로 경쟁하게 되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민속주는 공장제 제품으로 바뀌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문장이 조각조각 나뉘어 있어 글이 끊기는 느낌이 듭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의가 전개되는 것이 아니라 문장만을 줄줄이 나열했다는 인상을 주기 쉽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술에서는 문장 하나하나를 병렬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竝列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적으로 늘어놓는 것은 바람직하지 않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술에서 각각의 문장은 다른 문장과 관계를 맺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병렬적으로 늘어놓은 문장으로는 문장간의 유기적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有機的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인 관계가 잘 드러나지 않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서로 연결되는 내용은 하나로 묶고 원인과 결과처럼 반드시 연결되는 내용도 한 문장 안에서 처리해줄 필요가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물론 길어질 경우 다시 나누어야 하겠지만 말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고쳐서 다시 읽어보겠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전통 민속주는 마을 사람들이 공동으로 생산하던 술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하지만 특정인이 특허를 내서 생산을 독점한 결과 마을의 공동체적인 음식 문화가 깨지게 되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민속주는 서로 상업적으로 경쟁하는 하나의 공장제 제품이 되어 버린 것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어떻습니까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전달하는 내용은 같지만 훨씬 부드럽고 상황이 일목요연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一目瞭然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하게 눈에 들어오지 않습니까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그러니까 사실 논술 문장은 단순히 길이의 문제만이 아닌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전달하려는 생각이 문장 안에서 얼마나 눈에 잘 들어오게 배치되고 연결되는지에 따라 달라지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단순한 하나의 사실만을 다룰 때는 당연히 짧고 명쾌한 문장이 좋겠지만 복잡한 상황을 다룰 때는 도리어 짧은 문장은 부담이 되기 쉽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cs="한컴바탕"/>
          <w:color w:val="000000"/>
          <w:sz w:val="20"/>
          <w:szCs w:val="20"/>
        </w:rPr>
      </w:pPr>
      <w:r>
        <w:rPr>
          <w:rFonts w:cs="한컴바탕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cs="한컴바탕"/>
          <w:color w:val="000000"/>
          <w:sz w:val="20"/>
          <w:szCs w:val="20"/>
        </w:rPr>
      </w:pPr>
      <w:r>
        <w:rPr>
          <w:rFonts w:cs="한컴바탕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논술문에서 피해야 할 함정들</w:t>
      </w:r>
    </w:p>
    <w:p>
      <w:pPr>
        <w:pStyle w:val="Style15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) </w:t>
      </w:r>
      <w:r>
        <w:rPr>
          <w:b/>
          <w:color w:val="000000"/>
          <w:sz w:val="20"/>
          <w:szCs w:val="20"/>
        </w:rPr>
        <w:t>주관적 판단은 삼가라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다음 글은 한 학생이 쓴 글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얼마 전 프랑스 배우가 우리나라의 보신탕 문화를 비판한 적이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오랫동안 사람과 가까이 지낸 동물을 먹는다는 것은 야만적이라는 주장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하지만 이는 우리 문화를 이해하지 못하는 태도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소가 귀했던 우리 나라에서는 예전부터 기력을 보충하기 위해 개를 식용차원에서 길렀고 현재도 애완용 개와 식용 개는 분리되어 키우고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하지만 나는 이런 발언이 나오는 잘못이 우리나라에게도 있다고 생각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비교적 논지를 잘 설명하면서 내려오고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데 마지막 문장이 옥의 티군요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누구나 인정할 수 있을만한 논지로 끌어내려왔는데 갑자기 “나는”으로 시작되는 문장이 나오니 이 글이 마치 주관적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主觀的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인 감상처럼 되는 느낌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 문제에 대해 개인적으로 흥분하고 있다는 인상을 줄 수도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물론 논술은 자신의 생각을 쓰는 글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나 그 생각이라는 건 앞서 내내 강조했듯이 객관적이고 타당하게 전개된 생각이어야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 의미에서 주관적인 판단인 듯한 인상을 주어서는 안됩니다</w:t>
      </w:r>
      <w:r>
        <w:rPr>
          <w:color w:val="000000"/>
          <w:sz w:val="20"/>
          <w:szCs w:val="20"/>
        </w:rPr>
        <w:t>. “</w:t>
      </w:r>
      <w:r>
        <w:rPr>
          <w:color w:val="000000"/>
          <w:sz w:val="20"/>
          <w:szCs w:val="20"/>
        </w:rPr>
        <w:t>나는” “</w:t>
      </w:r>
      <w:r>
        <w:rPr>
          <w:color w:val="000000"/>
          <w:sz w:val="20"/>
          <w:szCs w:val="20"/>
        </w:rPr>
        <w:t>--</w:t>
      </w:r>
      <w:r>
        <w:rPr>
          <w:color w:val="000000"/>
          <w:sz w:val="20"/>
          <w:szCs w:val="20"/>
        </w:rPr>
        <w:t>라고 생각한다”와 같은 표현을 삼갑시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0"/>
          <w:szCs w:val="20"/>
        </w:rPr>
        <w:t xml:space="preserve">2) </w:t>
      </w:r>
      <w:r>
        <w:rPr>
          <w:b/>
          <w:color w:val="000000"/>
          <w:sz w:val="20"/>
          <w:szCs w:val="20"/>
        </w:rPr>
        <w:t>비문은 사절</w:t>
      </w:r>
      <w:r>
        <w:rPr>
          <w:b/>
          <w:color w:val="000000"/>
          <w:sz w:val="20"/>
          <w:szCs w:val="20"/>
        </w:rPr>
        <w:t xml:space="preserve">!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주어와 술어가 호응하지 않는 문장을 비문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非文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이라고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당연히 비문이 나오면 문장의 의미를 정확하게 알 수가 없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결정적으로 읽는 사람들이 글쓴이를 신뢰할 수 없게 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사소한 문장에서 틀린 사람이 수준 높은 사고력을 가지고 있다고 보기 어렵기 때문에 이런 실수는 하지 말아야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예를 들어봅시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한국의 전통 음식은 각 지역마다 고유의 특징적인 음식을 만든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주어가 전통음식인데 술어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述語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는 ‘만든다’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전통음식이 음식을 만들 수는 없을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 문장을 일단 주어와 술어가 호응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呼應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하도록 바꾼다면</w:t>
      </w:r>
      <w:r>
        <w:rPr>
          <w:color w:val="000000"/>
          <w:sz w:val="20"/>
          <w:szCs w:val="20"/>
        </w:rPr>
        <w:t xml:space="preserve">,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한국의 전통 음식은 각 지역마다 만들어온 고유의 특징적인 음식들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이렇게 될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 문장을 한 번 더 손본다면</w:t>
      </w:r>
      <w:r>
        <w:rPr>
          <w:color w:val="000000"/>
          <w:sz w:val="20"/>
          <w:szCs w:val="20"/>
        </w:rPr>
        <w:t xml:space="preserve">,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한국 전통 음식 문화의 특징은 각 지역에서 만들어진 고유의 음식이 있다는 것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라는 식으로 자기가 쓴 문장을 여러 번 고쳐보기 바랍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천천히 따져본다면 틀린 곳을 알 수 있고 틀린 곳을 고쳐놓은 뒤 다시 보면 자기가 처음 생각했던 것을 더 잘 전달하기 위해 어떤 문장이 적절한지 알 수 있는 경우가 많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니까 중요한 것은 단순히 비문이 나오지 않도록 하는 게 아니라 의미전달에 효과적인 문장을 쓸 수 있어야 한다는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너무 당연한 말이 될 것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댓구가 어색한 문장도 있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같은 음식을 여러 사람이 만들면서 기술을 공유하고 음식 준비와 잔치를 함께 하는 것을 공동체적 음식문화라고 한다면 만드는 기술을 독점해서 상업적으로 경쟁하는 경우도 많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뭔가 어색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한번 고쳐보면 다음과 같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같은 음식을 여러 사람이 만들면서 기술을 공유하고 음식 준비와 잔치를 함께 하는 것을 공동체적 음식문화라고 한다면 만드는 기술을 독점해서 상업적으로 경쟁하는 경우를 경쟁적 음식 문화라고 할 수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“</w:t>
      </w:r>
      <w:r>
        <w:rPr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를 </w:t>
      </w:r>
      <w:r>
        <w:rPr>
          <w:color w:val="000000"/>
          <w:sz w:val="20"/>
          <w:szCs w:val="20"/>
        </w:rPr>
        <w:t>--</w:t>
      </w:r>
      <w:r>
        <w:rPr>
          <w:color w:val="000000"/>
          <w:sz w:val="20"/>
          <w:szCs w:val="20"/>
        </w:rPr>
        <w:t xml:space="preserve">라고 한다면 </w:t>
      </w:r>
      <w:r>
        <w:rPr>
          <w:color w:val="000000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는 </w:t>
      </w:r>
      <w:r>
        <w:rPr>
          <w:color w:val="000000"/>
          <w:sz w:val="20"/>
          <w:szCs w:val="20"/>
        </w:rPr>
        <w:t>--</w:t>
      </w:r>
      <w:r>
        <w:rPr>
          <w:color w:val="000000"/>
          <w:sz w:val="20"/>
          <w:szCs w:val="20"/>
        </w:rPr>
        <w:t>라고 한다”에 해당하는 대표적인 비교문을 부정확하게 사용했기 때문에 문장이 어색해진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문장 구조가 분명해서 다음에 나올 말이 예측되는 경우 이를 꼭 지켜주는 것이 논술 문장의 기본입니다</w:t>
      </w:r>
      <w:r>
        <w:rPr>
          <w:color w:val="000000"/>
          <w:sz w:val="20"/>
          <w:szCs w:val="20"/>
        </w:rPr>
        <w:t xml:space="preserve">. 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0"/>
          <w:szCs w:val="20"/>
        </w:rPr>
        <w:t xml:space="preserve">3) </w:t>
      </w:r>
      <w:r>
        <w:rPr>
          <w:b/>
          <w:color w:val="000000"/>
          <w:sz w:val="20"/>
          <w:szCs w:val="20"/>
        </w:rPr>
        <w:t>영어야 우리말이야</w:t>
      </w:r>
      <w:r>
        <w:rPr>
          <w:b/>
          <w:color w:val="000000"/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가난과 게으름의 관계에 관한 우리의 상식으로는 개미와 베짱이의 이야기가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대표적인 영어 번역 투의 문장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머릿속에 들어있던 다음과 같은 영어문장의 직역이라고 할 수 있을 것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On our common understanding of the relation between poverty and laziness, there is a story of an ant and a grasshopper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여러분에게 익숙해진 영어 문형이 그대로 우리말 문장이 된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런 번역 투의 문장은 글을 어색하게 하고 뜻을 모호하게 만들기 쉽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가난과 게으름의 관계에 대해 생각할 때 우리는 상식적으로 개미와 베짱이의 이야기를 떠올린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어떻습니까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좀 자연스러울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다음도 대표적인 번역투의 문장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아직도 일부 사람들에 의해 사이비 종교가 믿어지고 있다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우리글에는 피동문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被動文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을 쓰는 경우가 많지 않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우리글쓰기가 훈련되지 않은 상태에서 영어식 문장에 익숙해졌기 때문에 이런 문장이 나오는 것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아직도 일부 사람들이 사이비 종교를 믿고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로 고쳐야 합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4) </w:t>
      </w:r>
      <w:r>
        <w:rPr>
          <w:b/>
          <w:color w:val="000000"/>
          <w:sz w:val="20"/>
          <w:szCs w:val="20"/>
        </w:rPr>
        <w:t>흥분은 금물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앞서 얘기한 것처럼 논술은 감정에 호소하는 글이 아니기 때문에 영탄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詠歎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하거나 설의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設疑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하는 식의 문장을 사용해서는 안됩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이런 실정에서 아직도 환경 문제를 등한시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等閑視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)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하고 경제논리에 따라 생태계를 파괴한다는 것은 통탄할 일이 아닐 수 없다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이미 우리 사회가 다양성을 인정하는 사회가 되어가고 있는 상황에서 유독 학생들에게만 고루한 방식의 교육을 통해 획일적인 인간형을 강요한다면 이는 어불성설이 아닌가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논술은 근거를 제시해서 주장을 펴는 글이지 이처럼 세태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世態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를 한탄하는 글이 아닙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상대의 심정적 공감을 끌어내려는 것이 아니라 논리와 이성에 호소하는 글이 되어야 합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이런 실정에서 아직도 환경 문제를 등한시하고 경제논리에 따라 생태계를 파괴한다는 것은 문제가 있는 발상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이미 우리 사회가 다양성을 인정하는 사회가 되어가고 있는 상황에서 유독 학생들에게만 고루한 방식의 교육을 통해 획일적인 인간형을 강요한다면 이는 시대착오적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0"/>
          <w:szCs w:val="20"/>
        </w:rPr>
        <w:t xml:space="preserve">5) </w:t>
      </w:r>
      <w:r>
        <w:rPr>
          <w:b/>
          <w:color w:val="000000"/>
          <w:sz w:val="20"/>
          <w:szCs w:val="20"/>
        </w:rPr>
        <w:t>질문도 청유도 자기 고백형도 안 돼</w:t>
      </w:r>
      <w:r>
        <w:rPr>
          <w:b/>
          <w:color w:val="000000"/>
          <w:sz w:val="20"/>
          <w:szCs w:val="20"/>
        </w:rPr>
        <w:t xml:space="preserve">!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다음 문장을 보도록 합시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많은 인기를 끈 패스트푸드음식점들이 늘어나면서 많은 사람들의 식생활에 변화를 주고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식생활 변화 이외에 패스트푸드가 우리 사회에 끼친 영향은 무엇인가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단도직입적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單刀直入的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으로 논술에서는 질문도 청유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請由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도 해서는 안 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질문한다는 것은 글을 읽는 독자를 분명하게 설정한다는 의미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 의미에서 학술 논문이나 신문칼럼은 독자를 대략적으로 설정할 수 있다는 점에서 질문으로 논의를 진행해도 큰 문제가 없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나 논술은 다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논술은 또래의 학생들에게 보여주려고 쓰는 글이 아닙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또 선생님들을 가르치려고 쓰는 글도 아닙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따라서 학생이 치르는 시험으로서의 논술은 독자를 상정하지 않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따라서 상대에 대해 질문하거나 </w:t>
      </w:r>
      <w:r>
        <w:rPr>
          <w:color w:val="000000"/>
          <w:sz w:val="20"/>
          <w:szCs w:val="20"/>
        </w:rPr>
        <w:t>--</w:t>
      </w:r>
      <w:r>
        <w:rPr>
          <w:color w:val="000000"/>
          <w:sz w:val="20"/>
          <w:szCs w:val="20"/>
        </w:rPr>
        <w:t>를 해보자는 식으로 청유하는 것은 바람직하지 않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특히 서론에서 문제제기를 질문으로 하는 친구들이 많은데 이는 좋은 습관이 아닙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너무 직설적이거나 직접적으로 질문을 하면 논의를 전개하는데 부담이 커집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문장 자체의 인상이 너무 강한 것도 문제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자연스럽고 부드러운 흐름의 글이 아니라 억지로 글을 단계별로 전개한다는 인상을 주지요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한마디로 도식적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圖式的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이라는 것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지금까지의 논의를 토대로 패스트푸드가 우리사회에 끼친 영향을 논해보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--</w:t>
      </w:r>
      <w:r>
        <w:rPr>
          <w:color w:val="000000"/>
          <w:sz w:val="20"/>
          <w:szCs w:val="20"/>
        </w:rPr>
        <w:t>해보자는 식의 문장은 논의를 도식적으로 설정한다는 인상을 주기 때문에 바람직하지 않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나 더 큰 문제는 이런 문장이 남을 가르치고 훈계하는 듯한 인상을 준다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런 문장은 신문이나 교과서에서 많이 보이는데 이런 글과 논술의 성격이 다르다는 점에 유의해서 학생들을 지도하는 것이 바람직합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교과서의 논술문은 전문가가 같은 수준의 독자 내지는 비전문가들을 상대로 쓴 글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따라서 형식성이 강하게 나타날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또 논의 전개의 과정을 보여주기 위해 일부러 전개과정을 위와 같은 문장으로 보여주기도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니 학생들이 쓰는 논술과는 다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한가지 더 덧붙이자면 다음과 같은 자기 고백형 문장도 좋지 않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지금부터 환경오염의 원인에 대해 논해보겠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자기가 하려는 일을 미리 알려주지 마십시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짧은 글에서 일일이 보고하면서 쓸 수는 없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마찬가지로 자기가 쓴 내용도 보고하지 마십시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예를 들어보겠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지금까지 자민족 중심주의의 문제점을 살펴보았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이 문장처럼 지나친 친절은 금물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간결하고 명확하면서도 자연스럽게 전달되는 글이 좋은 글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술이 형식화된 글이라고 해서 사용하는 문장도 형식화되어서는 곤란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연구 결과를 발표하는 학술 논문을 쓰는 것이 아니라 창의적이고도 비판적인 사고를 글의 형식으로 드러내는 것이니까 당연히 정확하지만 참신한 문장이 나올수록 좋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0"/>
          <w:szCs w:val="20"/>
        </w:rPr>
        <w:t xml:space="preserve">6) </w:t>
      </w:r>
      <w:r>
        <w:rPr>
          <w:b/>
          <w:color w:val="000000"/>
          <w:sz w:val="20"/>
          <w:szCs w:val="20"/>
        </w:rPr>
        <w:t xml:space="preserve">너무 아름다운 글은 부담스러워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다음 문장을 한번 살펴보겠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우리의 전통적인 음식 문화를 회복하는 것은 음식으로 우리 민족 고유의 단아한 아름다움을 찬연하게 빛내는 길이요 소박한 인생의 고졸한 멋을 현대에 되살리는 길이 될 것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지나친 수식어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修飾語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로 이루어진 문장은 논술에 몹시 부담이 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여러 번 강조했지만 논술은 조금은 차가운 글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읽는 사람의 미적 감수성에 호소해서는 안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 의미에서 은유적 표현이나 지나친 비유적 표현도 삼가는 것이 좋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lineRule="auto" w:line="384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굴림;Gulim" w:hAnsi="굴림;Gulim" w:eastAsia="굴림;Gulim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s1">
    <w:name w:val="hs1"/>
    <w:basedOn w:val="Normal"/>
    <w:qFormat/>
    <w:pPr>
      <w:widowControl/>
      <w:autoSpaceDE w:val="true"/>
      <w:spacing w:lineRule="atLeast" w:line="320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48:00Z</dcterms:created>
  <dc:creator>박기환</dc:creator>
  <dc:description/>
  <cp:keywords/>
  <dc:language>en-US</dc:language>
  <cp:lastModifiedBy>문진영</cp:lastModifiedBy>
  <dcterms:modified xsi:type="dcterms:W3CDTF">2008-01-18T03:01:00Z</dcterms:modified>
  <cp:revision>4</cp:revision>
  <dc:subject/>
  <dc:title>6일차 : 논술문장은 따로 있다</dc:title>
</cp:coreProperties>
</file>