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b/>
          <w:b/>
          <w:sz w:val="40"/>
          <w:szCs w:val="40"/>
        </w:rPr>
      </w:pPr>
      <w:r>
        <w:rPr>
          <w:rFonts w:eastAsia="굴림;Gulim" w:cs="굴림;Gulim" w:ascii="굴림;Gulim" w:hAnsi="굴림;Gulim"/>
          <w:b/>
          <w:sz w:val="40"/>
          <w:szCs w:val="40"/>
        </w:rPr>
        <w:t xml:space="preserve">&lt;3&gt; </w:t>
      </w:r>
      <w:r>
        <w:rPr>
          <w:rFonts w:ascii="굴림;Gulim" w:hAnsi="굴림;Gulim" w:cs="굴림;Gulim" w:eastAsia="굴림;Gulim"/>
          <w:b/>
          <w:sz w:val="40"/>
          <w:szCs w:val="40"/>
        </w:rPr>
        <w:t>논술과 다른 글의 차이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 xml:space="preserve">1. </w:t>
      </w:r>
      <w:r>
        <w:rPr>
          <w:rFonts w:ascii="굴림;Gulim" w:hAnsi="굴림;Gulim" w:cs="굴림;Gulim" w:eastAsia="굴림;Gulim"/>
          <w:b/>
          <w:sz w:val="28"/>
          <w:szCs w:val="28"/>
        </w:rPr>
        <w:t>논술문과 서술문의 차이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</w:r>
    </w:p>
    <w:p>
      <w:pPr>
        <w:pStyle w:val="Normal"/>
        <w:rPr>
          <w:rFonts w:ascii="굴림;Gulim" w:hAnsi="굴림;Gulim" w:eastAsia="굴림;Gulim" w:cs="굴림;Gulim"/>
          <w:szCs w:val="20"/>
          <w:lang w:val="ko-KR"/>
        </w:rPr>
      </w:pPr>
      <w:r>
        <w:rPr>
          <w:rFonts w:ascii="굴림;Gulim" w:hAnsi="굴림;Gulim" w:cs="굴림;Gulim" w:eastAsia="굴림;Gulim"/>
          <w:kern w:val="0"/>
          <w:szCs w:val="20"/>
          <w:lang w:val="ko-KR"/>
        </w:rPr>
        <w:t>논술이</w:t>
      </w:r>
      <w:r>
        <w:rPr>
          <w:rFonts w:ascii="굴림;Gulim" w:hAnsi="굴림;Gulim" w:cs="굴림;Gulim" w:eastAsia="굴림;Gulim"/>
          <w:kern w:val="0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어떤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성격의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글인지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알려면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논술이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다른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글과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어떻게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다른지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일단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다른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형식의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글과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비교해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가면서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추적해보는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것이</w:t>
      </w:r>
      <w:r>
        <w:rPr>
          <w:rFonts w:ascii="굴림;Gulim" w:hAnsi="굴림;Gulim" w:cs="굴림;Gulim" w:eastAsia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좋습니다</w:t>
      </w:r>
      <w:r>
        <w:rPr>
          <w:rFonts w:eastAsia="굴림;Gulim" w:cs="굴림;Gulim" w:ascii="굴림;Gulim" w:hAnsi="굴림;Gulim"/>
          <w:szCs w:val="20"/>
          <w:lang w:val="ko-KR"/>
        </w:rPr>
        <w:t>.</w:t>
      </w:r>
      <w:r>
        <w:rPr>
          <w:rFonts w:eastAsia="굴림;Gulim" w:cs="굴림;Gulim" w:ascii="굴림;Gulim" w:hAnsi="굴림;Gulim"/>
          <w:szCs w:val="20"/>
          <w:lang w:val="ko-KR"/>
        </w:rPr>
        <w:t xml:space="preserve"> </w:t>
      </w:r>
      <w:r>
        <w:rPr>
          <w:rFonts w:ascii="굴림;Gulim" w:hAnsi="굴림;Gulim" w:cs="굴림;Gulim" w:eastAsia="굴림;Gulim"/>
          <w:szCs w:val="20"/>
          <w:lang w:val="ko-KR"/>
        </w:rPr>
        <w:t>논술문은 서술문과 다릅니다</w:t>
      </w:r>
      <w:r>
        <w:rPr>
          <w:rFonts w:eastAsia="굴림;Gulim" w:cs="굴림;Gulim" w:ascii="굴림;Gulim" w:hAnsi="굴림;Gulim"/>
          <w:szCs w:val="20"/>
          <w:lang w:val="ko-KR"/>
        </w:rPr>
        <w:t xml:space="preserve">. </w:t>
      </w:r>
      <w:r>
        <w:rPr>
          <w:rFonts w:ascii="굴림;Gulim" w:hAnsi="굴림;Gulim" w:cs="굴림;Gulim" w:eastAsia="굴림;Gulim"/>
          <w:szCs w:val="20"/>
          <w:lang w:val="ko-KR"/>
        </w:rPr>
        <w:t>대표적인 서술문의 예를 들면 다음과 같습니다</w:t>
      </w:r>
      <w:r>
        <w:rPr>
          <w:rFonts w:eastAsia="굴림;Gulim" w:cs="굴림;Gulim" w:ascii="굴림;Gulim" w:hAnsi="굴림;Gulim"/>
          <w:szCs w:val="20"/>
          <w:lang w:val="ko-KR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  <w:lang w:val="ko-KR"/>
        </w:rPr>
      </w:pPr>
      <w:r>
        <w:rPr>
          <w:rFonts w:eastAsia="굴림;Gulim" w:cs="굴림;Gulim" w:ascii="굴림;Gulim" w:hAnsi="굴림;Gulim"/>
          <w:szCs w:val="20"/>
          <w:lang w:val="ko-KR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필리핀에서 </w:t>
      </w:r>
      <w:r>
        <w:rPr>
          <w:rFonts w:cs="바탕;Batang"/>
        </w:rPr>
        <w:t>12</w:t>
      </w:r>
      <w:r>
        <w:rPr>
          <w:rFonts w:cs="바탕;Batang"/>
        </w:rPr>
        <w:t xml:space="preserve">일 새벽 열차가 탈선해 적어도 </w:t>
      </w:r>
      <w:r>
        <w:rPr>
          <w:rFonts w:cs="바탕;Batang"/>
        </w:rPr>
        <w:t>10</w:t>
      </w:r>
      <w:r>
        <w:rPr>
          <w:rFonts w:cs="바탕;Batang"/>
        </w:rPr>
        <w:t>명이 숨지고</w:t>
      </w:r>
      <w:r>
        <w:rPr>
          <w:rFonts w:cs="바탕;Batang"/>
        </w:rPr>
        <w:t>, 120</w:t>
      </w:r>
      <w:r>
        <w:rPr>
          <w:rFonts w:cs="바탕;Batang"/>
        </w:rPr>
        <w:t>여 명이 중상을 입는 사고가 발생했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필리핀 경찰청에 따르면 이날 새벽 </w:t>
      </w:r>
      <w:r>
        <w:rPr>
          <w:rFonts w:cs="바탕;Batang"/>
        </w:rPr>
        <w:t>2</w:t>
      </w:r>
      <w:r>
        <w:rPr>
          <w:rFonts w:cs="바탕;Batang"/>
        </w:rPr>
        <w:t xml:space="preserve">시 </w:t>
      </w:r>
      <w:r>
        <w:rPr>
          <w:rFonts w:cs="바탕;Batang"/>
        </w:rPr>
        <w:t>30</w:t>
      </w:r>
      <w:r>
        <w:rPr>
          <w:rFonts w:cs="바탕;Batang"/>
        </w:rPr>
        <w:t xml:space="preserve">분께 수도 마닐라에서 동남쪽으로 </w:t>
      </w:r>
      <w:r>
        <w:rPr>
          <w:rFonts w:cs="바탕;Batang"/>
        </w:rPr>
        <w:t xml:space="preserve">161km </w:t>
      </w:r>
      <w:r>
        <w:rPr>
          <w:rFonts w:cs="바탕;Batang"/>
        </w:rPr>
        <w:t xml:space="preserve">떨어진 파드레 부르고스 시에서 승무원과 승객 등 </w:t>
      </w:r>
      <w:r>
        <w:rPr>
          <w:rFonts w:cs="바탕;Batang"/>
        </w:rPr>
        <w:t>400</w:t>
      </w:r>
      <w:r>
        <w:rPr>
          <w:rFonts w:cs="바탕;Batang"/>
        </w:rPr>
        <w:t>여 명을 싣고 마닐라로 향하던 열차가 탈선한 뒤</w:t>
      </w:r>
      <w:r>
        <w:rPr>
          <w:rFonts w:cs="바탕;Batang"/>
        </w:rPr>
        <w:t xml:space="preserve">, 13m </w:t>
      </w:r>
      <w:r>
        <w:rPr>
          <w:rFonts w:cs="바탕;Batang"/>
        </w:rPr>
        <w:t>아래 계곡으로 추락했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이 사고로 지금까지 적어도 </w:t>
      </w:r>
      <w:r>
        <w:rPr>
          <w:rFonts w:cs="바탕;Batang"/>
        </w:rPr>
        <w:t>10</w:t>
      </w:r>
      <w:r>
        <w:rPr>
          <w:rFonts w:cs="바탕;Batang"/>
        </w:rPr>
        <w:t>명이 숨지고</w:t>
      </w:r>
      <w:r>
        <w:rPr>
          <w:rFonts w:cs="바탕;Batang"/>
        </w:rPr>
        <w:t>, 120</w:t>
      </w:r>
      <w:r>
        <w:rPr>
          <w:rFonts w:cs="바탕;Batang"/>
        </w:rPr>
        <w:t>여 명이 중경상을 입었다고 경찰청은 밝혔다</w:t>
      </w:r>
      <w:r>
        <w:rPr>
          <w:rFonts w:cs="바탕;Batang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위 글은 신문 기사의 일부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신문이나 잡지 기사는 대표적인 서술문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서술문에서 가장 중요한 것은 자세하고 정확하게 쓰는 것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있는 그대로를 잘 전달해서 읽는 사람이 사건의 현장이나 배경을 이해할 수 있다면 그 글은 제 몫을 다했다고 할 수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spacing w:lineRule="atLeast" w:line="315" w:before="0" w:after="0"/>
        <w:jc w:val="both"/>
        <w:rPr/>
      </w:pPr>
      <w:r>
        <w:rPr>
          <w:color w:val="000000"/>
          <w:sz w:val="20"/>
          <w:szCs w:val="20"/>
        </w:rPr>
        <w:t>서술문은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처음에는 두 사람의 입장이 다를 수 있다는 것을 전제로 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어떤 사람이 사자를 죽였다고 가정해 봅시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 사실에 관해서 말하는데도 듣는 사람이 사자를 죽여 본 적이 없거나 사자가 동물원 우리가 아닌 들판에 걸어 다니고 있는 것을 본 적도 없는 사람일 수도 있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화자는 상대가 그런 사람이라는 것을 전제하고서 말해야 하는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화자와 청자가 처음부터 같은 입장이라면 굳이 서술할 필요가 없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청자와 화자의 입장이 다르기 때문에 비로소 서술의 필요가 생기는 것입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lineRule="atLeast" w:line="315" w:before="0" w:after="0"/>
        <w:jc w:val="both"/>
        <w:rPr/>
      </w:pPr>
      <w:r>
        <w:rPr>
          <w:color w:val="000000"/>
          <w:sz w:val="20"/>
          <w:szCs w:val="20"/>
        </w:rPr>
        <w:t>이에 비해서 논술문은 상대에게 자신의 입장을 알리는 것만으로는 충분하지 않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오히려 상대에게 자신의 입장을 알리는 것은 별 상관이 없으며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화자의 입장에 청자를 끌어들이는 것을 목적으로 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상대를 자신과 같은 입장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의견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으로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현실에서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만드는 것입니다</w:t>
      </w:r>
      <w:r>
        <w:rPr>
          <w:color w:val="000000"/>
          <w:sz w:val="20"/>
          <w:szCs w:val="20"/>
        </w:rPr>
        <w:t>. ‘</w:t>
      </w:r>
      <w:r>
        <w:rPr>
          <w:color w:val="000000"/>
          <w:sz w:val="20"/>
          <w:szCs w:val="20"/>
        </w:rPr>
        <w:t>너의 마음은 잘 알고 있어’ 라는 말만 가지고는 논술문으로 성립될 수가 없습니다</w:t>
      </w:r>
      <w:r>
        <w:rPr>
          <w:color w:val="000000"/>
          <w:sz w:val="20"/>
          <w:szCs w:val="20"/>
        </w:rPr>
        <w:t>. ‘</w:t>
      </w:r>
      <w:r>
        <w:rPr>
          <w:color w:val="000000"/>
          <w:sz w:val="20"/>
          <w:szCs w:val="20"/>
        </w:rPr>
        <w:t>과연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네가 말하는 그대로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나는 너의 의견에 찬성 한다’는 대답을 얻어야만 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이 목적을 달성하기 위해서는 자신의 입장을 상대가 이해하기 쉽도록 서술해야만 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사물의 이치를 설득력 있게 전하고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상대에게 자신의 의견이 이치에 들어맞는다는 것을 납득시키는 것도 하나의 방법일 것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그러나 설득의 목적이 상대를 납득시키는 것 자체에 있는 것은 아닙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상대를 이해시키는 것만을 목적으로 한 글이 서술문에 한정되는 것은 아니기 때문입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논술문도 서술문의 방식을 택하기는 하지만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그것은 결국 상대를 자신의 입장으로 끌어들이기 위한 것임을 알아야만 합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이를 위해서 반드시 상대에게 자신의 입장 그 자체가 될 것을 강요할 필요는 없습니다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아니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오히려 그러한 강요가 상대를 설득함에 있어서 장애가 되는 경우가 있습니다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 xml:space="preserve">2. </w:t>
      </w:r>
      <w:r>
        <w:rPr>
          <w:rFonts w:ascii="굴림;Gulim" w:hAnsi="굴림;Gulim" w:cs="굴림;Gulim" w:eastAsia="굴림;Gulim"/>
          <w:b/>
          <w:sz w:val="28"/>
          <w:szCs w:val="28"/>
        </w:rPr>
        <w:t>논술문과 설명문의 차이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논술문이 설명문과는 또 어떻게 다를지 설명문의 한 예를 들어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인터넷상에 홈페이지를 띄우기 위해서는 홈페이지 소스를 전송할 홈페이지 공간과 계정이 필요하다</w:t>
      </w:r>
      <w:r>
        <w:rPr>
          <w:rFonts w:cs="바탕;Batang"/>
        </w:rPr>
        <w:t xml:space="preserve">. </w:t>
      </w:r>
      <w:r>
        <w:rPr>
          <w:rFonts w:cs="바탕;Batang"/>
        </w:rPr>
        <w:t>홈페이지 계정을 부여받기 위해서는 무료 홈페이지 계정을 제공하는 서비스에 가입하거나 웹 호스팅 서비스를 받아야 한다</w:t>
      </w:r>
      <w:r>
        <w:rPr>
          <w:rFonts w:cs="바탕;Batang"/>
        </w:rPr>
        <w:t xml:space="preserve">. </w:t>
      </w:r>
      <w:r>
        <w:rPr>
          <w:rFonts w:cs="바탕;Batang"/>
        </w:rPr>
        <w:t>웹 호스팅 서비스를 받으려면 웹 호스팅 서비스를 제공하는 업체에서 공간을 할당받은 후 도메인을 신청해야 한다</w:t>
      </w:r>
      <w:r>
        <w:rPr>
          <w:rFonts w:cs="바탕;Batang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위 글은 홈페이지 저작 도구의 사용 설명서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제품을 사용하는 데 꼭 익혀야 할 내용들을 사용자가 이해하기 쉽도록 정리한 것도 일종의 설명이므로 사용 설명서도 설명문의 일종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어떤 사건 또는 현상의 원인을 밝히거나 의미를 전달하는 것도 일종의 설명이라 할 수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무엇을 설명한다는 것은 곧 단지 있는 사실 그대로의 사실을 정확하게 전달하는 말 정도가 아니라 어떤 상황을 읽는 이가 알기 쉽도록 풀어주고 모르는 부분을 밝혀주는 것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니까 설명문은 읽는 사람들이 특정한 내용을 쉽게 이해할 수 있도록 유도하는 글이라고 할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물론 글이 실어 나르는 내용이 사실이라는 전제하에서 말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글이 다루는 내용이 사실이 아니라면 그 글은 설명문이 아니라 소설에 속할 것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렇다면 논술은 어떻게 될까요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결론부터 말하자면 논술은 서술문이나 설명문과는 다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나 동시에 서술문과 설명문도 포함하고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다시 말해 논술문은 서술문이나 설명문과 다르면서 서술문이나 설명문을 포함하는 것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논술은 있는 그대로를 전달하고 어떤 사항을 설명하는 능력을 바탕으로 한 단계 더 나아가는 글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더 나아갈 한 단계란 또 무엇일까요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그것은 바로 자신의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주장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>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서술문이나 설명문에는 사실과 설명 외에도 글쓴이의 주관이나 주장이 들어갈 수 없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논술은 글쓴이의 주장을 담담하게 담고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러니까 논술은 사실을 바탕으로 어떤 주장을 전달하는 글이라고 할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에 한 가지 더 추가한다면 주장은 그냥 공허한 외침이어서는 안 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주장을 통해 남의 생각을 움직일 수 있어야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남을 설득할 수 있어야 한다는 말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를 한마디로 정리하자면 논술은 주장이라는 과정을 통해 읽는 이를 설득하는 글이라고 할 수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 xml:space="preserve">3. </w:t>
      </w:r>
      <w:r>
        <w:rPr>
          <w:rFonts w:ascii="굴림;Gulim" w:hAnsi="굴림;Gulim" w:cs="굴림;Gulim" w:eastAsia="굴림;Gulim"/>
          <w:b/>
          <w:sz w:val="28"/>
          <w:szCs w:val="28"/>
        </w:rPr>
        <w:t xml:space="preserve">논술문과 연설문의 차이 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다른 사람을 설득시키는 글이라면 연설문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演說文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도 들 수 있을 것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다음 글을 한번 읽어봅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장구</w:t>
      </w:r>
      <w:r>
        <w:rPr>
          <w:rFonts w:cs="바탕;Batang"/>
        </w:rPr>
        <w:t>(</w:t>
      </w:r>
      <w:r>
        <w:rPr>
          <w:rFonts w:cs="바탕;Batang"/>
        </w:rPr>
        <w:t>長久</w:t>
      </w:r>
      <w:r>
        <w:rPr>
          <w:rFonts w:cs="바탕;Batang"/>
        </w:rPr>
        <w:t>)</w:t>
      </w:r>
      <w:r>
        <w:rPr>
          <w:rFonts w:cs="바탕;Batang"/>
        </w:rPr>
        <w:t>한 세계 역사를 거치면서 겨우 몇 세대만이 최악의 위기에 자유를 수호</w:t>
      </w:r>
      <w:r>
        <w:rPr>
          <w:rFonts w:cs="바탕;Batang"/>
        </w:rPr>
        <w:t>(</w:t>
      </w:r>
      <w:r>
        <w:rPr>
          <w:rFonts w:cs="바탕;Batang"/>
        </w:rPr>
        <w:t>守護</w:t>
      </w:r>
      <w:r>
        <w:rPr>
          <w:rFonts w:cs="바탕;Batang"/>
        </w:rPr>
        <w:t>)</w:t>
      </w:r>
      <w:r>
        <w:rPr>
          <w:rFonts w:cs="바탕;Batang"/>
        </w:rPr>
        <w:t>할 역할을 다해 낼 수 있었습니다</w:t>
      </w:r>
      <w:r>
        <w:rPr>
          <w:rFonts w:cs="바탕;Batang"/>
        </w:rPr>
        <w:t xml:space="preserve">. </w:t>
      </w:r>
      <w:r>
        <w:rPr>
          <w:rFonts w:cs="바탕;Batang"/>
        </w:rPr>
        <w:t>저는 이 책임을 피하지 않을 것이며</w:t>
      </w:r>
      <w:r>
        <w:rPr>
          <w:rFonts w:cs="바탕;Batang"/>
        </w:rPr>
        <w:t xml:space="preserve">, </w:t>
      </w:r>
      <w:r>
        <w:rPr>
          <w:rFonts w:cs="바탕;Batang"/>
        </w:rPr>
        <w:t>오히려 기꺼이 받아들입니다</w:t>
      </w:r>
      <w:r>
        <w:rPr>
          <w:rFonts w:cs="바탕;Batang"/>
        </w:rPr>
        <w:t xml:space="preserve">. </w:t>
      </w:r>
      <w:r>
        <w:rPr>
          <w:rFonts w:cs="바탕;Batang"/>
        </w:rPr>
        <w:t>우리 중 어느 누구도 다른 어느 국민이나 다른 어느 세대와 자리를 바꾸려 하지는 않을 것입니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>우리가 이 같은 과업</w:t>
      </w:r>
      <w:r>
        <w:rPr>
          <w:rFonts w:cs="바탕;Batang"/>
        </w:rPr>
        <w:t>(</w:t>
      </w:r>
      <w:r>
        <w:rPr>
          <w:rFonts w:cs="바탕;Batang"/>
        </w:rPr>
        <w:t>課業</w:t>
      </w:r>
      <w:r>
        <w:rPr>
          <w:rFonts w:cs="바탕;Batang"/>
        </w:rPr>
        <w:t>)</w:t>
      </w:r>
      <w:r>
        <w:rPr>
          <w:rFonts w:cs="바탕;Batang"/>
        </w:rPr>
        <w:t>에 기울이는 열정과 신념</w:t>
      </w:r>
      <w:r>
        <w:rPr>
          <w:rFonts w:cs="바탕;Batang"/>
        </w:rPr>
        <w:t xml:space="preserve">, </w:t>
      </w:r>
      <w:r>
        <w:rPr>
          <w:rFonts w:cs="바탕;Batang"/>
        </w:rPr>
        <w:t>헌신이 우리의 조국</w:t>
      </w:r>
      <w:r>
        <w:rPr>
          <w:rFonts w:cs="바탕;Batang"/>
        </w:rPr>
        <w:t xml:space="preserve">, </w:t>
      </w:r>
      <w:r>
        <w:rPr>
          <w:rFonts w:cs="바탕;Batang"/>
        </w:rPr>
        <w:t>그리고 조국에 봉사하는 모든 국민들을 밝게 비춰줄 것이며 거기서 나오는 찬란한 불꽃이 진정 온 세상을 밝혀줄 것입니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>자</w:t>
      </w:r>
      <w:r>
        <w:rPr>
          <w:rFonts w:cs="바탕;Batang"/>
        </w:rPr>
        <w:t xml:space="preserve">, </w:t>
      </w:r>
      <w:r>
        <w:rPr>
          <w:rFonts w:cs="바탕;Batang"/>
        </w:rPr>
        <w:t>미국 국민 여러분</w:t>
      </w:r>
      <w:r>
        <w:rPr>
          <w:rFonts w:cs="바탕;Batang"/>
        </w:rPr>
        <w:t xml:space="preserve">, </w:t>
      </w:r>
      <w:r>
        <w:rPr>
          <w:rFonts w:cs="바탕;Batang"/>
        </w:rPr>
        <w:t>조국이 여러분을 위해 무엇을 할 수 있을 것인지 묻지 말고</w:t>
      </w:r>
      <w:r>
        <w:rPr>
          <w:rFonts w:cs="바탕;Batang"/>
        </w:rPr>
        <w:t xml:space="preserve">, </w:t>
      </w:r>
      <w:r>
        <w:rPr>
          <w:rFonts w:cs="바탕;Batang"/>
        </w:rPr>
        <w:t>여러분이 조국을 위해 무엇을 할 수 있는지 자문해 보십시오</w:t>
      </w:r>
      <w:r>
        <w:rPr>
          <w:rFonts w:cs="바탕;Batang"/>
        </w:rPr>
        <w:t xml:space="preserve">. </w:t>
      </w:r>
      <w:r>
        <w:rPr>
          <w:rFonts w:cs="바탕;Batang"/>
        </w:rPr>
        <w:t>그리고 세계의 시민 여러분</w:t>
      </w:r>
      <w:r>
        <w:rPr>
          <w:rFonts w:cs="바탕;Batang"/>
        </w:rPr>
        <w:t xml:space="preserve">, </w:t>
      </w:r>
      <w:r>
        <w:rPr>
          <w:rFonts w:cs="바탕;Batang"/>
        </w:rPr>
        <w:t>미국이 여러분을 위해 무엇을 베풀어 줄 것인지를 묻지 말고 우리가 손잡고 인간의 자유를 위해 무엇을 할 수 있을지 자문해 보십시오</w:t>
      </w:r>
      <w:r>
        <w:rPr>
          <w:rFonts w:cs="바탕;Batang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위 글은 유명한 케네디 대통령의 취임 연설문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어때요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뭔가 가슴 속에서 꿈틀거리지 않습니까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자신의 생각과 주장을 남에게 호소하는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감동을 주는 글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처럼 연설문도 강한 자기주장이 들어가는 글이므로 논술과 비슷할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렇지만 역시 논술은 연설문과는 다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연설문은 사람들의 얼굴을 직접 대면한 상태에서 연설자가 구두로 발표하는 글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물론 연설문도 객관적인 근거를 통해 주장을 전달해야 하지만 현장에서 직접 사람들을 향해 발표하는 현장성이 강한 글이기 때문에 당연히 이성적인 측면보다는 감성적 측면에 호소하게 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‘</w:t>
      </w:r>
      <w:r>
        <w:rPr>
          <w:rFonts w:ascii="굴림;Gulim" w:hAnsi="굴림;Gulim" w:cs="굴림;Gulim" w:eastAsia="굴림;Gulim"/>
        </w:rPr>
        <w:t>안 그렇습니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여러분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 xml:space="preserve"> 또는 </w:t>
      </w:r>
      <w:r>
        <w:rPr>
          <w:rFonts w:ascii="굴림;Gulim" w:hAnsi="굴림;Gulim" w:cs="굴림;Gulim" w:eastAsia="굴림;Gulim"/>
        </w:rPr>
        <w:t>‘</w:t>
      </w:r>
      <w:r>
        <w:rPr>
          <w:rFonts w:eastAsia="굴림;Gulim" w:cs="굴림;Gulim" w:ascii="굴림;Gulim" w:hAnsi="굴림;Gulim"/>
        </w:rPr>
        <w:t>~</w:t>
      </w:r>
      <w:r>
        <w:rPr>
          <w:rFonts w:ascii="굴림;Gulim" w:hAnsi="굴림;Gulim" w:cs="굴림;Gulim" w:eastAsia="굴림;Gulim"/>
        </w:rPr>
        <w:t>가 아닙니까</w:t>
      </w:r>
      <w:r>
        <w:rPr>
          <w:rFonts w:eastAsia="굴림;Gulim" w:cs="굴림;Gulim" w:ascii="굴림;Gulim" w:hAnsi="굴림;Gulim"/>
        </w:rPr>
        <w:t>?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등 영탄적이고 설의적인 문장이 많은 것도 듣는 사람의 감성에 호소하기 위해서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결론적으로 연설문은 논술처럼 주장을 전달한다고는 해도 구어의 특성상 감정에 호소하는 측면이 강한 글이 되는 것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바로 이런 점에서 논술과는 갈래가 다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연설문이 대의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大義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 xml:space="preserve">감정에 호소해서 자신의 주장을 전달하는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뜨거운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 xml:space="preserve"> 글이라면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논술은 철저히 타당한 논거에 의해서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그리고 객관적이고 합리적인 논증에 의해서만 상대를 설득할 수 있는 조금은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차가운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 xml:space="preserve"> 글이라고 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렇다면 그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차가움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>의 실체를 한 번 규명해 봅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다시 한번 정리하자면 논술문은 자신의 주장으로 상대방을 설득하는 글이라고 할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에는 반드시 전제되어야 할 조건이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건 바로 논리적으로 설득시키라는 것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논술이 설득을 위한 글쓰기라는 건 글을 통해 전달되는 나의 생각이 다른 사람들의 생각을 움직일 수 있어야 한다는 의미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사실 모든 글들은 읽는 사람을 어떻게든 움직일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시나 소설이 사람의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마음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>을 움직이는 것이라면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논술은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생각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>을 움직이는 것이라는 점이 다를 뿐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마음 즉 감성적 측면이 아니라 생각 즉 이성적 측면을 움직여야 하기 때문에 감정적으로 써서는 안 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좀 더 객관적으로 즉 누구라도 그렇다고 생각할 만큼 써야 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3:53:00Z</dcterms:created>
  <dc:creator>박기환</dc:creator>
  <dc:description/>
  <cp:keywords/>
  <dc:language>en-US</dc:language>
  <cp:lastModifiedBy>문진영</cp:lastModifiedBy>
  <dcterms:modified xsi:type="dcterms:W3CDTF">2008-01-18T02:26:00Z</dcterms:modified>
  <cp:revision>3</cp:revision>
  <dc:subject/>
  <dc:title>3일차 : 논술은 논리적인 글쓰기</dc:title>
</cp:coreProperties>
</file>