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1. </w:t>
      </w:r>
      <w:r>
        <w:rPr>
          <w:rFonts w:ascii="굴림;Gulim" w:hAnsi="굴림;Gulim" w:cs="굴림;Gulim" w:eastAsia="굴림;Gulim"/>
          <w:b/>
          <w:color w:val="000000"/>
          <w:szCs w:val="20"/>
        </w:rPr>
        <w:t>사실과 개념의 정의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사실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모든 지식의 구성단위이며 관찰에 의해 얻는 것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개별적 관찰에 의해 얻는 것이기 때문에 몇 번의 관찰들을 일반화하여 만든 형태와는 다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단번의 관찰로 얻게 되는 사실은 미래를 예측할 수 있는 힘이 없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>직접관찰과 간접관찰을 통하여 얻는 모든 것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개념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일련의 관찰을 통해 공통적 특징을 가지고 있는 어떤 “형태” 가 만들어진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것이 개념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개념은 개별적인 경험에서 습득하는 것이기 때문에 경험이 다르면 개념의 성질이 다를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또한 잘못된 개념이나 타당하지 않은 개념을 가질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어떤 개념에 대하여 부여하고 있는 특징들이 다른 사람들이 일반적으로 수용하고 있는 것과 일치하는 정도만큼 그 개념은 타당하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•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핸드폰은 통화기능을 가지고 있다</w:t>
      </w:r>
      <w:r>
        <w:rPr>
          <w:rFonts w:eastAsia="굴림;Gulim" w:cs="굴림;Gulim" w:ascii="굴림;Gulim" w:hAnsi="굴림;Gulim"/>
          <w:color w:val="000000"/>
          <w:szCs w:val="20"/>
        </w:rPr>
        <w:t>. 8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명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•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핸드폰은 계산기다</w:t>
      </w:r>
      <w:r>
        <w:rPr>
          <w:rFonts w:eastAsia="굴림;Gulim" w:cs="굴림;Gulim" w:ascii="굴림;Gulim" w:hAnsi="굴림;Gulim"/>
          <w:color w:val="000000"/>
          <w:szCs w:val="20"/>
        </w:rPr>
        <w:t>. 1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명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→ </w:t>
      </w:r>
      <w:r>
        <w:rPr>
          <w:rFonts w:ascii="굴림;Gulim" w:hAnsi="굴림;Gulim" w:cs="굴림;Gulim" w:eastAsia="굴림;Gulim"/>
          <w:color w:val="000000"/>
          <w:szCs w:val="20"/>
        </w:rPr>
        <w:t>핸드폰은 통화기능을 갖는다</w:t>
      </w:r>
      <w:r>
        <w:rPr>
          <w:rFonts w:eastAsia="굴림;Gulim" w:cs="굴림;Gulim" w:ascii="굴림;Gulim" w:hAnsi="굴림;Gulim"/>
          <w:color w:val="000000"/>
          <w:szCs w:val="20"/>
        </w:rPr>
        <w:t>.(</w:t>
      </w:r>
      <w:r>
        <w:rPr>
          <w:rFonts w:ascii="굴림;Gulim" w:hAnsi="굴림;Gulim" w:cs="굴림;Gulim" w:eastAsia="굴림;Gulim"/>
          <w:color w:val="000000"/>
          <w:szCs w:val="20"/>
        </w:rPr>
        <w:t>일반속성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      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                                   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관찰한 것들을 기초로 추상화한 이론을 개념이라 함으로 명칭 자체는 개념이 아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>지구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태양은 개념이 아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공통적 특징의 수가 많거나 보다 추상적일 수록 그 개념은 학습하기가 어렵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>전문 지식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개념 위계와 개념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각 개념은 서로 떨어져 있는 것이 아니고 다른 개념의 관계 속에서 존재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/>
      </w:pPr>
      <w:r>
        <w:rPr/>
        <w:t xml:space="preserve">* </w:t>
      </w:r>
      <w:r>
        <w:rPr/>
        <w:t>어떤 새로운 개념이 형성된다는 것은 이전의 범주를 더 작은 것들로 다시 나누는 것을 의미한다</w:t>
      </w:r>
      <w:r>
        <w:rPr/>
        <w:t>.</w:t>
      </w:r>
    </w:p>
    <w:tbl>
      <w:tblPr>
        <w:tblW w:w="819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1130"/>
        <w:gridCol w:w="6631"/>
      </w:tblGrid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bookmarkStart w:id="0" w:name="%2365e975c9"/>
            <w:bookmarkStart w:id="1" w:name="%5B문서의_처음%5D"/>
            <w:bookmarkEnd w:id="0"/>
            <w:bookmarkEnd w:id="1"/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사고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수직적 사고</w:t>
            </w:r>
          </w:p>
        </w:tc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획일화된 사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위로부터 전수된 사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소극적 사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체계를 가진 사고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수평적 사고</w:t>
            </w:r>
          </w:p>
        </w:tc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확장이 용이한 사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다양한 방법론에 접근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융통성을 가진 사고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개념을 더 자세하게 나누고 그 관계를 확장하여 전문화한 개념을 전문 지식이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>보편화한 지식</w:t>
      </w:r>
      <w:r>
        <w:rPr>
          <w:rFonts w:eastAsia="굴림;Gulim" w:cs="굴림;Gulim" w:ascii="굴림;Gulim" w:hAnsi="굴림;Gulim"/>
          <w:color w:val="000000"/>
          <w:szCs w:val="20"/>
        </w:rPr>
        <w:t>- 100</w:t>
      </w:r>
      <w:r>
        <w:rPr>
          <w:rFonts w:ascii="굴림;Gulim" w:hAnsi="굴림;Gulim" w:cs="굴림;Gulim" w:eastAsia="굴림;Gulim"/>
          <w:color w:val="000000"/>
          <w:szCs w:val="20"/>
        </w:rPr>
        <w:t>도에서 물이 끓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계절이 바뀔 때 감기가 걸린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④ </w:t>
      </w:r>
      <w:r>
        <w:rPr>
          <w:rFonts w:ascii="굴림;Gulim" w:hAnsi="굴림;Gulim" w:cs="굴림;Gulim" w:eastAsia="굴림;Gulim"/>
          <w:color w:val="000000"/>
          <w:szCs w:val="20"/>
        </w:rPr>
        <w:t>일반적 법칙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두 개 이상의 개념들이 가지고 있는 관계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원인</w:t>
      </w:r>
      <w:r>
        <w:rPr>
          <w:rFonts w:eastAsia="굴림;Gulim" w:cs="굴림;Gulim" w:ascii="굴림;Gulim" w:hAnsi="굴림;Gulim"/>
          <w:color w:val="000000"/>
          <w:szCs w:val="20"/>
        </w:rPr>
        <w:t>-</w:t>
      </w:r>
      <w:r>
        <w:rPr>
          <w:rFonts w:ascii="굴림;Gulim" w:hAnsi="굴림;Gulim" w:cs="굴림;Gulim" w:eastAsia="굴림;Gulim"/>
          <w:color w:val="000000"/>
          <w:szCs w:val="20"/>
        </w:rPr>
        <w:t>결과의 용어로 기술 가능하거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여러 개념이 가지고 있는 공통적 속성들을 일반화한 것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실에 기초를 두고 있으나 아직 경험해 보지 못한 것에 적용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확장하기에 무리가 없는 것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예외 없이 참인 일반 법칙을 원리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법칙이라고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2. </w:t>
      </w:r>
      <w:r>
        <w:rPr>
          <w:rFonts w:ascii="굴림;Gulim" w:hAnsi="굴림;Gulim" w:cs="굴림;Gulim" w:eastAsia="굴림;Gulim"/>
          <w:b/>
          <w:color w:val="000000"/>
          <w:szCs w:val="20"/>
        </w:rPr>
        <w:t xml:space="preserve">상 </w:t>
      </w: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· </w:t>
      </w:r>
      <w:r>
        <w:rPr>
          <w:rFonts w:ascii="굴림;Gulim" w:hAnsi="굴림;Gulim" w:cs="굴림;Gulim" w:eastAsia="굴림;Gulim"/>
          <w:b/>
          <w:color w:val="000000"/>
          <w:szCs w:val="20"/>
        </w:rPr>
        <w:t>하위 개념과 단어와 단어의 개념 관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상위개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등위개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하위개념 등의 관계 속에 개념은 존재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상위개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몇 개의 개념이 가지고 있는 일반적 특성들을 묶어 통합하면 상위개념이 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기독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카톨릭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불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이슬람교 등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종교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후라이팬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냄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솥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그릇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수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주방용품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등위개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개념간에 서로 의미를 바꾸어 사용할 수 있는 개념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한용운 “님의 침묵”에서 님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기독교에서의 사랑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우정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헌신 등과 대치가능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하위개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하나의 범주화된 개념아래에 나누어 질 수 있는 개념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문화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식문화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밥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김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카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파스타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        </w:t>
      </w:r>
      <w:r>
        <w:rPr>
          <w:rFonts w:ascii="굴림;Gulim" w:hAnsi="굴림;Gulim" w:cs="굴림;Gulim" w:eastAsia="굴림;Gulim"/>
          <w:color w:val="000000"/>
          <w:szCs w:val="20"/>
        </w:rPr>
        <w:t>주문화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온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다다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황토방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파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통나무집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이글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        </w:t>
      </w:r>
      <w:r>
        <w:rPr>
          <w:rFonts w:ascii="굴림;Gulim" w:hAnsi="굴림;Gulim" w:cs="굴림;Gulim" w:eastAsia="굴림;Gulim"/>
          <w:color w:val="000000"/>
          <w:szCs w:val="20"/>
        </w:rPr>
        <w:t>물질문화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        </w:t>
      </w:r>
      <w:r>
        <w:rPr>
          <w:rFonts w:ascii="굴림;Gulim" w:hAnsi="굴림;Gulim" w:cs="굴림;Gulim" w:eastAsia="굴림;Gulim"/>
          <w:color w:val="000000"/>
          <w:szCs w:val="20"/>
        </w:rPr>
        <w:t>정신문화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  <w:bookmarkStart w:id="2" w:name="%2365e975ca"/>
      <w:bookmarkStart w:id="3" w:name="%2365e975ca"/>
      <w:bookmarkEnd w:id="3"/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단어들의 의미 관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단어와 단어 사이의 의미 관계를 아는 것은 어휘 량을 늘리는 데 도움이 될 뿐만 아니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좋은 글을 쓰는 기초가 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특징 관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한 단어가 지시하는 사물의 주된 특징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속성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을 파악하는 것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결핍 관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무엇이 부족했을 때 초래되는 결과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유속 관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한 단어의 의미장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意味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>속에 포함되는 것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부분 관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사물이나 집단 등의 지시체 전체와 그것을 구성하는 부분의 관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장소 관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어떤 한 단어가 지시하고 있는 곳에 있는 사람이나 사물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정도 관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두 낱말이 정도에 따라 구분됨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지시체의 속성은 같으나 정도의 차이가 있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표시 관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첫째 번 낱말이 둘째 번 낱말의 표시 또는 징후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徵候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가 되는 관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앞 낱말이 뒷 낱말 표시가 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순서 관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첫째 번 낱말과 둘째 번 낱말이 일의 순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논리적 관계 등을 나타내는 것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3. </w:t>
      </w:r>
      <w:r>
        <w:rPr>
          <w:rFonts w:ascii="굴림;Gulim" w:hAnsi="굴림;Gulim" w:cs="굴림;Gulim" w:eastAsia="굴림;Gulim"/>
          <w:b/>
          <w:color w:val="000000"/>
          <w:szCs w:val="20"/>
        </w:rPr>
        <w:t>논리 놀이</w:t>
      </w: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b/>
          <w:color w:val="000000"/>
          <w:szCs w:val="20"/>
        </w:rPr>
        <w:t>스무고개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미국의 한 방송 프로그램에서 시작했다는 스무고개는 아이의 논리력을 키우는데 더없이 좋은 놀이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힌트를 듣고 문제를 푸는 동안 사물의 상위개념과 하위개념을 이해하며 추론을 해 가는 과정에서 논리의 기본을 익히게 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스무고개는 둘이 해도 좋지만 서넛이 할 경우 더 효과가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정답에 접근하기 위해 다른 사람들이 어떻게 생각하고 추론해 가는지를 배울 수 있기 때문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스무고개는 문제를 낸 사람이 “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아니오”로만 대답하고 질문자는 스무 번 이내에 정답을 알아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스무고개 놀이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조별로 나누어 앉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함께 토의를 통하여 스무고개의 문제를 만들어 내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전체 다른 조는 돌아가면서 질문을 하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이때 문제를 낸 조원들은 누구 하나가 답을 하는 방식이 아니라 돌아가며 답을 해가는 방식으로 전체 조원들의 참여를 독려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④ </w:t>
      </w:r>
      <w:r>
        <w:rPr>
          <w:rFonts w:ascii="굴림;Gulim" w:hAnsi="굴림;Gulim" w:cs="굴림;Gulim" w:eastAsia="굴림;Gulim"/>
          <w:color w:val="000000"/>
          <w:szCs w:val="20"/>
        </w:rPr>
        <w:t>스무고개 문제에 대한 답을 알아내고 나면 가장 질문 수가 적으면서 답을 맞힌 조원들에게 보상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⑤ </w:t>
      </w:r>
      <w:r>
        <w:rPr>
          <w:rFonts w:ascii="굴림;Gulim" w:hAnsi="굴림;Gulim" w:cs="굴림;Gulim" w:eastAsia="굴림;Gulim"/>
          <w:color w:val="000000"/>
          <w:szCs w:val="20"/>
        </w:rPr>
        <w:t>최소한의 질문으로 정답에 도달하는 방법에 대한 조원들의 생각을 발표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“</w:t>
      </w:r>
      <w:r>
        <w:rPr>
          <w:rFonts w:ascii="굴림;Gulim" w:hAnsi="굴림;Gulim" w:cs="굴림;Gulim" w:eastAsia="굴림;Gulim"/>
          <w:color w:val="000000"/>
          <w:szCs w:val="20"/>
        </w:rPr>
        <w:t>책” 스무고개 놀이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조별로 책을 한 권 읽어 오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책의 주인공이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제목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사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장소 등을 줄거리를 기억하면서 문제로 내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정답을 탐색하는 과정에서 조원들의 협력을 도모할 수 있음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조별로 나눈 “책” 스무고개 놀이를 소개하는 시간을 가짐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전체 조가 </w:t>
      </w:r>
      <w:r>
        <w:rPr>
          <w:rFonts w:eastAsia="굴림;Gulim" w:cs="굴림;Gulim" w:ascii="굴림;Gulim" w:hAnsi="굴림;Gulim"/>
          <w:color w:val="000000"/>
          <w:szCs w:val="20"/>
        </w:rPr>
        <w:t>5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조면 </w:t>
      </w:r>
      <w:r>
        <w:rPr>
          <w:rFonts w:eastAsia="굴림;Gulim" w:cs="굴림;Gulim" w:ascii="굴림;Gulim" w:hAnsi="굴림;Gulim"/>
          <w:color w:val="000000"/>
          <w:szCs w:val="20"/>
        </w:rPr>
        <w:t>5</w:t>
      </w:r>
      <w:r>
        <w:rPr>
          <w:rFonts w:ascii="굴림;Gulim" w:hAnsi="굴림;Gulim" w:cs="굴림;Gulim" w:eastAsia="굴림;Gulim"/>
          <w:color w:val="000000"/>
          <w:szCs w:val="20"/>
        </w:rPr>
        <w:t>권의 책을 깊이 있게 나누게 되어 의미 있는 독후 활동이 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♠ </w:t>
      </w:r>
      <w:r>
        <w:rPr>
          <w:rFonts w:ascii="굴림;Gulim" w:hAnsi="굴림;Gulim" w:cs="굴림;Gulim" w:eastAsia="굴림;Gulim"/>
          <w:b/>
          <w:color w:val="000000"/>
          <w:szCs w:val="20"/>
        </w:rPr>
        <w:t>심화 학습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사실은 객관적으로 존재하는 현상이 아니라 인위적으로 구성된 것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>지구가 태양 주위를 돈다</w:t>
      </w:r>
      <w:r>
        <w:rPr>
          <w:rFonts w:eastAsia="굴림;Gulim" w:cs="굴림;Gulim" w:ascii="굴림;Gulim" w:hAnsi="굴림;Gulim"/>
          <w:color w:val="000000"/>
          <w:szCs w:val="20"/>
        </w:rPr>
        <w:t>.(</w:t>
      </w:r>
      <w:r>
        <w:rPr>
          <w:rFonts w:ascii="굴림;Gulim" w:hAnsi="굴림;Gulim" w:cs="굴림;Gulim" w:eastAsia="굴림;Gulim"/>
          <w:color w:val="000000"/>
          <w:szCs w:val="20"/>
        </w:rPr>
        <w:t>지금까지 발견된 자료에 의하여 우리가 사실이라고 믿고 있는 것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하지만 중세 사람은 태양이 지구를 돈다고 하는 것을 사실이라고 믿었음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개념은 많은 의미가 담겨있는 아이디어이며 낱말 또는 구</w:t>
      </w:r>
      <w:r>
        <w:rPr>
          <w:rFonts w:eastAsia="굴림;Gulim" w:cs="굴림;Gulim" w:ascii="굴림;Gulim" w:hAnsi="굴림;Gulim"/>
          <w:color w:val="000000"/>
          <w:szCs w:val="20"/>
        </w:rPr>
        <w:t>(phrases)</w:t>
      </w:r>
      <w:r>
        <w:rPr>
          <w:rFonts w:ascii="굴림;Gulim" w:hAnsi="굴림;Gulim" w:cs="굴림;Gulim" w:eastAsia="굴림;Gulim"/>
          <w:color w:val="000000"/>
          <w:szCs w:val="20"/>
        </w:rPr>
        <w:t>로서 표현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교사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곤충이란 무엇인가</w:t>
      </w:r>
      <w:r>
        <w:rPr>
          <w:rFonts w:eastAsia="굴림;Gulim" w:cs="굴림;Gulim" w:ascii="굴림;Gulim" w:hAnsi="굴림;Gulim"/>
          <w:color w:val="000000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아동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작은 생명체인 벌레입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교사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모든 살아 있는 벌레가 곤충인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? </w:t>
      </w:r>
      <w:r>
        <w:rPr>
          <w:rFonts w:ascii="굴림;Gulim" w:hAnsi="굴림;Gulim" w:cs="굴림;Gulim" w:eastAsia="굴림;Gulim"/>
          <w:color w:val="000000"/>
          <w:szCs w:val="20"/>
        </w:rPr>
        <w:t>거미도 곤충인가</w:t>
      </w:r>
      <w:r>
        <w:rPr>
          <w:rFonts w:eastAsia="굴림;Gulim" w:cs="굴림;Gulim" w:ascii="굴림;Gulim" w:hAnsi="굴림;Gulim"/>
          <w:color w:val="000000"/>
          <w:szCs w:val="20"/>
        </w:rPr>
        <w:t>?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위와 같이 추적하는 질문을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러한 종류의 질문은 곤충에 대한 명확한 설명으로 이끌 수 있지만 정의를 내린 것은 아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교사는 곤충과 곤충이 아닌 어떤 사진을 제공하는 것이 유용하다는 것을 알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아동이 곤충의 특징과 속성을 정의하는 것을 돕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 결과 아동은 곤충의 정의를 학습할 것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개념발달의 가장 효과적인 전략은 설명하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정의하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사례제공을 연합하는 방법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97" w:footer="992" w:bottom="170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146175" cy="269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jc w:val="right"/>
      <w:rPr/>
    </w:pPr>
    <w:r>
      <w:rPr>
        <w:rFonts w:ascii="돋움;Dotum" w:hAnsi="돋움;Dotum" w:cs="돋움;Dotum" w:eastAsia="돋움;Dotum"/>
      </w:rPr>
      <w:t xml:space="preserve">선생님과 함께하는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  <w:t>[9</w:t>
    </w:r>
    <w:r>
      <w:rPr>
        <w:rFonts w:ascii="돋움;Dotum" w:hAnsi="돋움;Dotum" w:cs="돋움;Dotum" w:eastAsia="돋움;Dotum"/>
        <w:b/>
        <w:color w:val="000000"/>
        <w:sz w:val="24"/>
      </w:rPr>
      <w:t>차시</w:t>
    </w:r>
    <w:r>
      <w:rPr>
        <w:rFonts w:eastAsia="돋움;Dotum" w:cs="돋움;Dotum" w:ascii="돋움;Dotum" w:hAnsi="돋움;Dotum"/>
        <w:b/>
        <w:color w:val="000000"/>
        <w:sz w:val="24"/>
      </w:rPr>
      <w:t xml:space="preserve">] </w:t>
    </w:r>
    <w:r>
      <w:rPr>
        <w:rFonts w:ascii="돋움;Dotum" w:hAnsi="돋움;Dotum" w:cs="돋움;Dotum" w:eastAsia="돋움;Dotum"/>
        <w:b/>
        <w:color w:val="000000"/>
        <w:sz w:val="24"/>
      </w:rPr>
      <w:t>사실과 개념</w:t>
    </w:r>
  </w:p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</w:r>
  </w:p>
  <w:p>
    <w:pPr>
      <w:pStyle w:val="Header"/>
      <w:jc w:val="center"/>
      <w:rPr/>
    </w:pPr>
    <w:r>
      <w:rPr/>
      <w:drawing>
        <wp:inline distT="0" distB="0" distL="0" distR="0">
          <wp:extent cx="2381885" cy="723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20:00Z</dcterms:created>
  <dc:creator>JUNEXP</dc:creator>
  <dc:description/>
  <cp:keywords/>
  <dc:language>en-US</dc:language>
  <cp:lastModifiedBy>윤혜성</cp:lastModifiedBy>
  <dcterms:modified xsi:type="dcterms:W3CDTF">2007-12-17T08:21:00Z</dcterms:modified>
  <cp:revision>3</cp:revision>
  <dc:subject/>
  <dc:title>김영아 교수의 놀이로 脈 잡는 논술</dc:title>
</cp:coreProperties>
</file>