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차원의 개념이해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① ○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동그라미 크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빨간색</w:t>
      </w:r>
      <w:r>
        <w:rPr>
          <w:rFonts w:eastAsia="굴림;Gulim" w:cs="굴림;Gulim" w:ascii="굴림;Gulim" w:hAnsi="굴림;Gulim"/>
          <w:color w:val="000000"/>
          <w:szCs w:val="20"/>
        </w:rPr>
        <w:t>) / □(</w:t>
      </w:r>
      <w:r>
        <w:rPr>
          <w:rFonts w:ascii="굴림;Gulim" w:hAnsi="굴림;Gulim" w:cs="굴림;Gulim" w:eastAsia="굴림;Gulim"/>
          <w:color w:val="000000"/>
          <w:szCs w:val="20"/>
        </w:rPr>
        <w:t>네모 중간크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노란색</w:t>
      </w:r>
      <w:r>
        <w:rPr>
          <w:rFonts w:eastAsia="굴림;Gulim" w:cs="굴림;Gulim" w:ascii="굴림;Gulim" w:hAnsi="굴림;Gulim"/>
          <w:color w:val="000000"/>
          <w:szCs w:val="20"/>
        </w:rPr>
        <w:t>) / ▷(</w:t>
      </w:r>
      <w:r>
        <w:rPr>
          <w:rFonts w:ascii="굴림;Gulim" w:hAnsi="굴림;Gulim" w:cs="굴림;Gulim" w:eastAsia="굴림;Gulim"/>
          <w:color w:val="000000"/>
          <w:szCs w:val="20"/>
        </w:rPr>
        <w:t>세모 크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노란색</w:t>
      </w:r>
      <w:r>
        <w:rPr>
          <w:rFonts w:eastAsia="굴림;Gulim" w:cs="굴림;Gulim" w:ascii="굴림;Gulim" w:hAnsi="굴림;Gulim"/>
          <w:color w:val="000000"/>
          <w:szCs w:val="20"/>
        </w:rPr>
        <w:t>) / ◊(</w:t>
      </w:r>
      <w:r>
        <w:rPr>
          <w:rFonts w:ascii="굴림;Gulim" w:hAnsi="굴림;Gulim" w:cs="굴림;Gulim" w:eastAsia="굴림;Gulim"/>
          <w:color w:val="000000"/>
          <w:szCs w:val="20"/>
        </w:rPr>
        <w:t>마름모 중간크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빨간색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tbl>
      <w:tblPr>
        <w:tblW w:w="68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2520"/>
        <w:gridCol w:w="2520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bookmarkStart w:id="0" w:name="%2365e8ffa8"/>
            <w:bookmarkStart w:id="1" w:name="%5B문서의_처음%5D"/>
            <w:bookmarkEnd w:id="0"/>
            <w:bookmarkEnd w:id="1"/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차원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kern w:val="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크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동그라미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세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네모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마름모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색깔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동그라미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마름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세모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네모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크기와 색깔이라는 차원에 따라 네 개의 도형을 분류할 수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아무리 복잡한 도형이 모여 있어도 차원을 제대로 이해하면 그 차원에 따라 분류할 수 있어 간편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세모 네모는 “모양”을 말하는 것이고 노랑 빨강은 “색깔”을 나타내는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와같이 비교하는 기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각각의 특징들이 속하는 것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또는 “어떤 점에서 다른가</w:t>
      </w:r>
      <w:r>
        <w:rPr>
          <w:rFonts w:eastAsia="굴림;Gulim" w:cs="굴림;Gulim" w:ascii="굴림;Gulim" w:hAnsi="굴림;Gulim"/>
          <w:color w:val="000000"/>
          <w:szCs w:val="20"/>
        </w:rPr>
        <w:t>?”</w:t>
      </w:r>
      <w:r>
        <w:rPr>
          <w:rFonts w:ascii="굴림;Gulim" w:hAnsi="굴림;Gulim" w:cs="굴림;Gulim" w:eastAsia="굴림;Gulim"/>
          <w:color w:val="000000"/>
          <w:szCs w:val="20"/>
        </w:rPr>
        <w:t>하는 점을 “차원”이라고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/>
        <w:t xml:space="preserve">② </w:t>
      </w:r>
      <w:r>
        <w:rPr/>
        <w:t>(</w:t>
      </w:r>
      <w:r>
        <w:rPr/>
        <w:t>가</w:t>
      </w:r>
      <w:r>
        <w:rPr/>
        <w:t>)</w:t>
      </w:r>
      <w:r>
        <w:rPr/>
        <w:t xml:space="preserve">오리 그림 </w:t>
      </w:r>
      <w:r>
        <w:rPr/>
        <w:t>/ (</w:t>
      </w:r>
      <w:r>
        <w:rPr/>
        <w:t>나</w:t>
      </w:r>
      <w:r>
        <w:rPr/>
        <w:t>)</w:t>
      </w:r>
      <w:r>
        <w:rPr/>
        <w:t>돼지그림</w:t>
      </w:r>
    </w:p>
    <w:tbl>
      <w:tblPr>
        <w:tblW w:w="68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2520"/>
        <w:gridCol w:w="2520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bookmarkStart w:id="2" w:name="%2365e8ffa9"/>
            <w:bookmarkEnd w:id="2"/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차원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가</w:t>
            </w:r>
            <w:r>
              <w:rPr>
                <w:rFonts w:eastAsia="굴림;Gulim" w:cs="굴림;Gulim" w:ascii="굴림;Gulim" w:hAnsi="굴림;Gulim"/>
                <w:b/>
                <w:color w:val="000000"/>
                <w:kern w:val="0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의 특징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나</w:t>
            </w:r>
            <w:r>
              <w:rPr>
                <w:rFonts w:eastAsia="굴림;Gulim" w:cs="굴림;Gulim" w:ascii="굴림;Gulim" w:hAnsi="굴림;Gulim"/>
                <w:b/>
                <w:color w:val="000000"/>
                <w:kern w:val="0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의 특징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다리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두 개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네 개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사는 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자연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돼지 우리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먹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벌레 곤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사료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이용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고기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알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,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옷의 속 재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84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고기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가와 나의 특징을 나누어 놓은 위 표를 보고서 차원을 찾아 낼 수 가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모든 사물의 속성을 이해하면 그 속성이 갖고 있는 차원을 기준 삼아 나눌 수가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때 속성을 찾아 내는 것을 앞에서 공부 했듯이 관찰이라고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분류의 확장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우리가 살고 있는 세계는 고정되어 있지 않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자고 나면 또 다른 변화를 맞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여러 사물들이 성장하고 모양과 색깔의 변화를 수반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나 이런 변화가 세상을 뒤바꿀만한 혼란을 야기 하지는 않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다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런 변화를 알고 예측하며 앞으로 어떤 준비를 해 나가야 하는지를 고민하는 교육이 필요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점진적 변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우리 주변의 사물들은 한 장소에서 전혀 낯선 장소로 이동하기도 하고 작아지거나 점점 커지는 변화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어떤 것아 시간이 지남에 따라 조금씩 변해 처음 상태로 돌아가지 않는 변화를 의미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인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사람의 나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얼굴모양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물의 변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샤프의 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지우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부탄가스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보이지 않는 실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젊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노령화 사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념의 변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교대적 변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어떤 사물이 같은 주기 안에서 반복적인 변화를 수반하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신호등이 일정시간이 지나며 빨간색에서 파란색으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파란색에서 빨간색으로 반복하는 것을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때는 차원의 하나만이 반복되는 것을 의미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왼쪽 오른쪽을 반복해서 움직이는 공이 있다고 하자</w:t>
      </w:r>
      <w:r>
        <w:rPr>
          <w:rFonts w:eastAsia="굴림;Gulim" w:cs="굴림;Gulim" w:ascii="굴림;Gulim" w:hAnsi="굴림;Gulim"/>
          <w:color w:val="000000"/>
          <w:szCs w:val="20"/>
        </w:rPr>
        <w:t>.(</w:t>
      </w:r>
      <w:r>
        <w:rPr>
          <w:rFonts w:ascii="굴림;Gulim" w:hAnsi="굴림;Gulim" w:cs="굴림;Gulim" w:eastAsia="굴림;Gulim"/>
          <w:color w:val="000000"/>
          <w:szCs w:val="20"/>
        </w:rPr>
        <w:t>테니스 공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이 공은 모양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크기가 변하는 것이 아니라 위치라는 차원만이 바뀌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순환적 변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점진적인 변화가 계속되다가 처음의 상태로 돌아가는 것을 순환적 변화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점진적 연속성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+ </w:t>
      </w:r>
      <w:r>
        <w:rPr>
          <w:rFonts w:ascii="굴림;Gulim" w:hAnsi="굴림;Gulim" w:cs="굴림;Gulim" w:eastAsia="굴림;Gulim"/>
          <w:color w:val="000000"/>
          <w:szCs w:val="20"/>
        </w:rPr>
        <w:t>교대적 연속성을 동시에 가지고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여러 단계를 점진적으로 변화하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 과정을 반복한 후에 원래의 위치로 되돌아간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변화 과정에서 어떠한 일정한 규칙을 발견해 내면 전체를 이해하는데 훨씬 시간이 절약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리 놀이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00"/>
          <w:szCs w:val="20"/>
        </w:rPr>
        <w:t>분류와 규칙의 확장</w:t>
      </w:r>
    </w:p>
    <w:p>
      <w:pPr>
        <w:pStyle w:val="Normal"/>
        <w:rPr>
          <w:rFonts w:ascii="굴림;Gulim" w:hAnsi="굴림;Gulim" w:eastAsia="굴림;Gulim" w:cs="굴림;Gulim"/>
          <w:bCs/>
          <w:color w:val="000000"/>
          <w:szCs w:val="20"/>
        </w:rPr>
      </w:pPr>
      <w:r>
        <w:rPr>
          <w:rFonts w:eastAsia="굴림;Gulim" w:cs="굴림;Gulim" w:ascii="굴림;Gulim" w:hAnsi="굴림;Gulim"/>
          <w:bCs/>
          <w:color w:val="000000"/>
          <w:szCs w:val="20"/>
        </w:rPr>
        <w:t>&lt;</w:t>
      </w:r>
      <w:r>
        <w:rPr>
          <w:rFonts w:ascii="굴림;Gulim" w:hAnsi="굴림;Gulim" w:cs="굴림;Gulim" w:eastAsia="굴림;Gulim"/>
          <w:bCs/>
          <w:color w:val="000000"/>
          <w:szCs w:val="20"/>
        </w:rPr>
        <w:t>학급 대청소 하기</w:t>
      </w:r>
      <w:r>
        <w:rPr>
          <w:rFonts w:eastAsia="굴림;Gulim" w:cs="굴림;Gulim" w:ascii="굴림;Gulim" w:hAnsi="굴림;Gulim"/>
          <w:bCs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대청소를 실시하기 전에 먼저 구획을 나눔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이때 차원과 분류를 설명하고 분단 별로 어떻게 나눌지를 토론하는 시간을 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학급문고를 정리하는 분단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책상 등을 옮기는 분단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물청소를 해야 하는 분단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뒤 게시판을 꾸미는 분단 등등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분단 별로 스스로 청소 구역을 맡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왜 자기 분단이 그 일을 맡아 하고 싶은지에 대한 당위성을 분단 별로 발표하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청소가 끝나고 변화가 어떻게 일어났는지 이야기를 나누어 보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다음에 또 청소를 해야 하는 이유와 이것은 변화 중에 어떤 변화인지를 설명해 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학교 내에 버려지는 물품 줍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아이들에게 버려진 물품을 하나씩 주우라고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이때 활동을 위해 미리 이곳 저곳에 물품을 배치해 놓아도 좋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선생님의 주제하에 연필을 주운 사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색연필을 주운 사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공책을 주운 사람 식으로 나누어 앉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이들에게 왜 같이 앉게 되었는지를 묻고 기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차원에 대한 설명을 해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색연필도 같은 회사 제품을 주운 사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같은 색깔을 주운 사람으로 더 세분화해서 나눌 수 있음을 놀이를 통해 알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학급문고의 책 정리하기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아이들에게 책을 한 권씩 가져 오게 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위인전을 가져온 사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동화책을 가져온 사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백과사전을 가져온 사람 등으로 나누어 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차원을 달리해 과목별로 나누어 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사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과학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미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국어 등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④ </w:t>
      </w:r>
      <w:r>
        <w:rPr>
          <w:rFonts w:ascii="굴림;Gulim" w:hAnsi="굴림;Gulim" w:cs="굴림;Gulim" w:eastAsia="굴림;Gulim"/>
          <w:color w:val="000000"/>
          <w:szCs w:val="20"/>
        </w:rPr>
        <w:t>책 제목의 첫 글자의 첫소리가 무엇인가를 기준으로 나누어 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ㄷ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.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이때 대부분의 도서관이 이 방법을 쓰고 있음을 알려줌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심화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기준은 조금 어려운 말로 차원이라고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 분류는 차원에 따라 나누는 것이고 통합은 같은 차원끼리 묶는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차원을 발견하려면 주어진 대상의 특징을 찾는 것이 우선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사물의 특징을 따라 나누는 것은 정보를 체계화하는 과정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예를 들어 사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고등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접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도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오징어 라는 정보를 그대로 두면 뒤죽박죽이 되지만 과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생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주방기구라는 기준으로 분류하면 편리하게 사용할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술에서도 같은 원칙이 적용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논제로 제시된 것들을 가지고 글을 쓸 때 단락을 어떤 기준에 따라 써야 할 지가 명확하면 그 차원에 살을 얹기만 하면 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단락과 단락을 어떤 차원에 의해 나누어 써야 할지 계획 잡아놓는 것을 개요 짜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또는 글 틀 마련하기라고 하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본론 첫 번째 단락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직업을 가져야 하는 필요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본론 두 번째 단락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직업의 종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본론 세 번째 단락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직업을 선택하는 기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빨래를 개는 일은 분류의 대표적인 예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뒤죽박죽 섞여있는 옷들을 정리하기 위해서는 일정한 기준이 필요하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기준에 따라 옷의 행방은 달라진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기준이 옷의 주인이 면 아빠 옷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엄마 옷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내 옷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동생 옷으로 나누어지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계절이면 여름옷과 겨울 옷으로 나누어 질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처럼 같은 대상을 놓고도 기준을 세우는 방법은 여러 가지 가 될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여러 가지 기준 중 가장 적합한 기준을 찾으려면 연습이 필요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방법은 학년이 올라가 긴 제시문을 분석하는데 도움을 준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제시문을 나눌 때 적합한 기준이 무엇인지를 숙지한 학생은 제시문의 길이는 전혀 문제가 되지 않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7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 xml:space="preserve">기준이 서면 분류도 </w:t>
    </w:r>
    <w:r>
      <w:rPr>
        <w:rFonts w:eastAsia="돋움;Dotum" w:cs="돋움;Dotum" w:ascii="돋움;Dotum" w:hAnsi="돋움;Dotum"/>
        <w:b/>
        <w:color w:val="000000"/>
        <w:sz w:val="24"/>
      </w:rPr>
      <w:t>O.K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17:00Z</dcterms:created>
  <dc:creator>JUNEXP</dc:creator>
  <dc:description/>
  <cp:keywords/>
  <dc:language>en-US</dc:language>
  <cp:lastModifiedBy>윤혜성</cp:lastModifiedBy>
  <dcterms:modified xsi:type="dcterms:W3CDTF">2007-12-17T08:18:00Z</dcterms:modified>
  <cp:revision>3</cp:revision>
  <dc:subject/>
  <dc:title>김영아 교수의 놀이로 脈 잡는 논술</dc:title>
</cp:coreProperties>
</file>