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리의 기본 구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교사의 역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초등논술에서 중요하게 인식해야 할 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의 논리영역과 표현영역을 이해하고 접근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대입논술에서 요구하는 가치를 기본적으로 습득하게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해하기 쉽게 설명하고 적용 가능하게 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호기심을 유발하여 논리를 익힌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리를 구성하는 나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분류와 통합의 구조를 알고 있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수많은 지식과 경험의 나열 속에서 기준을 정해 분류하고 다시 대 통합을 시킨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1) </w:t>
      </w:r>
      <w:r>
        <w:rPr>
          <w:rFonts w:ascii="굴림;Gulim" w:hAnsi="굴림;Gulim" w:cs="굴림;Gulim" w:eastAsia="굴림;Gulim"/>
          <w:color w:val="000000"/>
          <w:szCs w:val="20"/>
        </w:rPr>
        <w:t>매운탕을 끓인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나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장 보기                 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분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매운탕거리 손질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통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보글보글 매운탕           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2) </w:t>
      </w:r>
      <w:r>
        <w:rPr>
          <w:rFonts w:ascii="굴림;Gulim" w:hAnsi="굴림;Gulim" w:cs="굴림;Gulim" w:eastAsia="굴림;Gulim"/>
          <w:color w:val="000000"/>
          <w:szCs w:val="20"/>
        </w:rPr>
        <w:t>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인간과 자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나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쓰레기를 버리지 말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농약을 사용하지 말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자연을 그대로 보존하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대중교통을 이용하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매연을 줄이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공장의 매연도 환경오염의 주범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오존층 파괴를 막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나무를 심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생활용수를 버리지 말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물고기를 함부로 잡지 말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불조심을 해서 산림을 보호하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음식물 쓰레기를 분리수거하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산에서 취사금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노상방뇨금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샴푸를 쓰지 말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세제를 줄이자 등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분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대기 오염과 관련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/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수질오염과 관련 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/ </w:t>
      </w:r>
      <w:r>
        <w:rPr>
          <w:rFonts w:ascii="굴림;Gulim" w:hAnsi="굴림;Gulim" w:cs="굴림;Gulim" w:eastAsia="굴림;Gulim"/>
          <w:color w:val="000000"/>
          <w:szCs w:val="20"/>
        </w:rPr>
        <w:t>토양오염과 관련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통합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인간과 자연의 공존을 모색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인간이 자연을 대하는 의식의 전환필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에 따른 실천의 자세 다짐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나열과 분류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나열이란 우리가 살면서 만나는 모든 것의 합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 xml:space="preserve">㉠ 식에 의한 나열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책을 통한 정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백과사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상식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학술서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* TV</w:t>
      </w:r>
      <w:r>
        <w:rPr>
          <w:rFonts w:ascii="굴림;Gulim" w:hAnsi="굴림;Gulim" w:cs="굴림;Gulim" w:eastAsia="굴림;Gulim"/>
          <w:color w:val="000000"/>
          <w:szCs w:val="20"/>
        </w:rPr>
        <w:t>를 통한 정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시사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정보성 오락프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퀴즈 프로그램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신문을 통한 정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옴부즈맨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건 사고 고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세상 읽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스포츠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컴퓨터를 통한 정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다양한 정보제공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정보의 바다</w:t>
      </w:r>
      <w:r>
        <w:rPr>
          <w:rFonts w:eastAsia="굴림;Gulim" w:cs="굴림;Gulim" w:ascii="굴림;Gulim" w:hAnsi="굴림;Gulim"/>
          <w:color w:val="000000"/>
          <w:szCs w:val="20"/>
        </w:rPr>
        <w:t>)(</w:t>
      </w:r>
      <w:r>
        <w:rPr>
          <w:rFonts w:ascii="굴림;Gulim" w:hAnsi="굴림;Gulim" w:cs="굴림;Gulim" w:eastAsia="굴림;Gulim"/>
          <w:color w:val="000000"/>
          <w:szCs w:val="20"/>
        </w:rPr>
        <w:t>단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무분별한 정보공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확인되지 않은 정보의 전문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질 낮은 정보습득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경험에 의한 나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맛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냄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촉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보이는 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느끼는 것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비 언어적 메세지 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된장찌개를 먹고 싶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그리움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역겨운 냄새가 풍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꺼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거리 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오랜 방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다리를 꼬고 앉아 입가에 웃음을 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비웃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도도함 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이 외에 자연환경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회의 용인된 규칙과 규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종교적 신념 등이 나열의 큰 줄기를 더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분류란 사물들을 집합으로 나누는 활동을 말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분류하는 이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지식이나 정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경험을 체계화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물의 중요한 특징이란 어떤 사물이 가지고 있는 “본질적 특징”을 말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물의 본질적 특징을 찾아내고 그 특징에 기초해 나열된 것을 나누어 집합을 만든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>나무의 본질적 특성을 찾아보자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식물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줄기와 가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잎이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움직이지 못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   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열매가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이것은 본질적 특성이 될 수 없다</w:t>
      </w:r>
      <w:r>
        <w:rPr>
          <w:rFonts w:eastAsia="굴림;Gulim" w:cs="굴림;Gulim" w:ascii="굴림;Gulim" w:hAnsi="굴림;Gulim"/>
          <w:color w:val="000000"/>
          <w:szCs w:val="20"/>
        </w:rPr>
        <w:t>.(</w:t>
      </w:r>
      <w:r>
        <w:rPr>
          <w:rFonts w:ascii="굴림;Gulim" w:hAnsi="굴림;Gulim" w:cs="굴림;Gulim" w:eastAsia="굴림;Gulim"/>
          <w:color w:val="000000"/>
          <w:szCs w:val="20"/>
        </w:rPr>
        <w:t>은행나무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통합</w:t>
      </w: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b/>
          <w:color w:val="000000"/>
          <w:szCs w:val="20"/>
        </w:rPr>
        <w:t>하나의 예술작품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통합이란 나열과 분류를 거쳐 취합된 논거들을 연결해서 논술문을 완성하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통합을 용이하게 하는 방법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단락과 단락의 효율적 연결을 통한 통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②</w:t>
      </w:r>
      <w:r>
        <w:rPr>
          <w:rFonts w:ascii="굴림;Gulim" w:hAnsi="굴림;Gulim" w:cs="굴림;Gulim" w:eastAsia="굴림;Gulim"/>
          <w:color w:val="000000"/>
          <w:szCs w:val="20"/>
        </w:rPr>
        <w:t>단락 구성 원리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통일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락 전체가 하나의 생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소주제를 중심으로 통일되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를 일관성이라고도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대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사회적 책임 있는 언어 생활 중요성 인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eastAsia="굴림;Gulim" w:cs="굴림;Gulim" w:ascii="굴림;Gulim" w:hAnsi="굴림;Gulim"/>
          <w:color w:val="000000"/>
          <w:szCs w:val="20"/>
        </w:rPr>
        <w:t>1</w:t>
      </w:r>
      <w:r>
        <w:rPr>
          <w:rFonts w:ascii="굴림;Gulim" w:hAnsi="굴림;Gulim" w:cs="굴림;Gulim" w:eastAsia="굴림;Gulim"/>
          <w:color w:val="000000"/>
          <w:szCs w:val="20"/>
        </w:rPr>
        <w:t>단락 소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언어와 사회 생활의 관계 부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인간의 언어 생활과 사회적 책임 문제 제기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eastAsia="굴림;Gulim" w:cs="굴림;Gulim" w:ascii="굴림;Gulim" w:hAnsi="굴림;Gulim"/>
          <w:color w:val="000000"/>
          <w:szCs w:val="20"/>
        </w:rPr>
        <w:t>2</w:t>
      </w:r>
      <w:r>
        <w:rPr>
          <w:rFonts w:ascii="굴림;Gulim" w:hAnsi="굴림;Gulim" w:cs="굴림;Gulim" w:eastAsia="굴림;Gulim"/>
          <w:color w:val="000000"/>
          <w:szCs w:val="20"/>
        </w:rPr>
        <w:t>단락 소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왜곡된 언어 생활 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제하 친일 지식인들의 친일 행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외국어의 무분별한 사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eastAsia="굴림;Gulim" w:cs="굴림;Gulim" w:ascii="굴림;Gulim" w:hAnsi="굴림;Gulim"/>
          <w:color w:val="000000"/>
          <w:szCs w:val="20"/>
        </w:rPr>
        <w:t>3</w:t>
      </w:r>
      <w:r>
        <w:rPr>
          <w:rFonts w:ascii="굴림;Gulim" w:hAnsi="굴림;Gulim" w:cs="굴림;Gulim" w:eastAsia="굴림;Gulim"/>
          <w:color w:val="000000"/>
          <w:szCs w:val="20"/>
        </w:rPr>
        <w:t>단락 소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왜곡된 언어 생활의 문제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반민족 행위의 부당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문화적 사대주의</w:t>
      </w:r>
      <w:r>
        <w:rPr>
          <w:rFonts w:eastAsia="굴림;Gulim" w:cs="굴림;Gulim" w:ascii="굴림;Gulim" w:hAnsi="굴림;Gulim"/>
          <w:color w:val="000000"/>
          <w:szCs w:val="20"/>
        </w:rPr>
        <w:t>/</w:t>
      </w:r>
      <w:r>
        <w:rPr>
          <w:rFonts w:ascii="굴림;Gulim" w:hAnsi="굴림;Gulim" w:cs="굴림;Gulim" w:eastAsia="굴림;Gulim"/>
          <w:color w:val="000000"/>
          <w:szCs w:val="20"/>
        </w:rPr>
        <w:t>주체성 상실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eastAsia="굴림;Gulim" w:cs="굴림;Gulim" w:ascii="굴림;Gulim" w:hAnsi="굴림;Gulim"/>
          <w:color w:val="000000"/>
          <w:szCs w:val="20"/>
        </w:rPr>
        <w:t>4</w:t>
      </w:r>
      <w:r>
        <w:rPr>
          <w:rFonts w:ascii="굴림;Gulim" w:hAnsi="굴림;Gulim" w:cs="굴림;Gulim" w:eastAsia="굴림;Gulim"/>
          <w:color w:val="000000"/>
          <w:szCs w:val="20"/>
        </w:rPr>
        <w:t>단락 소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왜곡된 언어 생활의 극복 방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올바른 가치관 확립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언어 사용자의 사회적 책임 인식의 필요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완결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하나의 생각은 단락 내에서 완결되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기 위해서는 주제문과 뒷받침 문장으로 구성되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주제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논술자의 주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주관적 서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추상적 진술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뒷받침 문장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논술자의 주관을 논리적으로 입증하기 위한 객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객관적 서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구체적 진술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이때 창의적 사고를 요함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응집성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한 단락 내에서 각 문장들이 서로 긴밀히 연결되어 따로 떨어질 수 없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응집성을 얻기 위해서는 접속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지시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연결 어미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유사한 어구의 반복 등이 사용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지나치게 사용하게 되면 오히려 내용이 없는 글이 될 수 있으므로 유의하여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보충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중심문장과 뒷받침 문장의 부적합한 호응의 예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우리가 살고 있는 사회의 일반적인 언어 사용 자세는 형식적이거나 때때로 비속어가 난무한 상태를 보여 주고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소수일지도 모르지만 대부분의 사람들은 말을 마구 해 버린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면 나중에 번복하든지 또는 자신이 그런 말을 했는지도 모르는 경우가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이러한 언어 사용의 상황은 결국 개개인의 성숙되지 못한 가치관에 그 원인이 있을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결국 건전하지 못한 사고 방식이 사람의 말까지 바꿔 버리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주제를 논증하기 위해서 사용하는 논거는 구체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객관적 성격을 지녀야 하는데 이 단락에 사용된 뒷받침 문장의 예는 구체적인 특정인이거나 집단이 아니다</w:t>
      </w:r>
      <w:r>
        <w:rPr>
          <w:rFonts w:eastAsia="굴림;Gulim" w:cs="굴림;Gulim" w:ascii="굴림;Gulim" w:hAnsi="굴림;Gulim"/>
          <w:color w:val="000000"/>
          <w:szCs w:val="20"/>
        </w:rPr>
        <w:t>. ‘</w:t>
      </w:r>
      <w:r>
        <w:rPr>
          <w:rFonts w:ascii="굴림;Gulim" w:hAnsi="굴림;Gulim" w:cs="굴림;Gulim" w:eastAsia="굴림;Gulim"/>
          <w:color w:val="000000"/>
          <w:szCs w:val="20"/>
        </w:rPr>
        <w:t>어떤 사람들’이라고 논술자가 임의로 만든 추상적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주관적인 성격을 지닌 가공의 인물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결국 자기 주장을 자기가 만들어 낸 추상적인 뒷받침 문장을 통해 입증하려고 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 단락의 소주제를 드러내기에는 부적합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중심문장과 뒷받침 문장의 명확한 관계의 예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/>
      </w:pPr>
      <w:r>
        <w:rPr>
          <w:rFonts w:ascii="굴림;Gulim" w:hAnsi="굴림;Gulim" w:cs="굴림;Gulim" w:eastAsia="굴림;Gulim"/>
          <w:color w:val="000000"/>
          <w:szCs w:val="20"/>
        </w:rPr>
        <w:t>감상을 위한 독서에 있어서는 문학 작품을 형식과 내용으로 나누어 볼 필요가 없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것들은 작품이라고 하는 하나의 구조 속에 용해되어 있는 것이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전체적으로 파악하는 것이 바른 감상의 길일 것이기 때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 우리는 지금 수필을 감상하려는 입장이 아니라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수필 문학의 특질을 연구하려는 입장에 서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우리는 수필들을 낱낱이 뜯어 볼 필요를 느낀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부분들에 나타나는 특질들을 종합하면 전체의 특질을 파악할 수 있기 때문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→ </w:t>
      </w:r>
      <w:r>
        <w:rPr>
          <w:rFonts w:ascii="굴림;Gulim" w:hAnsi="굴림;Gulim" w:cs="굴림;Gulim" w:eastAsia="굴림;Gulim"/>
          <w:color w:val="000000"/>
          <w:szCs w:val="20"/>
        </w:rPr>
        <w:t>문학 작품 감상과 연구의 차이점을 제시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왜 부분으로 분석해야 하는지에 대한 이유를 제시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느 한 문장만으로 주제문이라고 하기는 어렵고 전체 흐름을 파악하여 주제문을 ‘수필 연구를 위한 작품 분석 필요성’ 정도로 작성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주제문과 뒷받침 문장의 관계가 직접적이면서도 뒷받침 문장이 주제문에 대해 구체적인 특성을 지니고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5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논리 이야기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53:00Z</dcterms:created>
  <dc:creator>JUNEXP</dc:creator>
  <dc:description/>
  <cp:keywords/>
  <dc:language>en-US</dc:language>
  <cp:lastModifiedBy>윤혜성</cp:lastModifiedBy>
  <dcterms:modified xsi:type="dcterms:W3CDTF">2007-12-17T07:53:00Z</dcterms:modified>
  <cp:revision>3</cp:revision>
  <dc:subject/>
  <dc:title>김영아 교수의 놀이로 脈 잡는 논술</dc:title>
</cp:coreProperties>
</file>