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Cs/>
          <w:sz w:val="40"/>
        </w:rPr>
      </w:pPr>
      <w:r>
        <w:rPr>
          <w:rFonts w:ascii="굴림;Gulim" w:hAnsi="굴림;Gulim" w:cs="굴림;Gulim" w:eastAsia="굴림;Gulim"/>
          <w:bCs/>
          <w:sz w:val="40"/>
        </w:rPr>
        <w:t>흑백사진과 컬러사진 보정하기</w:t>
      </w:r>
    </w:p>
    <w:p>
      <w:pPr>
        <w:pStyle w:val="Normal"/>
        <w:rPr>
          <w:rFonts w:ascii="굴림;Gulim" w:hAnsi="굴림;Gulim" w:eastAsia="굴림;Gulim" w:cs="굴림;Gulim"/>
          <w:bCs/>
          <w:sz w:val="26"/>
          <w:szCs w:val="26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  <w:bCs/>
          <w:sz w:val="26"/>
          <w:szCs w:val="26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  <w:t xml:space="preserve">1. </w:t>
      </w:r>
      <w:r>
        <w:rPr>
          <w:rFonts w:ascii="굴림;Gulim" w:hAnsi="굴림;Gulim" w:cs="굴림;Gulim" w:eastAsia="굴림;Gulim"/>
          <w:bCs/>
          <w:sz w:val="26"/>
          <w:szCs w:val="26"/>
        </w:rPr>
        <w:t>컬러사진 흑백 사진으로 만들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디지털카메라로 사진을 촬영할 때 흑백모드로 촬영할 수도 있으나 이미 컬러로 촬영한 사진을 분위기 있게 흑백으로 바꾸어 보고 싶은 사진도 있을 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럴 때 포토샵으로 간단하게 해결할 수 있는 방법을 지금부터 알려드리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Yellow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476750" cy="35147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화면에 아기 사진이 나왔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디지털카메라로 촬영된 사진의 열어 이미지 모드를 살펴보면 </w:t>
      </w:r>
      <w:r>
        <w:rPr>
          <w:rFonts w:eastAsia="굴림;Gulim" w:cs="굴림;Gulim" w:ascii="굴림;Gulim" w:hAnsi="굴림;Gulim"/>
        </w:rPr>
        <w:t>RGB</w:t>
      </w:r>
      <w:r>
        <w:rPr>
          <w:rFonts w:ascii="굴림;Gulim" w:hAnsi="굴림;Gulim" w:cs="굴림;Gulim" w:eastAsia="굴림;Gulim"/>
        </w:rPr>
        <w:t>컬러로 되어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때 초보자들도 사진을 흑백으로 바꾸는 가장 기초적인 방법이 이미지 메뉴에서 모드의 </w:t>
      </w:r>
      <w:r>
        <w:rPr>
          <w:rFonts w:eastAsia="굴림;Gulim" w:cs="굴림;Gulim" w:ascii="굴림;Gulim" w:hAnsi="굴림;Gulim"/>
        </w:rPr>
        <w:t>Grayscale mode</w:t>
      </w:r>
      <w:r>
        <w:rPr>
          <w:rFonts w:ascii="굴림;Gulim" w:hAnsi="굴림;Gulim" w:cs="굴림;Gulim" w:eastAsia="굴림;Gulim"/>
        </w:rPr>
        <w:t>로 변경하는 것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 그럼 한번 실습해 볼까요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64770</wp:posOffset>
            </wp:positionV>
            <wp:extent cx="2628900" cy="1238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</w:rPr>
        <w:t>이미지 메뉴에 모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레이스케일을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존에 가지고 있던 다양한 색상 값을 없애고 색 정보를 지우겠냐는 경고 상자가 나타납니다</w:t>
      </w:r>
      <w:r>
        <w:rPr>
          <w:rFonts w:eastAsia="굴림;Gulim" w:cs="굴림;Gulim" w:ascii="굴림;Gulim" w:hAnsi="굴림;Gulim"/>
        </w:rPr>
        <w:t xml:space="preserve">. 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가</w:t>
      </w:r>
      <w:r>
        <w:rPr>
          <w:rFonts w:ascii="굴림;Gulim" w:hAnsi="굴림;Gulim" w:cs="굴림;Gulim" w:eastAsia="굴림;Gulim"/>
        </w:rPr>
        <w:t xml:space="preserve"> 흑백 음영이 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는 이미지의 모드가 변경되었기 때문에 회색 음영 이외의 다른 컬러는 사용할 수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만약 다시 푸른색이나 녹색등의 컬러를 사진에 입히고 싶으시다면 모드를 다시 </w:t>
      </w:r>
      <w:r>
        <w:rPr>
          <w:rFonts w:eastAsia="굴림;Gulim" w:cs="굴림;Gulim" w:ascii="굴림;Gulim" w:hAnsi="굴림;Gulim"/>
        </w:rPr>
        <w:t>RGB</w:t>
      </w:r>
      <w:r>
        <w:rPr>
          <w:rFonts w:ascii="굴림;Gulim" w:hAnsi="굴림;Gulim" w:cs="굴림;Gulim" w:eastAsia="굴림;Gulim"/>
        </w:rPr>
        <w:t>모드로 변경하시면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흑백으로 변경된 사진은 유지되고 다시 컬러를 입히실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초보자들도 가장 쉽고 빠르게 할 수 있는 이 방법은 간편하지만 포토샵 프로그램에서 자동으로 계산된 값이 적용되므로 느낌이 탁하거나 명암이 깨끗하지 않을 수도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런 경우는 이전에 살펴보았던 이미지메뉴의 </w:t>
      </w:r>
      <w:r>
        <w:rPr>
          <w:rFonts w:eastAsia="굴림;Gulim" w:cs="굴림;Gulim" w:ascii="굴림;Gulim" w:hAnsi="굴림;Gulim"/>
        </w:rPr>
        <w:t>Adjustment</w:t>
      </w:r>
      <w:r>
        <w:rPr>
          <w:rFonts w:ascii="굴림;Gulim" w:hAnsi="굴림;Gulim" w:cs="굴림;Gulim" w:eastAsia="굴림;Gulim"/>
        </w:rPr>
        <w:t>에서 레벨이나 커브스를 사용하여 사진의 밝기를 조절하시면 훨씬 밝고 선명한 사진을 얻을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에는 이미지의 모드를 변경하는 것 보단 좀 더 좋은 흑백사진을 얻기 위한 다른 방법을 알아보도록 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File 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 xml:space="preserve">Revert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190875" cy="27908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곳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화면에 채널 믹서 대화 상자가 나타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채널믹서는 색 보정 레이어 중에 하나로 실제 원본 레이어의 색상에는 영향을 주지 않고 쉽게 수정 삭제하면서 원본 레이어의 색 보정을 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만약 사진 전체가 아닌 원하는 부분만을 변경하고 싶으시다면 보정 레이어를 만들기 전에 선택 툴로 먼저 해당영역을 선택하세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원하는 부분만을 변경할 수 있도록 보정 레이어가 만들어 집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ascii="굴림;Gulim" w:hAnsi="굴림;Gulim" w:cs="굴림;Gulim" w:eastAsia="굴림;Gulim"/>
        </w:rPr>
        <w:t>화면에 나타난 창에서 지시하는 메뉴를 선택합니다</w:t>
      </w:r>
      <w:r>
        <w:rPr>
          <w:rFonts w:eastAsia="굴림;Gulim" w:cs="굴림;Gulim" w:ascii="굴림;Gulim" w:hAnsi="굴림;Gulim"/>
        </w:rPr>
        <w:t>. Monochrome</w:t>
      </w:r>
      <w:r>
        <w:rPr>
          <w:rFonts w:ascii="굴림;Gulim" w:hAnsi="굴림;Gulim" w:cs="굴림;Gulim" w:eastAsia="굴림;Gulim"/>
        </w:rPr>
        <w:t>은 한가지 색상 값을 갖는 채널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  <w:drawing>
          <wp:inline distT="0" distB="0" distL="0" distR="0">
            <wp:extent cx="3267075" cy="31051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곳으로 클릭 드래그 하세요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움직이면서 화면의 이미지가 원하는 톤이 설정 될 때까지 조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는 원본 이미지 위에 보정 레이어 층을 가지고 있으므로 언제든지 다시 수정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곳을 클릭하여 이미지 창을 닫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pacing w:val="-2"/>
          <w:position w:val="-2"/>
          <w:sz w:val="26"/>
          <w:szCs w:val="26"/>
        </w:rPr>
      </w:pPr>
      <w:r>
        <w:rPr>
          <w:rFonts w:eastAsia="굴림;Gulim" w:cs="굴림;Gulim" w:ascii="굴림;Gulim" w:hAnsi="굴림;Gulim"/>
          <w:spacing w:val="-2"/>
          <w:position w:val="-2"/>
          <w:sz w:val="26"/>
          <w:szCs w:val="26"/>
        </w:rPr>
        <w:t xml:space="preserve">9-2. </w:t>
      </w:r>
      <w:r>
        <w:rPr>
          <w:rFonts w:ascii="굴림;Gulim" w:hAnsi="굴림;Gulim" w:cs="굴림;Gulim" w:eastAsia="굴림;Gulim"/>
          <w:spacing w:val="-2"/>
          <w:position w:val="-2"/>
          <w:sz w:val="26"/>
          <w:szCs w:val="26"/>
        </w:rPr>
        <w:t>흑백사진 한가지 톤으로 분위기 흑백사진 컬러로 분위기 연출하기</w:t>
      </w:r>
    </w:p>
    <w:p>
      <w:pPr>
        <w:pStyle w:val="Normal"/>
        <w:rPr>
          <w:rFonts w:ascii="굴림;Gulim" w:hAnsi="굴림;Gulim" w:eastAsia="굴림;Gulim" w:cs="굴림;Gulim"/>
          <w:spacing w:val="-2"/>
          <w:position w:val="-2"/>
          <w:sz w:val="26"/>
          <w:szCs w:val="26"/>
        </w:rPr>
      </w:pPr>
      <w:r>
        <w:rPr>
          <w:rFonts w:eastAsia="굴림;Gulim" w:cs="굴림;Gulim" w:ascii="굴림;Gulim" w:hAnsi="굴림;Gulim"/>
          <w:spacing w:val="-2"/>
          <w:position w:val="-2"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번에는 </w:t>
      </w:r>
      <w:r>
        <w:rPr>
          <w:rFonts w:eastAsia="굴림;Gulim" w:cs="굴림;Gulim" w:ascii="굴림;Gulim" w:hAnsi="굴림;Gulim"/>
        </w:rPr>
        <w:t>grayscale</w:t>
      </w:r>
      <w:r>
        <w:rPr>
          <w:rFonts w:ascii="굴림;Gulim" w:hAnsi="굴림;Gulim" w:cs="굴림;Gulim" w:eastAsia="굴림;Gulim"/>
        </w:rPr>
        <w:t>로 저장된 흑백이미지에 여러가지 색을 입혀 분위기를 연출하는 작업을 해 보도록 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일반적으로 컬러 사진을 멋스러운 분위기로 연출하거나 또는 어떤 작업 목적으로 인해 이전학습에서 배운 방법처럼 흑백으로 전환하여 사용되는 경우도 있지만 흑백사진에 한 가지 또는 다양한 컬러를 입혀 컬러 사진을 만드는 경우도 많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흑백사진을 컬러로 변경하는 데에는 물론 여러 가지 방법이 있습니다만 이번 시간에는 보정레이어의 </w:t>
      </w:r>
      <w:r>
        <w:rPr>
          <w:rFonts w:eastAsia="굴림;Gulim" w:cs="굴림;Gulim" w:ascii="굴림;Gulim" w:hAnsi="굴림;Gulim"/>
        </w:rPr>
        <w:t>color balance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이용하는 방법과 레이어의 블랜딩 모드를 이용하여 변경하는 두 가지 방법을 살펴보도록 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71755</wp:posOffset>
            </wp:positionV>
            <wp:extent cx="2581275" cy="35147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 xml:space="preserve">W-1.JPG 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grayscale </w:t>
      </w:r>
      <w:r>
        <w:rPr>
          <w:rFonts w:ascii="굴림;Gulim" w:hAnsi="굴림;Gulim" w:cs="굴림;Gulim" w:eastAsia="굴림;Gulim"/>
        </w:rPr>
        <w:t>모드에서는 컬러를 사용할 수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시하는 곳을 클릭하여 이미지를 </w:t>
      </w:r>
      <w:r>
        <w:rPr>
          <w:rFonts w:eastAsia="굴림;Gulim" w:cs="굴림;Gulim" w:ascii="굴림;Gulim" w:hAnsi="굴림;Gulim"/>
        </w:rPr>
        <w:t xml:space="preserve">RGB </w:t>
      </w:r>
      <w:r>
        <w:rPr>
          <w:rFonts w:ascii="굴림;Gulim" w:hAnsi="굴림;Gulim" w:cs="굴림;Gulim" w:eastAsia="굴림;Gulim"/>
        </w:rPr>
        <w:t>모드로 변경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! </w:t>
      </w:r>
      <w:r>
        <w:rPr>
          <w:rFonts w:ascii="굴림;Gulim" w:hAnsi="굴림;Gulim" w:cs="굴림;Gulim" w:eastAsia="굴림;Gulim"/>
        </w:rPr>
        <w:t>그럼 이번에는 레이어의 블랜드 모드를 사용하여 레이어의 색상을 한가지 톤으로 연출하는 방법을 살펴보도록 하죠</w:t>
      </w:r>
      <w:r>
        <w:rPr>
          <w:rFonts w:eastAsia="굴림;Gulim" w:cs="굴림;Gulim" w:ascii="굴림;Gulim" w:hAnsi="굴림;Gulim"/>
        </w:rPr>
        <w:t>~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시 레이어 팔레트 하단에 보정 레이어에서 </w:t>
      </w:r>
      <w:r>
        <w:rPr>
          <w:rFonts w:eastAsia="굴림;Gulim" w:cs="굴림;Gulim" w:ascii="굴림;Gulim" w:hAnsi="굴림;Gulim"/>
        </w:rPr>
        <w:t>solid color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색상을 선택할 수 있는 </w:t>
      </w:r>
      <w:r>
        <w:rPr>
          <w:rFonts w:eastAsia="굴림;Gulim" w:cs="굴림;Gulim" w:ascii="굴림;Gulim" w:hAnsi="굴림;Gulim"/>
        </w:rPr>
        <w:t xml:space="preserve">color picker </w:t>
      </w:r>
      <w:r>
        <w:rPr>
          <w:rFonts w:ascii="굴림;Gulim" w:hAnsi="굴림;Gulim" w:cs="굴림;Gulim" w:eastAsia="굴림;Gulim"/>
        </w:rPr>
        <w:t>창이 나타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솔리드 컬러는 이 컬러 픽커 창에서 원하는 색상을 선택하면 레이어에 칠해 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! </w:t>
      </w:r>
      <w:r>
        <w:rPr>
          <w:rFonts w:ascii="굴림;Gulim" w:hAnsi="굴림;Gulim" w:cs="굴림;Gulim" w:eastAsia="굴림;Gulim"/>
        </w:rPr>
        <w:t xml:space="preserve">이제 원하는 색상을 선택하고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버튼을 누릅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보정레이어가 방금 선택한 색상으로 채워져 생긴 것을 볼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714875" cy="33051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보정레이어의 블랜딩 모드를 변경하여 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시하는 곳을 클릭하여 레이어 모드를 </w:t>
      </w:r>
      <w:r>
        <w:rPr>
          <w:rFonts w:eastAsia="굴림;Gulim" w:cs="굴림;Gulim" w:ascii="굴림;Gulim" w:hAnsi="굴림;Gulim"/>
        </w:rPr>
        <w:t>color</w:t>
      </w:r>
      <w:r>
        <w:rPr>
          <w:rFonts w:ascii="굴림;Gulim" w:hAnsi="굴림;Gulim" w:cs="굴림;Gulim" w:eastAsia="굴림;Gulim"/>
        </w:rPr>
        <w:t>로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019300" cy="18192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레이어 모드는 레이어가 아래의 다른 이미지와 색상 값이나 음영 값이 합성된 분위기를 연출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중에서도 컬러 모드는 기존이미지의 음영을 유지하면서 자연스럽게 그 위에 색상을 입혀 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레이어에서 투명도를 설정하여 강약을 조절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른 색상을 적용하고 싶다면 보정 레이어 색 부분 아이콘을 더블 클릭하면 색상 고르는 대화상자가 다시 나타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때 원하는 색상을 다시 선택하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삭제처리하고 마무리 멘트 나오게 해 주세요</w:t>
      </w:r>
      <w:r>
        <w:rPr>
          <w:rFonts w:eastAsia="굴림;Gulim" w:cs="굴림;Gulim" w:ascii="굴림;Gulim" w:hAnsi="굴림;Gulim"/>
        </w:rPr>
        <w:t>~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보정레이어의 컬러 발란스를 이용하는 방법을 살펴보도록 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지시하는 곳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화면에 컬러 발란스 대화상자가 나타나고 레이어 층이 형성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컬러 발란스 역시 색 보정 레이어로 이미지 각각의 색상을 조절하여 색을 입혀주고 싶을 때 사용하는 메뉴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원하는 색상 값으로 슬라이더 막대의 삼각형을 조절하며 색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보정 레이어 층을 더블 클릭하여 현재 색 보정 컬러 발란스 대화상자를 다시 화면에 띄웁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219575" cy="24574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히 컬러 발란스는 단순히 색상을 지정하기만 하지 말고 색상 값을 입혀 조정할 때 대화상자에 </w:t>
      </w:r>
      <w:r>
        <w:rPr>
          <w:rFonts w:eastAsia="굴림;Gulim" w:cs="굴림;Gulim" w:ascii="굴림;Gulim" w:hAnsi="굴림;Gulim"/>
        </w:rPr>
        <w:t xml:space="preserve">Tone Balance </w:t>
      </w:r>
      <w:r>
        <w:rPr>
          <w:rFonts w:ascii="굴림;Gulim" w:hAnsi="굴림;Gulim" w:cs="굴림;Gulim" w:eastAsia="굴림;Gulim"/>
        </w:rPr>
        <w:t>항목에서 섀도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미드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하일라이트 를 각각 선택하여 조정하면 이미지의 음영의 주된 부분을 설정하여 색상을 나누어 다양하게 입힐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색감을 풍부하고 깊이 있게 독특한 색감 분위기를 연출할 수도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현재 레이어 팔레트에 만들어진 보정 레이어를 휴지통으로 드래그하여 삭제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보정 레이어가 삭제되어 없어지고 이미지가 다시 흑백 음영 상태가 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가 완성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을 클릭하여 이미지를 닫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3. </w:t>
      </w:r>
      <w:r>
        <w:rPr>
          <w:rFonts w:ascii="굴림;Gulim" w:hAnsi="굴림;Gulim" w:cs="굴림;Gulim" w:eastAsia="굴림;Gulim"/>
          <w:sz w:val="26"/>
          <w:szCs w:val="26"/>
        </w:rPr>
        <w:t>제목 한장의 이미지에 컬러와 흑백이 동시에</w:t>
      </w:r>
      <w:r>
        <w:rPr>
          <w:rFonts w:eastAsia="굴림;Gulim" w:cs="굴림;Gulim" w:ascii="굴림;Gulim" w:hAnsi="굴림;Gulim"/>
          <w:sz w:val="26"/>
          <w:szCs w:val="26"/>
        </w:rPr>
        <w:t>!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에는 한 장의 사진에 강조하고 싶은 부분만을 컬러로 유지하고 나머지 부분은 흑백으로 전환하여 한 곳만을 좀 더 부각되어 보이게 하는 방법을 알아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 xml:space="preserve">sunflower.JPG 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33850" cy="32956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이가 해바라기 꽃을 들고 있는 사진이 나왔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사진에서 해바라기 부분만 강조하고 아이는 흑백으로 변환해 보도록 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할 대상이 될 해바라기 꽃 이미지를 돋보기 툴로 확대하여 화면 상태를 크게 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툴 박스에서 펜 툴을 선택하여 옵션 바에서 </w:t>
      </w:r>
      <w:r>
        <w:rPr>
          <w:rFonts w:eastAsia="굴림;Gulim" w:cs="굴림;Gulim" w:ascii="굴림;Gulim" w:hAnsi="굴림;Gulim"/>
        </w:rPr>
        <w:t xml:space="preserve">path </w:t>
      </w:r>
      <w:r>
        <w:rPr>
          <w:rFonts w:ascii="굴림;Gulim" w:hAnsi="굴림;Gulim" w:cs="굴림;Gulim" w:eastAsia="굴림;Gulim"/>
        </w:rPr>
        <w:t>로</w:t>
      </w:r>
      <w:r>
        <w:rPr>
          <w:rFonts w:ascii="굴림;Gulim" w:hAnsi="굴림;Gulim" w:cs="굴림;Gulim" w:eastAsia="굴림;Gulim"/>
        </w:rPr>
        <w:t xml:space="preserve"> 설정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Cs w:val="20"/>
        </w:rPr>
        <w:t>화면의 이미지를 보며 해바라기 꽃 부근 윤곽을 따라 패스로 지정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2009775" cy="180975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szCs w:val="20"/>
        </w:rPr>
        <w:t xml:space="preserve">돋보기 툴을 툴 박스에서 더블 클릭하여 화면의 비율을 전체 화면 </w:t>
      </w:r>
      <w:r>
        <w:rPr>
          <w:rFonts w:eastAsia="굴림;Gulim" w:cs="굴림;Gulim" w:ascii="굴림;Gulim" w:hAnsi="굴림;Gulim"/>
          <w:szCs w:val="20"/>
        </w:rPr>
        <w:t xml:space="preserve">100% </w:t>
      </w:r>
      <w:r>
        <w:rPr>
          <w:rFonts w:ascii="굴림;Gulim" w:hAnsi="굴림;Gulim" w:cs="굴림;Gulim" w:eastAsia="굴림;Gulim"/>
          <w:szCs w:val="20"/>
        </w:rPr>
        <w:t>로 설정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Cs w:val="20"/>
        </w:rPr>
        <w:t>패스 팔레트를 선택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펜 툴로 작업한 해바라기 부분이 패스로 만들어 진 것을 볼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100" w:hanging="100"/>
        <w:rPr>
          <w:rFonts w:ascii="굴림;Gulim" w:hAnsi="굴림;Gulim" w:eastAsia="굴림;Gulim" w:cs="굴림;Gulim"/>
          <w:color w:val="0000FF"/>
        </w:rPr>
      </w:pPr>
      <w:r>
        <w:rPr>
          <w:rFonts w:ascii="굴림;Gulim" w:hAnsi="굴림;Gulim" w:cs="굴림;Gulim" w:eastAsia="굴림;Gulim"/>
        </w:rPr>
        <w:t xml:space="preserve">패스로 만들어진 영역을 선택영역으로 변경하기 위해 패스팔레트 하단에 </w:t>
      </w:r>
      <w:r>
        <w:rPr>
          <w:rFonts w:eastAsia="굴림;Gulim" w:cs="굴림;Gulim" w:ascii="굴림;Gulim" w:hAnsi="굴림;Gulim"/>
        </w:rPr>
        <w:t>make selectio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현재 화면의 이미지에서는 여자아이가 들고 있는 해바라기를 꽃의 색상을 살리고 배경을 흑백이미지로 연출하고 싶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배경을 작업영역으로 패스로 범위를 다 따지니 작업 범위가 커지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런 경우엔 작업의 범위가 작고 쉬운 부분을 패스 설정을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므로 꽃을 패스로 땄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선택 표시로 패스를 변환한 후</w:t>
      </w:r>
      <w:r>
        <w:rPr>
          <w:rFonts w:eastAsia="굴림;Gulim" w:cs="굴림;Gulim" w:ascii="굴림;Gulim" w:hAnsi="굴림;Gulim"/>
        </w:rPr>
        <w:t xml:space="preserve">, Select </w:t>
      </w:r>
      <w:r>
        <w:rPr>
          <w:rFonts w:ascii="굴림;Gulim" w:hAnsi="굴림;Gulim" w:cs="굴림;Gulim" w:eastAsia="굴림;Gulim"/>
        </w:rPr>
        <w:t>메뉴에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Inverse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선택영역 반전 메뉴로 현재 화면의 선택영역을 뺀 나머지를 선택영역으로 바꾸어 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레이어</w:t>
      </w:r>
      <w:r>
        <w:rPr>
          <w:rFonts w:ascii="굴림;Gulim" w:hAnsi="굴림;Gulim" w:cs="굴림;Gulim" w:eastAsia="굴림;Gulim"/>
        </w:rPr>
        <w:t xml:space="preserve"> 팔레트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 xml:space="preserve">사진의 선택영역만을 흑백으로 변경하기 위해 </w:t>
      </w:r>
      <w:r>
        <w:rPr>
          <w:rFonts w:eastAsia="굴림;Gulim" w:cs="굴림;Gulim" w:ascii="굴림;Gulim" w:hAnsi="굴림;Gulim"/>
        </w:rPr>
        <w:t>Hue/Saturation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</w:rPr>
        <w:t>보정 레이어를 사용해 보도록 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레이어 팔레트 하단의 지시하는 곳을 클릭하고 </w:t>
      </w:r>
      <w:r>
        <w:rPr>
          <w:rFonts w:eastAsia="굴림;Gulim" w:cs="굴림;Gulim" w:ascii="굴림;Gulim" w:hAnsi="굴림;Gulim"/>
        </w:rPr>
        <w:t>Hue/Saturation</w:t>
      </w:r>
      <w:r>
        <w:rPr>
          <w:rFonts w:ascii="굴림;Gulim" w:hAnsi="굴림;Gulim" w:cs="굴림;Gulim" w:eastAsia="굴림;Gulim"/>
        </w:rPr>
        <w:t>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Hue/Saturation </w:t>
      </w:r>
      <w:r>
        <w:rPr>
          <w:rFonts w:ascii="굴림;Gulim" w:hAnsi="굴림;Gulim" w:cs="굴림;Gulim" w:eastAsia="굴림;Gulim"/>
        </w:rPr>
        <w:t>대화상자가 화면에 나타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각 슬라이드 바를 살펴보면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첫 번째</w:t>
      </w:r>
      <w:r>
        <w:rPr>
          <w:rFonts w:eastAsia="굴림;Gulim" w:cs="굴림;Gulim" w:ascii="굴림;Gulim" w:hAnsi="굴림;Gulim"/>
        </w:rPr>
        <w:t>, hue</w:t>
      </w:r>
      <w:r>
        <w:rPr>
          <w:rFonts w:ascii="굴림;Gulim" w:hAnsi="굴림;Gulim" w:cs="굴림;Gulim" w:eastAsia="굴림;Gulim"/>
        </w:rPr>
        <w:t>는 색상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두 번째 </w:t>
      </w:r>
      <w:r>
        <w:rPr>
          <w:rFonts w:eastAsia="굴림;Gulim" w:cs="굴림;Gulim" w:ascii="굴림;Gulim" w:hAnsi="굴림;Gulim"/>
        </w:rPr>
        <w:t>Saturation</w:t>
      </w:r>
      <w:r>
        <w:rPr>
          <w:rFonts w:ascii="굴림;Gulim" w:hAnsi="굴림;Gulim" w:cs="굴림;Gulim" w:eastAsia="굴림;Gulim"/>
        </w:rPr>
        <w:t>은 채도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세 번째 </w:t>
      </w:r>
      <w:r>
        <w:rPr>
          <w:rFonts w:eastAsia="굴림;Gulim" w:cs="굴림;Gulim" w:ascii="굴림;Gulim" w:hAnsi="굴림;Gulim"/>
        </w:rPr>
        <w:t>Lightness</w:t>
      </w:r>
      <w:r>
        <w:rPr>
          <w:rFonts w:ascii="굴림;Gulim" w:hAnsi="굴림;Gulim" w:cs="굴림;Gulim" w:eastAsia="굴림;Gulim"/>
        </w:rPr>
        <w:t>는 명도를 조절하는 메뉴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재 이미지에서는 색상 값이 없어지는 흑백을 원하므로 두 번째 슬라이드 바를 </w:t>
      </w:r>
      <w:r>
        <w:rPr>
          <w:rFonts w:eastAsia="굴림;Gulim" w:cs="굴림;Gulim" w:ascii="굴림;Gulim" w:hAnsi="굴림;Gulim"/>
        </w:rPr>
        <w:t>-100</w:t>
      </w:r>
      <w:r>
        <w:rPr>
          <w:rFonts w:ascii="굴림;Gulim" w:hAnsi="굴림;Gulim" w:cs="굴림;Gulim" w:eastAsia="굴림;Gulim"/>
        </w:rPr>
        <w:t>으로채도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지시하는 곳을 클릭하여 드래그하면 화면의 선택된 영역의 색상 값이 점점 빠지면서 흑백이미지가 되는 것을 볼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O</w:t>
      </w:r>
      <w:r>
        <w:rPr>
          <w:rFonts w:eastAsia="굴림;Gulim" w:cs="굴림;Gulim" w:ascii="굴림;Gulim" w:hAnsi="굴림;Gulim"/>
        </w:rPr>
        <w:t xml:space="preserve">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38575" cy="2552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이 완성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패스를 잘못 그려서 이미지의 경계 부근에 있어서 색상이 제대로 빠지지 못했거나 더 입혀졌다면 이미지를 확대하여 브러쉬를 사용하여 보정 레이어 마스크에 검정색과 흰색으로 수정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 중에서 꽃만 원래 색상 값을 그대로 두고 나머지 색상을 빼게 되어 전체적으로 꽃 이미지가 강조되는 느낌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4. </w:t>
      </w:r>
      <w:r>
        <w:rPr>
          <w:rFonts w:ascii="굴림;Gulim" w:hAnsi="굴림;Gulim" w:cs="굴림;Gulim" w:eastAsia="굴림;Gulim"/>
          <w:sz w:val="26"/>
          <w:szCs w:val="26"/>
        </w:rPr>
        <w:t>조명 빛 강한 컬러사진 수정하기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학습을 위한 예제 파일을 불러오겠습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shop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429125" cy="35623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사진은 쇼핑 몰에서 여러 가지 예쁜 모자를 고르면서 다양한 모자를 취해보는 모습을 카메라에 담았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데 상점의 조명의 영향으로 노란색 기운이 너무 강하게 나와 얼굴이 노랗게 질린 색상이 되어버렸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포토샵에서 색보정 메뉴를 이용하면 이렇게 지나치다 싶은 어떤 특정 색상을 더하거나 새롭게 다른 색상을 덧입혀 무난한 밝기와 색상으로 수정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툴박스에서 스포이드 도구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의 색상 값에 대한 정확한 정보를 알기 위해 스포이드 툴로 화면에서 제시하는 곳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꺼내진 인포 팔레트를 보면 스포이드로 클릭한 지점에 대한 색상 정보가 나타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64770</wp:posOffset>
            </wp:positionV>
            <wp:extent cx="2019300" cy="124777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왼쪽에서는 </w:t>
      </w:r>
      <w:r>
        <w:rPr>
          <w:rFonts w:eastAsia="굴림;Gulim" w:cs="굴림;Gulim" w:ascii="굴림;Gulim" w:hAnsi="굴림;Gulim"/>
        </w:rPr>
        <w:t xml:space="preserve">RGB </w:t>
      </w:r>
      <w:r>
        <w:rPr>
          <w:rFonts w:ascii="굴림;Gulim" w:hAnsi="굴림;Gulim" w:cs="굴림;Gulim" w:eastAsia="굴림;Gulim"/>
        </w:rPr>
        <w:t xml:space="preserve">기준으로 오른쪽에서는 </w:t>
      </w:r>
      <w:r>
        <w:rPr>
          <w:rFonts w:eastAsia="굴림;Gulim" w:cs="굴림;Gulim" w:ascii="굴림;Gulim" w:hAnsi="굴림;Gulim"/>
        </w:rPr>
        <w:t xml:space="preserve">CMYK </w:t>
      </w:r>
      <w:r>
        <w:rPr>
          <w:rFonts w:ascii="굴림;Gulim" w:hAnsi="굴림;Gulim" w:cs="굴림;Gulim" w:eastAsia="굴림;Gulim"/>
        </w:rPr>
        <w:t>기준으로 색상정보가 나타납니다</w:t>
      </w:r>
      <w:r>
        <w:rPr>
          <w:rFonts w:eastAsia="굴림;Gulim" w:cs="굴림;Gulim" w:ascii="굴림;Gulim" w:hAnsi="굴림;Gulim"/>
        </w:rPr>
        <w:t xml:space="preserve">. RGB </w:t>
      </w:r>
      <w:r>
        <w:rPr>
          <w:rFonts w:ascii="굴림;Gulim" w:hAnsi="굴림;Gulim" w:cs="굴림;Gulim" w:eastAsia="굴림;Gulim"/>
        </w:rPr>
        <w:t xml:space="preserve">에서는 </w:t>
      </w:r>
      <w:r>
        <w:rPr>
          <w:rFonts w:eastAsia="굴림;Gulim" w:cs="굴림;Gulim" w:ascii="굴림;Gulim" w:hAnsi="굴림;Gulim"/>
        </w:rPr>
        <w:t xml:space="preserve">Red </w:t>
      </w:r>
      <w:r>
        <w:rPr>
          <w:rFonts w:ascii="굴림;Gulim" w:hAnsi="굴림;Gulim" w:cs="굴림;Gulim" w:eastAsia="굴림;Gulim"/>
        </w:rPr>
        <w:t xml:space="preserve">나 </w:t>
      </w:r>
      <w:r>
        <w:rPr>
          <w:rFonts w:eastAsia="굴림;Gulim" w:cs="굴림;Gulim" w:ascii="굴림;Gulim" w:hAnsi="굴림;Gulim"/>
        </w:rPr>
        <w:t xml:space="preserve">green </w:t>
      </w:r>
      <w:r>
        <w:rPr>
          <w:rFonts w:ascii="굴림;Gulim" w:hAnsi="굴림;Gulim" w:cs="굴림;Gulim" w:eastAsia="굴림;Gulim"/>
        </w:rPr>
        <w:t xml:space="preserve">값에 비해 </w:t>
      </w:r>
      <w:r>
        <w:rPr>
          <w:rFonts w:eastAsia="굴림;Gulim" w:cs="굴림;Gulim" w:ascii="굴림;Gulim" w:hAnsi="굴림;Gulim"/>
        </w:rPr>
        <w:t xml:space="preserve">Blue </w:t>
      </w:r>
      <w:r>
        <w:rPr>
          <w:rFonts w:ascii="굴림;Gulim" w:hAnsi="굴림;Gulim" w:cs="굴림;Gulim" w:eastAsia="굴림;Gulim"/>
        </w:rPr>
        <w:t xml:space="preserve">톤이 현저히 떨어져 보이고 오늘쪽에서 제시되는 </w:t>
      </w:r>
      <w:r>
        <w:rPr>
          <w:rFonts w:eastAsia="굴림;Gulim" w:cs="굴림;Gulim" w:ascii="굴림;Gulim" w:hAnsi="굴림;Gulim"/>
        </w:rPr>
        <w:t xml:space="preserve">CMYK </w:t>
      </w:r>
      <w:r>
        <w:rPr>
          <w:rFonts w:ascii="굴림;Gulim" w:hAnsi="굴림;Gulim" w:cs="굴림;Gulim" w:eastAsia="굴림;Gulim"/>
        </w:rPr>
        <w:t xml:space="preserve">에서는 화면에서 느꼈다시피 다른 색상에 비해 </w:t>
      </w:r>
      <w:r>
        <w:rPr>
          <w:rFonts w:eastAsia="굴림;Gulim" w:cs="굴림;Gulim" w:ascii="굴림;Gulim" w:hAnsi="굴림;Gulim"/>
        </w:rPr>
        <w:t xml:space="preserve">Yellow </w:t>
      </w:r>
      <w:r>
        <w:rPr>
          <w:rFonts w:ascii="굴림;Gulim" w:hAnsi="굴림;Gulim" w:cs="굴림;Gulim" w:eastAsia="굴림;Gulim"/>
        </w:rPr>
        <w:t>색상이 상당히 높게 나타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렇게 스포이드 도구를 이용하여 알아본 색상 정보를 통하여 전체적인 색상의 값이 높고 낮음을 조정하여 색상의 균형을 맞추면 노란색이 강하게 나와 왜곡된 색상을 보정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레이어팔레트 하단의 보정레이어를 클릭하고 컬러 발란스 색보정 레이어를 만듭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화면에 메뉴 조절 창이 나타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컬러 발란스는 하일라이트 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미드 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섀도우 톤 이라는 색상의 음영 범위에 각각 개별적인 색상을 설정할 수 있게 되어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우선 전체적으로 부드럽게 조정될 수 있도록 기본 셋팅으로 되어 있는 미드톤으로 설정하고 지시하는 곳을 드래그 하여 색상 값을 조정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나머지 색상들도 조정하여 전체 색상 값이 한곳으로 치우치지 않게 조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에는 아래 부분의 톤 발란스 설정을 하일라이트 톤 범위로 맞춥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는 이미지에서의 밝은 톤 부분을 보정해 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톤 발란스를 바꾸면 상단에서 조정했던 색 조정 값이 다시 초기화 되어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>으로 설정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곳으로 삼각바를 드래그합니다</w:t>
      </w:r>
      <w:r>
        <w:rPr>
          <w:rFonts w:eastAsia="굴림;Gulim" w:cs="굴림;Gulim" w:ascii="굴림;Gulim" w:hAnsi="굴림;Gulim"/>
        </w:rPr>
        <w:t xml:space="preserve">. 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219575" cy="2457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색상 보정에 의해 전체 노란색 기운이 약해지고 다른 색상 값의 톤이 추가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수정하고 싶다면 색보정 레이어 층을 더블 클릭하여 대화상자를 다시 띄워 설정을 바꿀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encel </w:t>
      </w:r>
      <w:r>
        <w:rPr>
          <w:rFonts w:ascii="굴림;Gulim" w:hAnsi="굴림;Gulim" w:cs="굴림;Gulim" w:eastAsia="굴림;Gulim"/>
        </w:rPr>
        <w:t>버튼을 클릭하여 대화상자를 닫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색보정 레이어의 눈 아이콘을 클릭하여 보정 된 상태와 하기전의 상태를 비교해 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color w:val="339966"/>
        </w:rPr>
      </w:pPr>
      <w:r>
        <w:rPr>
          <w:rFonts w:ascii="굴림;Gulim" w:hAnsi="굴림;Gulim" w:cs="굴림;Gulim" w:eastAsia="굴림;Gulim"/>
        </w:rPr>
        <w:t>추가 컬러발란스는 색상이 없는 이미지에 색상을 추가하여 입히는 경우와 함께 기존 색상값을 음영범위에 따라 적절히 빼고 추가하면서 색상값을 자유롭게 변경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같이 평균적인 색상 값을 만들 수도 있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color w:val="339966"/>
        </w:rPr>
      </w:pPr>
      <w:r>
        <w:rPr>
          <w:rFonts w:eastAsia="굴림;Gulim" w:cs="굴림;Gulim" w:ascii="굴림;Gulim" w:hAnsi="굴림;Gulim"/>
          <w:bCs/>
          <w:color w:val="33996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16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125" w:leader="none"/>
        <w:tab w:val="right" w:pos="8504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eastAsia="한컴바탕" w:cs="한컴바탕" w:ascii="굴림;Gulim" w:hAnsi="굴림;Gulim"/>
        <w:color w:val="000000"/>
        <w:kern w:val="0"/>
        <w:szCs w:val="20"/>
      </w:rPr>
      <w:drawing>
        <wp:inline distT="0" distB="0" distL="0" distR="0">
          <wp:extent cx="1076325" cy="323850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체" w:hAnsi="굴림체" w:eastAsia="굴림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2:57:00Z</dcterms:created>
  <dc:creator>TARA</dc:creator>
  <dc:description/>
  <cp:keywords/>
  <dc:language>en-US</dc:language>
  <cp:lastModifiedBy>알바</cp:lastModifiedBy>
  <dcterms:modified xsi:type="dcterms:W3CDTF">2005-06-09T01:54:00Z</dcterms:modified>
  <cp:revision>256</cp:revision>
  <dc:subject/>
  <dc:title>제1장 - 1 :  이미지 분석과 크기조정</dc:title>
</cp:coreProperties>
</file>