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ascii="새바탕;바탕" w:hAnsi="새바탕;바탕" w:eastAsia="새바탕;바탕"/>
          <w:b/>
          <w:b/>
          <w:bCs/>
          <w:sz w:val="18"/>
          <w:szCs w:val="18"/>
          <w:shd w:fill="CCCCCC" w:val="clear"/>
        </w:rPr>
      </w:pPr>
      <w:r>
        <w:rPr>
          <w:rFonts w:eastAsia="새바탕;바탕" w:ascii="새바탕;바탕" w:hAnsi="새바탕;바탕"/>
          <w:b/>
          <w:bCs/>
          <w:sz w:val="28"/>
          <w:szCs w:val="28"/>
          <w:shd w:fill="CCCCCC" w:val="clear"/>
        </w:rPr>
        <w:t>2001</w:t>
      </w:r>
      <w:r>
        <w:rPr>
          <w:rFonts w:ascii="새바탕;바탕" w:hAnsi="새바탕;바탕" w:eastAsia="새바탕;바탕"/>
          <w:b/>
          <w:bCs/>
          <w:sz w:val="28"/>
          <w:szCs w:val="28"/>
          <w:shd w:fill="CCCCCC" w:val="clear"/>
        </w:rPr>
        <w:t xml:space="preserve">학년도 서강대학교 논술 문제 </w:t>
      </w:r>
    </w:p>
    <w:p>
      <w:pPr>
        <w:pStyle w:val="Style15"/>
        <w:spacing w:before="0" w:after="0"/>
        <w:jc w:val="both"/>
        <w:rPr>
          <w:rFonts w:ascii="새바탕;바탕" w:hAnsi="새바탕;바탕" w:eastAsia="새바탕;바탕"/>
          <w:b/>
          <w:b/>
          <w:bCs/>
          <w:sz w:val="18"/>
          <w:szCs w:val="18"/>
          <w:shd w:fill="CCCCCC" w:val="clear"/>
        </w:rPr>
      </w:pPr>
      <w:r>
        <w:rPr>
          <w:rFonts w:eastAsia="새바탕;바탕" w:ascii="새바탕;바탕" w:hAnsi="새바탕;바탕"/>
          <w:b/>
          <w:bCs/>
          <w:sz w:val="18"/>
          <w:szCs w:val="18"/>
          <w:shd w:fill="CCCCCC" w:val="clear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&lt;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문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&gt;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다음 제시문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, 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, 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에는 죽음에 대해 인간이 가질 수 있는 태도가 각기 다르게 드러나 있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들의 다른 점을 기술하고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를 논거로 활용하여 인간이 죽음에 대해 가져야 할 태도가 무엇인지 논술하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eastAsia="바탕;Batang" w:cs="바탕;Batang" w:ascii="바탕;Batang" w:hAnsi="바탕;Batang"/>
          <w:sz w:val="20"/>
          <w:szCs w:val="20"/>
        </w:rPr>
        <w:t xml:space="preserve"> "</w:t>
      </w:r>
      <w:r>
        <w:rPr>
          <w:rFonts w:ascii="바탕;Batang" w:hAnsi="바탕;Batang" w:cs="바탕;Batang" w:eastAsia="바탕;Batang"/>
          <w:sz w:val="20"/>
          <w:szCs w:val="20"/>
        </w:rPr>
        <w:t>오오 나의 벗이여</w:t>
      </w:r>
      <w:r>
        <w:rPr>
          <w:rFonts w:eastAsia="바탕;Batang" w:cs="바탕;Batang" w:ascii="바탕;Batang" w:hAnsi="바탕;Batang"/>
          <w:sz w:val="20"/>
          <w:szCs w:val="20"/>
        </w:rPr>
        <w:t>."</w:t>
      </w:r>
      <w:r>
        <w:rPr>
          <w:rFonts w:ascii="바탕;Batang" w:hAnsi="바탕;Batang" w:cs="바탕;Batang" w:eastAsia="바탕;Batang"/>
          <w:sz w:val="20"/>
          <w:szCs w:val="20"/>
        </w:rPr>
        <w:t>라고 소크라테스가 말씀하셨습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이것이 진리라고 하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제 인생의 여로의 마지막에 이르러 지금 내가 가고자 하는 곳으로 감에 있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일생 동안 추구해 온 것에 도달하리라는 희망을 품을 충분한 이유가 있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므로 나는 큰 기쁨을 가지고 내 갈 길을 가는 걸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뿐만 아니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마음에 각오가 되어 있고 마음이 정화되었다고 믿는 사람이면 누구나 기쁜 마음으로 이 길을 갈 걸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아주 옳은 말씀이외다</w:t>
      </w:r>
      <w:r>
        <w:rPr>
          <w:rFonts w:eastAsia="바탕;Batang" w:cs="바탕;Batang" w:ascii="바탕;Batang" w:hAnsi="바탕;Batang"/>
          <w:sz w:val="20"/>
          <w:szCs w:val="20"/>
        </w:rPr>
        <w:t>."</w:t>
      </w:r>
      <w:r>
        <w:rPr>
          <w:rFonts w:ascii="바탕;Batang" w:hAnsi="바탕;Batang" w:cs="바탕;Batang" w:eastAsia="바탕;Batang"/>
          <w:sz w:val="20"/>
          <w:szCs w:val="20"/>
        </w:rPr>
        <w:t>라고 심미아스가 말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그런데 지금까지 내가 말한 바와 같이 정화란 육체로부터 영혼이 분리되는 것이 아니고 무엇이겠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영혼이 모든 방면에서 육체로부터 떠나 자기 자신을 수습하고 저 세상에서와 마찬가지로 이 세상에서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될 수 있는 대로 자기만으로 사는 습관을 붙이는 것이 아니고 무엇이겠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다시 말하면 육체의 쇠사슬로부터 영혼이 해탈하는 것이 아니고 무엇이겠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사실 그렇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육체로부터 영혼이 분리되고 해방되는 것을 죽음이라고 하는 것이 아닌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그렇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참 철학자들만이 오로지 영혼을 이와 같이 해방시키려 하는 거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육체로부터의 영혼의 분리와 해방이야말로 철학자들이 특별히 마음을 쓰는 것이 아닌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확실히 그렇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그리고 내가 처음에 말한 것처럼 될 수 있는 대로 죽음의 상태에 가깝게 살려고 애쓰던 사람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막상 죽음에 당면해서 마다하는 것은 우스운 일이 아닌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그렇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오오 심미아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참 철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哲人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 늘 죽는 일에 마음을 쓰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따라서 모든 사람 가운데 죽음을 가장 덜 무서워하는 자일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렇게 생각해 보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들이 늘 육체와 싸우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영혼과 더불어 순수하게 되기를 원했다면 말일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들의 소원이 성취되어 하데스</w:t>
      </w:r>
      <w:r>
        <w:rPr>
          <w:rFonts w:eastAsia="바탕;Batang" w:cs="바탕;Batang" w:ascii="바탕;Batang" w:hAnsi="바탕;Batang"/>
          <w:sz w:val="20"/>
          <w:szCs w:val="20"/>
        </w:rPr>
        <w:t>[</w:t>
      </w:r>
      <w:r>
        <w:rPr>
          <w:rFonts w:ascii="바탕;Batang" w:hAnsi="바탕;Batang" w:cs="바탕;Batang" w:eastAsia="바탕;Batang"/>
          <w:sz w:val="20"/>
          <w:szCs w:val="20"/>
        </w:rPr>
        <w:t>死後 世界</w:t>
      </w:r>
      <w:r>
        <w:rPr>
          <w:rFonts w:eastAsia="바탕;Batang" w:cs="바탕;Batang" w:ascii="바탕;Batang" w:hAnsi="바탕;Batang"/>
          <w:sz w:val="20"/>
          <w:szCs w:val="20"/>
        </w:rPr>
        <w:t>]</w:t>
      </w:r>
      <w:r>
        <w:rPr>
          <w:rFonts w:ascii="바탕;Batang" w:hAnsi="바탕;Batang" w:cs="바탕;Batang" w:eastAsia="바탕;Batang"/>
          <w:sz w:val="20"/>
          <w:szCs w:val="20"/>
        </w:rPr>
        <w:t>에 도착하면 그들이 이 세상에서 바라던 지혜를 얻게 될 희망이 있고 동시에 그들의 원수와 함께 있지 않게 될 걸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런 곳으로 떠나려 할 즈음에 기뻐하지 않고 도리어 떨고 싫어하는 것처럼 모순된 일이 또 어디 있겠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많은 사람이 거기에 가면 지상에서 사랑하던 이나 아내나 자식을 만나 그들과 함께 지내게 되리라는 희망에서 죽기를 원했던 것이 사실이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렇다면 참으로 지혜를 사랑하는 이로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 저 하데스에서만 지혜를 보람 있게 향유할 수 있다고 확신하는 사람으로서 어떻게 죽음을 싫어하겠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오히려 큰 환희 속에 저승으로 떠날 것이 아니겠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오오 나의 벗이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만일 그가 참 철학자라고 하면 그럴 것일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는 저 세상에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 거기에서만 순수하게 지혜를 발견할 수 있다는 굳은 확신을 가지고 있으니 말일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리가 이렇다고 하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내가 말한 것처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가 죽음을 두려워한다는 것은 당치 않은 소리일 거야</w:t>
      </w:r>
      <w:r>
        <w:rPr>
          <w:rFonts w:eastAsia="바탕;Batang" w:cs="바탕;Batang" w:ascii="바탕;Batang" w:hAnsi="바탕;Batang"/>
          <w:sz w:val="20"/>
          <w:szCs w:val="20"/>
        </w:rPr>
        <w:t>."   …(</w:t>
      </w:r>
      <w:r>
        <w:rPr>
          <w:rFonts w:ascii="바탕;Batang" w:hAnsi="바탕;Batang" w:cs="바탕;Batang" w:eastAsia="바탕;Batang"/>
          <w:sz w:val="20"/>
          <w:szCs w:val="20"/>
        </w:rPr>
        <w:t>중략</w:t>
      </w:r>
      <w:r>
        <w:rPr>
          <w:rFonts w:eastAsia="바탕;Batang" w:cs="바탕;Batang" w:ascii="바탕;Batang" w:hAnsi="바탕;Batang"/>
          <w:sz w:val="20"/>
          <w:szCs w:val="20"/>
        </w:rPr>
        <w:t xml:space="preserve">)…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소크라테스가 다시 말씀하셨습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오오 크리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자네가 말하는 그 사람들에게는 그렇게 하는 것이 당연한 일일 걸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들은 그렇게 함으로써 이득이 있다고 생각하니 말이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 나에게는 그렇게 하지 않는 것이 당연한 일이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는 독약을 좀 늦게 마신다고 해서 무슨 이득이 있다고는 생각하지 않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미 죽을 목숨을 좀 연장시키고 거기 매달린다는 것은 내 자신이 보기에도 웃음거리밖에 되지 않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니 내가 말하는 대로 해 주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크리톤은 곁에 서 있던 사환아이에게 눈짓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자 그 사환아이가 밖으로 나갔는데 한참만에 독약을 내어 주는 사람과 함께 들어왔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 사람은 갈아 놓은 독약을 들고 있더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소크라테스는 그 사람을 보고 말씀하셨습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당신은 이런 일에 밝을 테니 어떻게 하면 좋을지 일러 주시오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그 사람이 말했습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다리가 무거워질 때까지 그저 걷기만 하면 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다리가 무거워지면 누우세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면 약 기운이 돌 겁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  <w:r>
        <w:rPr>
          <w:rFonts w:ascii="바탕;Batang" w:hAnsi="바탕;Batang" w:cs="바탕;Batang" w:eastAsia="바탕;Batang"/>
          <w:sz w:val="20"/>
          <w:szCs w:val="20"/>
        </w:rPr>
        <w:t>이렇게 말하면서 그는 잔을 소크라테스에게 내밀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오오 에케크라테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소크라테스는 아주 태연히 조금도 떨지 않고 또 안색이 조금도 변하지 않고 평상시와 조금도 다름없이 그 사람을 물끄러미 바라보면서 잔을 들고 이렇게 말했습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신에게 드리는 뜻으로 한 방울 떨어뜨려도 되나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안 되나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어떻습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그러자 그 사람은 이렇게 대답하더군요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오오 소크라테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여기서는 마실 만큼밖에 갈지 않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알았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 저 세상에 가는 여행을 잘 하도록 내가 기도드릴 수는 있을 테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또 드려야만 되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 기도대로 이루어지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  <w:r>
        <w:rPr>
          <w:rFonts w:ascii="바탕;Batang" w:hAnsi="바탕;Batang" w:cs="바탕;Batang" w:eastAsia="바탕;Batang"/>
          <w:sz w:val="20"/>
          <w:szCs w:val="20"/>
        </w:rPr>
        <w:t>이렇게 말하면서 그는 잔을 입술에 대고 조용히 기쁜 낯으로 그 약을 마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때까지만 해도 우리들은 슬픔을 억제할 수 있었습니다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제 그 약을 다 들이키는 것을 보고는 더 참을 수가 없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저는 그만 울음을 터뜨렸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 얼굴을 가리고 울었는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것은 그를 위해서가 아니라 이제 그러한 벗을 여의게 된 제 자신의 불행을 생각한 때문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제가 먼저 운 건 아니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저보다 먼저 크리톤은 울음을 참지 못하고 밖으로 나가려고 일어서더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폴로도로스는 벌써부터 줄곧 울고 있었는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때에는 큰 소리로 흐느껴 울어 우리들 모두의 가슴이 메어졌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소크라테스만이 여전히 조용했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그게 무슨 꼴인가</w:t>
      </w:r>
      <w:r>
        <w:rPr>
          <w:rFonts w:eastAsia="바탕;Batang" w:cs="바탕;Batang" w:ascii="바탕;Batang" w:hAnsi="바탕;Batang"/>
          <w:sz w:val="20"/>
          <w:szCs w:val="20"/>
        </w:rPr>
        <w:t>."</w:t>
      </w:r>
      <w:r>
        <w:rPr>
          <w:rFonts w:ascii="바탕;Batang" w:hAnsi="바탕;Batang" w:cs="바탕;Batang" w:eastAsia="바탕;Batang"/>
          <w:sz w:val="20"/>
          <w:szCs w:val="20"/>
        </w:rPr>
        <w:t>라고 소크라테스가 말씀하셨습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이상한 사람들 다 보겠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 아낙네들을 내보낸 것은 그들이 이런 창피스런 꼴을 보일까 봐 그런 거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은 모름지기 조용히 죽어야 한다고 들어 왔어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조용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 꿋꿋하게 행동하게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이 말을 듣고 우리는 부끄러운 생각이 들어 눈물을 삼켰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는 이리저리 걷더니 한참만에 다리가 무겁다고 말하고는 반듯이 드러눕더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건 그에게 약을 준 사람이 그렇게 하라 한 거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소크라테스가 누우니까 그 사람은 소크라테스의 다리와 발을 살펴보더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 한참 있다가 발을 세게 누르면서 감각이 있느냐고 묻더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 xml:space="preserve">소크라테스가 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eastAsia="바탕;Batang" w:cs="바탕;Batang" w:ascii="바탕;Batang" w:hAnsi="바탕;Batang"/>
          <w:sz w:val="20"/>
          <w:szCs w:val="20"/>
        </w:rPr>
        <w:t>."</w:t>
      </w:r>
      <w:r>
        <w:rPr>
          <w:rFonts w:ascii="바탕;Batang" w:hAnsi="바탕;Batang" w:cs="바탕;Batang" w:eastAsia="바탕;Batang"/>
          <w:sz w:val="20"/>
          <w:szCs w:val="20"/>
        </w:rPr>
        <w:t>고 하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 다음엔 다리를 눌러 보고는 우리에게 몸이 차가워지고 굳어진다고 하더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는 다시 우리에게 말하기를</w:t>
      </w:r>
      <w:r>
        <w:rPr>
          <w:rFonts w:eastAsia="바탕;Batang" w:cs="바탕;Batang" w:ascii="바탕;Batang" w:hAnsi="바탕;Batang"/>
          <w:sz w:val="20"/>
          <w:szCs w:val="20"/>
        </w:rPr>
        <w:t>, "</w:t>
      </w:r>
      <w:r>
        <w:rPr>
          <w:rFonts w:ascii="바탕;Batang" w:hAnsi="바탕;Batang" w:cs="바탕;Batang" w:eastAsia="바탕;Batang"/>
          <w:sz w:val="20"/>
          <w:szCs w:val="20"/>
        </w:rPr>
        <w:t>독이 심장에까지 미치면 마지막입니다</w:t>
      </w:r>
      <w:r>
        <w:rPr>
          <w:rFonts w:eastAsia="바탕;Batang" w:cs="바탕;Batang" w:ascii="바탕;Batang" w:hAnsi="바탕;Batang"/>
          <w:sz w:val="20"/>
          <w:szCs w:val="20"/>
        </w:rPr>
        <w:t>."</w:t>
      </w:r>
      <w:r>
        <w:rPr>
          <w:rFonts w:ascii="바탕;Batang" w:hAnsi="바탕;Batang" w:cs="바탕;Batang" w:eastAsia="바탕;Batang"/>
          <w:sz w:val="20"/>
          <w:szCs w:val="20"/>
        </w:rPr>
        <w:t>라고 하더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반신이 거의 다 차가워졌을 때에 그 분은 얼굴에 덮었던 것을 벗고 ―얼굴을 덮었더랬으니까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― </w:t>
      </w:r>
      <w:r>
        <w:rPr>
          <w:rFonts w:ascii="바탕;Batang" w:hAnsi="바탕;Batang" w:cs="바탕;Batang" w:eastAsia="바탕;Batang"/>
          <w:sz w:val="20"/>
          <w:szCs w:val="20"/>
        </w:rPr>
        <w:t>이렇게 말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 이것은 그의 최후의 말이었습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오오 크리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스클레피오스</w:t>
      </w:r>
      <w:r>
        <w:rPr>
          <w:rFonts w:eastAsia="바탕;Batang" w:cs="바탕;Batang" w:ascii="바탕;Batang" w:hAnsi="바탕;Batang"/>
          <w:sz w:val="20"/>
          <w:szCs w:val="20"/>
        </w:rPr>
        <w:t>[</w:t>
      </w:r>
      <w:r>
        <w:rPr>
          <w:rFonts w:ascii="바탕;Batang" w:hAnsi="바탕;Batang" w:cs="바탕;Batang" w:eastAsia="바탕;Batang"/>
          <w:sz w:val="20"/>
          <w:szCs w:val="20"/>
        </w:rPr>
        <w:t>의학의 신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병이 나으면 감사하는 뜻에서 이 신에게 닭을 바치는 것이 관례였음</w:t>
      </w:r>
      <w:r>
        <w:rPr>
          <w:rFonts w:eastAsia="바탕;Batang" w:cs="바탕;Batang" w:ascii="바탕;Batang" w:hAnsi="바탕;Batang"/>
          <w:sz w:val="20"/>
          <w:szCs w:val="20"/>
        </w:rPr>
        <w:t>.]</w:t>
      </w:r>
      <w:r>
        <w:rPr>
          <w:rFonts w:ascii="바탕;Batang" w:hAnsi="바탕;Batang" w:cs="바탕;Batang" w:eastAsia="바탕;Batang"/>
          <w:sz w:val="20"/>
          <w:szCs w:val="20"/>
        </w:rPr>
        <w:t>에게 내가 닭 한 마리를 빚지고 있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기억해 두었다가 갚아 주게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right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― </w:t>
      </w:r>
      <w:r>
        <w:rPr>
          <w:rFonts w:ascii="바탕;Batang" w:hAnsi="바탕;Batang" w:cs="바탕;Batang" w:eastAsia="바탕;Batang"/>
          <w:sz w:val="20"/>
          <w:szCs w:val="20"/>
        </w:rPr>
        <w:t>플라톤</w:t>
      </w:r>
      <w:r>
        <w:rPr>
          <w:rFonts w:eastAsia="바탕;Batang" w:cs="바탕;Batang" w:ascii="바탕;Batang" w:hAnsi="바탕;Batang"/>
          <w:sz w:val="20"/>
          <w:szCs w:val="20"/>
        </w:rPr>
        <w:t>, &lt;</w:t>
      </w:r>
      <w:r>
        <w:rPr>
          <w:rFonts w:ascii="바탕;Batang" w:hAnsi="바탕;Batang" w:cs="바탕;Batang" w:eastAsia="바탕;Batang"/>
          <w:sz w:val="20"/>
          <w:szCs w:val="20"/>
        </w:rPr>
        <w:t>파이돈</w:t>
      </w:r>
      <w:r>
        <w:rPr>
          <w:rFonts w:eastAsia="바탕;Batang" w:cs="바탕;Batang" w:ascii="바탕;Batang" w:hAnsi="바탕;Batang"/>
          <w:sz w:val="20"/>
          <w:szCs w:val="20"/>
        </w:rPr>
        <w:t>&gt;</w:t>
      </w:r>
      <w:r>
        <w:rPr>
          <w:rFonts w:ascii="바탕;Batang" w:hAnsi="바탕;Batang" w:cs="바탕;Batang" w:eastAsia="바탕;Batang"/>
          <w:sz w:val="20"/>
          <w:szCs w:val="20"/>
        </w:rPr>
        <w:t xml:space="preserve">에서 </w:t>
      </w:r>
    </w:p>
    <w:p>
      <w:pPr>
        <w:pStyle w:val="Style15"/>
        <w:spacing w:before="0" w:after="0"/>
        <w:jc w:val="right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eastAsia="바탕;Batang" w:cs="바탕;Batang" w:ascii="바탕;Batang" w:hAnsi="바탕;Batang"/>
          <w:sz w:val="20"/>
          <w:szCs w:val="20"/>
        </w:rPr>
        <w:t xml:space="preserve"> ① </w:t>
      </w:r>
      <w:r>
        <w:rPr>
          <w:rFonts w:ascii="바탕;Batang" w:hAnsi="바탕;Batang" w:cs="바탕;Batang" w:eastAsia="바탕;Batang"/>
          <w:sz w:val="20"/>
          <w:szCs w:val="20"/>
        </w:rPr>
        <w:t>노자가 죽었을 때 진일은 문상을 가서 형식적인 곡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哭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세 번만 하고 나와 버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제자가 이상하게 생각하고 물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그분은 선생의 벗이 아닙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" </w:t>
      </w:r>
      <w:r>
        <w:rPr>
          <w:rFonts w:ascii="바탕;Batang" w:hAnsi="바탕;Batang" w:cs="바탕;Batang" w:eastAsia="바탕;Batang"/>
          <w:sz w:val="20"/>
          <w:szCs w:val="20"/>
        </w:rPr>
        <w:t>진일은 대답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그렇지</w:t>
      </w:r>
      <w:r>
        <w:rPr>
          <w:rFonts w:eastAsia="바탕;Batang" w:cs="바탕;Batang" w:ascii="바탕;Batang" w:hAnsi="바탕;Batang"/>
          <w:sz w:val="20"/>
          <w:szCs w:val="20"/>
        </w:rPr>
        <w:t>." "</w:t>
      </w:r>
      <w:r>
        <w:rPr>
          <w:rFonts w:ascii="바탕;Batang" w:hAnsi="바탕;Batang" w:cs="바탕;Batang" w:eastAsia="바탕;Batang"/>
          <w:sz w:val="20"/>
          <w:szCs w:val="20"/>
        </w:rPr>
        <w:t>그렇다면 그런 문상으로 괜찮을까요</w:t>
      </w:r>
      <w:r>
        <w:rPr>
          <w:rFonts w:eastAsia="바탕;Batang" w:cs="바탕;Batang" w:ascii="바탕;Batang" w:hAnsi="바탕;Batang"/>
          <w:sz w:val="20"/>
          <w:szCs w:val="20"/>
        </w:rPr>
        <w:t>?" "</w:t>
      </w:r>
      <w:r>
        <w:rPr>
          <w:rFonts w:ascii="바탕;Batang" w:hAnsi="바탕;Batang" w:cs="바탕;Batang" w:eastAsia="바탕;Batang"/>
          <w:sz w:val="20"/>
          <w:szCs w:val="20"/>
        </w:rPr>
        <w:t>괜찮아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처음 나는 그를 인물이라고 보았네만 지금은 달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까 내가 들어가 문상할 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늙은이는 제 자식을 잃은 듯이 곡을 하고 있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젊은이는 제 어버이를 잃은 듯이 곡을 하고 있더군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들이 모인 것은 그가 반드시 요구하지는 않았더라도 슬픔을 말하고 곡을 하도록 은연중 시킨 바가 있기 때문이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것은 생사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生死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라는 자연의 도리에서 벗어나 진실을 거역하고 하늘로부터 받은 본분을 잊음이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 xml:space="preserve">옛날 사람은 이것을 </w:t>
      </w:r>
      <w:r>
        <w:rPr>
          <w:rFonts w:eastAsia="바탕;Batang" w:cs="바탕;Batang" w:ascii="바탕;Batang" w:hAnsi="바탕;Batang"/>
          <w:sz w:val="20"/>
          <w:szCs w:val="20"/>
        </w:rPr>
        <w:t>'</w:t>
      </w:r>
      <w:r>
        <w:rPr>
          <w:rFonts w:ascii="바탕;Batang" w:hAnsi="바탕;Batang" w:cs="바탕;Batang" w:eastAsia="바탕;Batang"/>
          <w:sz w:val="20"/>
          <w:szCs w:val="20"/>
        </w:rPr>
        <w:t>하늘을 도피한 벌</w:t>
      </w:r>
      <w:r>
        <w:rPr>
          <w:rFonts w:eastAsia="바탕;Batang" w:cs="바탕;Batang" w:ascii="바탕;Batang" w:hAnsi="바탕;Batang"/>
          <w:sz w:val="20"/>
          <w:szCs w:val="20"/>
        </w:rPr>
        <w:t>'</w:t>
      </w:r>
      <w:r>
        <w:rPr>
          <w:rFonts w:ascii="바탕;Batang" w:hAnsi="바탕;Batang" w:cs="바탕;Batang" w:eastAsia="바탕;Batang"/>
          <w:sz w:val="20"/>
          <w:szCs w:val="20"/>
        </w:rPr>
        <w:t>이라고 했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가 어쩌다 이 세상에 태어난 것은 태어날 때를 만났기 때문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가 어쩌다 이 세상을 떠난 것도 죽을 운명을 따랐을 뿐이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 때를 편안히 여기고 자연의 도리를 따라간다면 기쁨이나 슬픔 따위 감정이 끼여들 여지가 없을 걸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 xml:space="preserve">이런 경지를 옛날 사람은 </w:t>
      </w:r>
      <w:r>
        <w:rPr>
          <w:rFonts w:eastAsia="바탕;Batang" w:cs="바탕;Batang" w:ascii="바탕;Batang" w:hAnsi="바탕;Batang"/>
          <w:sz w:val="20"/>
          <w:szCs w:val="20"/>
        </w:rPr>
        <w:t>'</w:t>
      </w:r>
      <w:r>
        <w:rPr>
          <w:rFonts w:ascii="바탕;Batang" w:hAnsi="바탕;Batang" w:cs="바탕;Batang" w:eastAsia="바탕;Batang"/>
          <w:sz w:val="20"/>
          <w:szCs w:val="20"/>
        </w:rPr>
        <w:t>하늘의 속박에서 벗어남</w:t>
      </w:r>
      <w:r>
        <w:rPr>
          <w:rFonts w:eastAsia="바탕;Batang" w:cs="바탕;Batang" w:ascii="바탕;Batang" w:hAnsi="바탕;Batang"/>
          <w:sz w:val="20"/>
          <w:szCs w:val="20"/>
        </w:rPr>
        <w:t>'</w:t>
      </w:r>
      <w:r>
        <w:rPr>
          <w:rFonts w:ascii="바탕;Batang" w:hAnsi="바탕;Batang" w:cs="바탕;Batang" w:eastAsia="바탕;Batang"/>
          <w:sz w:val="20"/>
          <w:szCs w:val="20"/>
        </w:rPr>
        <w:t>이라고 불렀다네</w:t>
      </w:r>
      <w:r>
        <w:rPr>
          <w:rFonts w:eastAsia="바탕;Batang" w:cs="바탕;Batang" w:ascii="바탕;Batang" w:hAnsi="바탕;Batang"/>
          <w:sz w:val="20"/>
          <w:szCs w:val="20"/>
        </w:rPr>
        <w:t>."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   ② </w:t>
      </w:r>
      <w:r>
        <w:rPr>
          <w:rFonts w:ascii="바탕;Batang" w:hAnsi="바탕;Batang" w:cs="바탕;Batang" w:eastAsia="바탕;Batang"/>
          <w:sz w:val="20"/>
          <w:szCs w:val="20"/>
        </w:rPr>
        <w:t>장자의 아내가 죽어서 혜자가 문상을 갔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장자는 마침 두 다리를 뻗고 앉아 질그릇을 두들기며 노래를 부르고 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 xml:space="preserve">혜자가 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아내와 함께 살고 자식을 키워 함께 늙은 처지에 이제 그 아내가 죽었는데 곡조차 하지 않는다면 그것도 무정하다 하겠는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물며 질그릇을 두들기고 노래를 하다니 이거 심하지 않소</w:t>
      </w:r>
      <w:r>
        <w:rPr>
          <w:rFonts w:eastAsia="바탕;Batang" w:cs="바탕;Batang" w:ascii="바탕;Batang" w:hAnsi="바탕;Batang"/>
          <w:sz w:val="20"/>
          <w:szCs w:val="20"/>
        </w:rPr>
        <w:t xml:space="preserve">!" </w:t>
      </w:r>
      <w:r>
        <w:rPr>
          <w:rFonts w:ascii="바탕;Batang" w:hAnsi="바탕;Batang" w:cs="바탕;Batang" w:eastAsia="바탕;Batang"/>
          <w:sz w:val="20"/>
          <w:szCs w:val="20"/>
        </w:rPr>
        <w:t>하고 말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자 장자가 대답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렇지가 않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내가 죽은 당초에는 나라고 어찌 슬퍼하는 마음이 없었겠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 그 태어나기 이전의 근원을 살펴보면 본래 삶이란 없었던 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저 삶이란 없었을 뿐만 아니라 본래 형체도 없었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비단 형체가 없었을 뿐만 아니라 본시 기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氣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도 없었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저 흐릿하고 어두운 속에 섞여 있다가 변해서 기가 생기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기가 변해서 형체가 생기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형체가 변해서 삶을 갖추게 된 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제 다시 변해서 죽어가는 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는 춘하추동이 되풀이하여 운행함과 같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내는 지금 천지라는 커다란 방에 편안히 누워 있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런데 내가 소리를 질러 따라 울고불고 한다면 하늘의 운명을 모르는 거라 생각되어 곡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哭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 그쳤단 말이오</w:t>
      </w:r>
      <w:r>
        <w:rPr>
          <w:rFonts w:eastAsia="바탕;Batang" w:cs="바탕;Batang" w:ascii="바탕;Batang" w:hAnsi="바탕;Batang"/>
          <w:sz w:val="20"/>
          <w:szCs w:val="20"/>
        </w:rPr>
        <w:t>."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   ③ </w:t>
      </w:r>
      <w:r>
        <w:rPr>
          <w:rFonts w:ascii="바탕;Batang" w:hAnsi="바탕;Batang" w:cs="바탕;Batang" w:eastAsia="바탕;Batang"/>
          <w:sz w:val="20"/>
          <w:szCs w:val="20"/>
        </w:rPr>
        <w:t>갑자기 이번에는 자래가 병이 났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숨이 차서 헐떡거리며 곧 죽을 것 같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 아내와 자식들이 둘러싸고 울고 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려가 문병을 가서 그 꼴을 보고 말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쉬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저리들 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죽는 사람을 놀라게 하지 말아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  <w:r>
        <w:rPr>
          <w:rFonts w:ascii="바탕;Batang" w:hAnsi="바탕;Batang" w:cs="바탕;Batang" w:eastAsia="바탕;Batang"/>
          <w:sz w:val="20"/>
          <w:szCs w:val="20"/>
        </w:rPr>
        <w:t>가족을 물리치자 그는 문가에 기대 서서 자래에게 말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위대하구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조화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造化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 힘은 또 자네를 무엇으로 만들고 어디로 데려가려는 것일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네를 쥐의 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肝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 만들려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니면 벌레의 팔뚝으로 만들려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자래가 대답했다</w:t>
      </w:r>
      <w:r>
        <w:rPr>
          <w:rFonts w:eastAsia="바탕;Batang" w:cs="바탕;Batang" w:ascii="바탕;Batang" w:hAnsi="바탕;Batang"/>
          <w:sz w:val="20"/>
          <w:szCs w:val="20"/>
        </w:rPr>
        <w:t>. "</w:t>
      </w:r>
      <w:r>
        <w:rPr>
          <w:rFonts w:ascii="바탕;Batang" w:hAnsi="바탕;Batang" w:cs="바탕;Batang" w:eastAsia="바탕;Batang"/>
          <w:sz w:val="20"/>
          <w:szCs w:val="20"/>
        </w:rPr>
        <w:t>부모는 자식에 대해 동서남북 어디든 그 명령을 따르게 만들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연의 변화가 사람을 따르게 함은 부모가 자식을 대하는 정도의 것이 아닐세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조화가 내 죽음을 바라는데 내가 듣지 않으면 나는 곧 순종하지 않는 셈이 되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니 그 조화에 무슨 죄가 있겠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연은 내게 형체를 주었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 삶으로 나를 수고롭게 하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늙음으로 나를 편하게 하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죽음으로 나를 쉬게 해 주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므로 삶과 죽음이란 이렇듯 하나로 이어진 것이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내 삶을 좋다 함은 바로 내 죽음도 좋다고 하는 게 된다네</w:t>
      </w:r>
      <w:r>
        <w:rPr>
          <w:rFonts w:eastAsia="바탕;Batang" w:cs="바탕;Batang" w:ascii="바탕;Batang" w:hAnsi="바탕;Batang"/>
          <w:sz w:val="20"/>
          <w:szCs w:val="20"/>
        </w:rPr>
        <w:t xml:space="preserve">." </w:t>
      </w:r>
    </w:p>
    <w:p>
      <w:pPr>
        <w:pStyle w:val="Style15"/>
        <w:spacing w:before="0" w:after="0"/>
        <w:jc w:val="right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― </w:t>
      </w:r>
      <w:r>
        <w:rPr>
          <w:rFonts w:eastAsia="바탕;Batang" w:cs="바탕;Batang" w:ascii="바탕;Batang" w:hAnsi="바탕;Batang"/>
          <w:sz w:val="20"/>
          <w:szCs w:val="20"/>
        </w:rPr>
        <w:t>&lt;</w:t>
      </w:r>
      <w:r>
        <w:rPr>
          <w:rFonts w:ascii="바탕;Batang" w:hAnsi="바탕;Batang" w:cs="바탕;Batang" w:eastAsia="바탕;Batang"/>
          <w:sz w:val="20"/>
          <w:szCs w:val="20"/>
        </w:rPr>
        <w:t>장자</w:t>
      </w:r>
      <w:r>
        <w:rPr>
          <w:rFonts w:eastAsia="바탕;Batang" w:cs="바탕;Batang" w:ascii="바탕;Batang" w:hAnsi="바탕;Batang"/>
          <w:sz w:val="20"/>
          <w:szCs w:val="20"/>
        </w:rPr>
        <w:t>&gt;</w:t>
      </w:r>
      <w:r>
        <w:rPr>
          <w:rFonts w:ascii="바탕;Batang" w:hAnsi="바탕;Batang" w:cs="바탕;Batang" w:eastAsia="바탕;Batang"/>
          <w:sz w:val="20"/>
          <w:szCs w:val="20"/>
        </w:rPr>
        <w:t xml:space="preserve">에서 </w:t>
      </w:r>
    </w:p>
    <w:p>
      <w:pPr>
        <w:pStyle w:val="Style15"/>
        <w:spacing w:before="0" w:after="0"/>
        <w:jc w:val="right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을 뜨니 낯선 방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옆에서 손자가 곤히 자고 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꿈이었으면 하는 몽롱한 착각을 즐길 새도 없이 아들이 이 세상에 존재하지 않는다는 사실이 무서운 괴물처럼 가차없이 육박해왔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집에서 같으면 설마 꿈이겠지 하고 현실감을 피할 수 있는 시간이 꽤 길었으련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아쉬운 건 그뿐이 아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들이 이 세상에 살아 있지 않다는 걸 인정하게 되면 그 다음은 가슴을 쥐어뜯으며 미친 듯이 몸을 솟구치면서 울부짖을 차례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 일이 나에게 얼마나 중요한 의식인지 아무도 모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목청껏 아들의 이름을 부르면서 통곡하면 소리와 함께 고통이 발산되면서 곧 환장을 하거나 무당 같은 게 되어서 죽은 영혼과 교감할 수 있을 것 같은 예감에 사로잡히곤 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 한 번도 실지로 그런 경지까지 도달한 적은 없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번번이 그 직전까지 갔다가 되돌아오곤 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환장은 아무나 하는 게 아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는 미치는 것조차 여의치 않은 내 강철 같은 신경이 싫고 창피스럽다</w:t>
      </w:r>
      <w:r>
        <w:rPr>
          <w:rFonts w:eastAsia="바탕;Batang" w:cs="바탕;Batang" w:ascii="바탕;Batang" w:hAnsi="바탕;Batang"/>
          <w:sz w:val="20"/>
          <w:szCs w:val="20"/>
        </w:rPr>
        <w:t>. …(</w:t>
      </w:r>
      <w:r>
        <w:rPr>
          <w:rFonts w:ascii="바탕;Batang" w:hAnsi="바탕;Batang" w:cs="바탕;Batang" w:eastAsia="바탕;Batang"/>
          <w:sz w:val="20"/>
          <w:szCs w:val="20"/>
        </w:rPr>
        <w:t>중략</w:t>
      </w:r>
      <w:r>
        <w:rPr>
          <w:rFonts w:eastAsia="바탕;Batang" w:cs="바탕;Batang" w:ascii="바탕;Batang" w:hAnsi="바탕;Batang"/>
          <w:sz w:val="20"/>
          <w:szCs w:val="20"/>
        </w:rPr>
        <w:t xml:space="preserve">)…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원태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원태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우리 원태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내 아들아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 세상에 네가 없다니 그게 정말이냐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하느님도 너무하십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 xml:space="preserve">그 아이는 이 세상에 태어난 지 </w:t>
      </w:r>
      <w:r>
        <w:rPr>
          <w:rFonts w:eastAsia="바탕;Batang" w:cs="바탕;Batang" w:ascii="바탕;Batang" w:hAnsi="바탕;Batang"/>
          <w:sz w:val="20"/>
          <w:szCs w:val="20"/>
        </w:rPr>
        <w:t>25</w:t>
      </w:r>
      <w:r>
        <w:rPr>
          <w:rFonts w:ascii="바탕;Batang" w:hAnsi="바탕;Batang" w:cs="바탕;Batang" w:eastAsia="바탕;Batang"/>
          <w:sz w:val="20"/>
          <w:szCs w:val="20"/>
        </w:rPr>
        <w:t xml:space="preserve">년 </w:t>
      </w:r>
      <w:r>
        <w:rPr>
          <w:rFonts w:eastAsia="바탕;Batang" w:cs="바탕;Batang" w:ascii="바탕;Batang" w:hAnsi="바탕;Batang"/>
          <w:sz w:val="20"/>
          <w:szCs w:val="20"/>
        </w:rPr>
        <w:t>5</w:t>
      </w:r>
      <w:r>
        <w:rPr>
          <w:rFonts w:ascii="바탕;Batang" w:hAnsi="바탕;Batang" w:cs="바탕;Batang" w:eastAsia="바탕;Batang"/>
          <w:sz w:val="20"/>
          <w:szCs w:val="20"/>
        </w:rPr>
        <w:t>개월밖에 안 됐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병 한 번 치른 적이 없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청동기처럼 단단한 다리와 매달리고 싶은 든든한 어깨와 짙은 눈썹과 우뚝한 코와 익살부리는 입을 가진 준수한 청년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걔는 또 앞으로 할 일이 많은 젊은 의사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 아이를 데려가시다니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느님 당신도 실수를 하는군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럼 하느님도 아니지요</w:t>
      </w:r>
      <w:r>
        <w:rPr>
          <w:rFonts w:eastAsia="바탕;Batang" w:cs="바탕;Batang" w:ascii="바탕;Batang" w:hAnsi="바탕;Batang"/>
          <w:sz w:val="20"/>
          <w:szCs w:val="20"/>
        </w:rPr>
        <w:t>.  …(</w:t>
      </w:r>
      <w:r>
        <w:rPr>
          <w:rFonts w:ascii="바탕;Batang" w:hAnsi="바탕;Batang" w:cs="바탕;Batang" w:eastAsia="바탕;Batang"/>
          <w:sz w:val="20"/>
          <w:szCs w:val="20"/>
        </w:rPr>
        <w:t>중략</w:t>
      </w:r>
      <w:r>
        <w:rPr>
          <w:rFonts w:eastAsia="바탕;Batang" w:cs="바탕;Batang" w:ascii="바탕;Batang" w:hAnsi="바탕;Batang"/>
          <w:sz w:val="20"/>
          <w:szCs w:val="20"/>
        </w:rPr>
        <w:t xml:space="preserve">)…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   </w:t>
      </w:r>
      <w:r>
        <w:rPr>
          <w:rFonts w:ascii="바탕;Batang" w:hAnsi="바탕;Batang" w:cs="바탕;Batang" w:eastAsia="바탕;Batang"/>
          <w:sz w:val="20"/>
          <w:szCs w:val="20"/>
        </w:rPr>
        <w:t>창창한 나이에 죽임을 당하는 건 가장 잔인한 최악의 벌이거늘 그애가 무슨 죄가 있다고 그런 벌을 받는단 말인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 에미에게 죽음보다 무서운 벌을 주는 데 이용하려고 그 아이를 그토록 준수하고 사랑 깊은 아이로 점지하셨더란 말인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느님이란 그럴 수도 있는 분인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랑 그 자체라는 하느님이 그것밖에 안 되는 분이라니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차라리 없는 게 낫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니 없는 것과 마찬가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다시금 맹렬한 포악이 치밀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신은 죽여도 죽여도 가장 큰 문젯거리로 되살아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생결단 죽이고 또 죽여 골백번 고쳐 죽여도 아직 다 죽일 여지가 남아 있는 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증오의 최대의 극치인 살의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殺意</w:t>
      </w:r>
      <w:r>
        <w:rPr>
          <w:rFonts w:eastAsia="바탕;Batang" w:cs="바탕;Batang" w:ascii="바탕;Batang" w:hAnsi="바탕;Batang"/>
          <w:sz w:val="20"/>
          <w:szCs w:val="20"/>
        </w:rPr>
        <w:t xml:space="preserve">), </w:t>
      </w:r>
      <w:r>
        <w:rPr>
          <w:rFonts w:ascii="바탕;Batang" w:hAnsi="바탕;Batang" w:cs="바탕;Batang" w:eastAsia="바탕;Batang"/>
          <w:sz w:val="20"/>
          <w:szCs w:val="20"/>
        </w:rPr>
        <w:t>나의 살의를 위해서도 당신은 있어야 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암 있어야 하구말구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right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― </w:t>
      </w:r>
      <w:r>
        <w:rPr>
          <w:rFonts w:ascii="바탕;Batang" w:hAnsi="바탕;Batang" w:cs="바탕;Batang" w:eastAsia="바탕;Batang"/>
          <w:sz w:val="20"/>
          <w:szCs w:val="20"/>
        </w:rPr>
        <w:t>박완서</w:t>
      </w:r>
      <w:r>
        <w:rPr>
          <w:rFonts w:eastAsia="바탕;Batang" w:cs="바탕;Batang" w:ascii="바탕;Batang" w:hAnsi="바탕;Batang"/>
          <w:sz w:val="20"/>
          <w:szCs w:val="20"/>
        </w:rPr>
        <w:t>, &lt;</w:t>
      </w:r>
      <w:r>
        <w:rPr>
          <w:rFonts w:ascii="바탕;Batang" w:hAnsi="바탕;Batang" w:cs="바탕;Batang" w:eastAsia="바탕;Batang"/>
          <w:sz w:val="20"/>
          <w:szCs w:val="20"/>
        </w:rPr>
        <w:t>한 말씀만 하소서</w:t>
      </w:r>
      <w:r>
        <w:rPr>
          <w:rFonts w:eastAsia="바탕;Batang" w:cs="바탕;Batang" w:ascii="바탕;Batang" w:hAnsi="바탕;Batang"/>
          <w:sz w:val="20"/>
          <w:szCs w:val="20"/>
        </w:rPr>
        <w:t>&gt;</w:t>
      </w:r>
      <w:r>
        <w:rPr>
          <w:rFonts w:ascii="바탕;Batang" w:hAnsi="바탕;Batang" w:cs="바탕;Batang" w:eastAsia="바탕;Batang"/>
          <w:sz w:val="20"/>
          <w:szCs w:val="20"/>
        </w:rPr>
        <w:t xml:space="preserve">에서 </w:t>
      </w:r>
    </w:p>
    <w:p>
      <w:pPr>
        <w:pStyle w:val="Normal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새바탕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16:00Z</dcterms:created>
  <dc:creator>박기환</dc:creator>
  <dc:description/>
  <dc:language>en-US</dc:language>
  <cp:lastModifiedBy>Rim</cp:lastModifiedBy>
  <dcterms:modified xsi:type="dcterms:W3CDTF">2007-02-19T15:18:00Z</dcterms:modified>
  <cp:revision>6</cp:revision>
  <dc:subject/>
  <dc:title>29일차 : 논제별 기출문제(9)</dc:title>
</cp:coreProperties>
</file>