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4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사진 속 단서가 보이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1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>2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인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이상 등장사진 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808080"/>
          <w:sz w:val="24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  <w:t xml:space="preserve">#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실전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형식의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문제를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풀면서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실전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감각을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길러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보세요</w:t>
      </w:r>
      <w:r>
        <w:rPr>
          <w:rFonts w:eastAsia="돋움;Dotum" w:cs="YoonV YoonGothic500Std_OTF;Arial Unicode MS" w:ascii="돋움;Dotum" w:hAnsi="돋움;Dotum"/>
          <w:color w:val="80808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color w:val="808080"/>
          <w:szCs w:val="20"/>
        </w:rPr>
      </w:pPr>
      <w:r>
        <w:rPr>
          <w:rFonts w:eastAsia="돋움;Dotum" w:cs="YoonV YoonGothic500Std_OTF;Arial Unicode MS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2215" cy="1706880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One woman is packing food into container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One woman is cleaning a kitchen area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The women are preparing some food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women are standing by a counter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 여자가 음식을 용기 안에 포장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 여자가 부엌 청소를 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들이 어떤 음식을 준비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들이 카운터 옆에 서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식당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점원이 카운터에 서서 손님에서 음식을 건네는 모습으로 두 사람의 공통 동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standing by a counter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을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이미 포장된 음식을 건네고 있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청소하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leaning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것이 아니라 음식을 건네고 있으므로 잘못된 동작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묘사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배경에서 연상할 수 있는 동작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preparing some food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를 이용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5390" cy="170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y have parked their motorcycles along the street.</w:t>
                    <w:tab/>
                    <w:t xml:space="preserve">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y are passing traffic on the road.</w:t>
                    <w:tab/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They are waving at some pedestrians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They are wearing safety helmets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 길 따라 오토바이를 주차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 길에 있는 차량들을 지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 보행자에게 손을 흔들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 안전모를 쓰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차량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헬멧을 쓰고 오토바이를 탄 경찰들이 신호등에서 나란히 서 있는 모습이므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두 사람의 상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wearing safety helmets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를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주차를 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have parke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게 아니라 신호등에서 기다리고 있는 모습이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도로라는 배경에서 연상되는 어휘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traffic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차량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을 이용한 오답 함정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waving-waiting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발음 혼동 어휘를 이용한 오답 함정으로 사람들이 손을 흔들고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있지 않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5390" cy="1705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Some people are looking at a street. </w:t>
                    <w:tab/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Some people are typing on computer keyboards. </w:t>
                    <w:tab/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Some people are wrapping a monitor.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ome people have gathered around a computer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 사람들이 거리를 응시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106" w:firstLine="1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몇몇 사람들이 컴퓨터 키보드에서 타자를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 사람들이 모니터를 싸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 사람들이 컴퓨터 주변에 모여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  <w:tab/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회의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사람들이 컴퓨터 주변에 모여서 다 같이 스크린을 보고 있는 모습이므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공통 동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have gathered around a computer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을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A) street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거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과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screen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화면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의 발음 혼동을 이용한 오답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컴퓨터를 보고 연상할 수 있는 어휘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keyboards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를 이용한 오답 함정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사람들이 컴퓨터 화면을 싸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wrapping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것이 아니라 보고 있으므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잘못된 동작 묘사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2215" cy="1721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42" w:hanging="336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women are pointing at a shop.</w:t>
                    <w:tab/>
                    <w:t xml:space="preserve">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women are leaving the store together.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They are standing by a display window.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y are folding some shopping bags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들이 가게를 가리키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들이 상점을 함께 떠나고 있다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 진열창 옆에 서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 쇼핑백을 접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쇼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두 여자가 상점 창문 옆에 서서 물건을 보고 있는 모습이므로 공통 동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standing by a display window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을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한 여자만 상점을 가리키고 있으므로 부분을 전체로 확대 적용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여자들이 상점 밖에 있으므로 지금 상점을 떠나고 있다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leaving the store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묘사는 잘못된 동작 묘사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 folding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접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을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holding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들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으로 들으면 혼동할 수 있는 오답 함정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color w:val="808080"/>
          <w:szCs w:val="20"/>
        </w:rPr>
      </w:pPr>
      <w:r>
        <w:rPr>
          <w:rFonts w:eastAsia="돋움;Dotum" w:cs="YoonV YoonGothic500Std_OTF;Arial Unicode MS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5390" cy="17221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3927"/>
              <w:gridCol w:w="4394"/>
            </w:tblGrid>
            <w:tr>
              <w:trPr/>
              <w:tc>
                <w:tcPr>
                  <w:tcW w:w="4678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42" w:hanging="336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y are riding on a boat.</w:t>
                    <w:tab/>
                    <w:tab/>
                    <w:t xml:space="preserve">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y are tying the boat to a dock.</w:t>
                    <w:tab/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They are taking some pictures. </w:t>
                    <w:tab/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y are pedaling through the street.</w:t>
                    <w:tab/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 보트를 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 보트를 부두에 묶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 사진을 찍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 자전거를 타고 길을 지나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강가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여러 사람이 보트를 타고 이동하는 모습으로 공통 동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riding on a boat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을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보트를 타고 가고 있으므로 보트를 부두에 묶고 있다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tying the boat to a dock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묘사는 잘못된 동작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사진을 찍고 있는 사람은 한 사람이므로 일부를 전체로 확대 적용한 오답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 pedaling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을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paddling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노를 젓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으로 들으면 혼동할 수 있는 오답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  <w:lang w:val="en-US" w:eastAsia="en-US"/>
        </w:rPr>
      </w:pPr>
      <w:r>
        <w:rPr>
          <w:rFonts w:eastAsia="돋움;Dotum" w:cs="YoonV YoonGothic500Std_OTF;Arial Unicode MS" w:ascii="돋움;Dotum" w:hAnsi="돋움;Dotum"/>
          <w:szCs w:val="20"/>
          <w:lang w:val="en-US" w:eastAsia="en-US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2215" cy="17125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3927"/>
              <w:gridCol w:w="4394"/>
            </w:tblGrid>
            <w:tr>
              <w:trPr/>
              <w:tc>
                <w:tcPr>
                  <w:tcW w:w="4678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Musicians are bowing to a crowd.</w:t>
                    <w:tab/>
                    <w:t xml:space="preserve">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Some people are performing on a stage.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ome people have put musical instruments into cases.</w:t>
                    <w:tab/>
                    <w:t xml:space="preserve">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y’re walking onto the stage for a show.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음악가들이 군중에게 절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 무대에서 공연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이 악기를 케이스에 넣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6" w:firstLine="2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사람들이 공연을 위해 무대위로 걸어오고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연주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무대에서 세 명의 음악가가 공연을 하고 있는 모습이므로 공통 동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performing on a stage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을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무대 배경에서 연상할 수 있는 어휘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crowd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군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를 이용한 오답 함정으로 군중은 보이지 않는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, 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음악가들이 공연을 하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performing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모습이므로 악기를 이미 케이스에 넣었다거나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have put musical instruments),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무대 위로 걸어오고 있다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walking onto the stage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묘사는 잘못된 동작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  <w:lang w:val="en-US" w:eastAsia="en-US"/>
        </w:rPr>
      </w:pPr>
      <w:r>
        <w:rPr>
          <w:rFonts w:eastAsia="돋움;Dotum" w:cs="YoonV YoonGothic500Std_OTF;Arial Unicode MS" w:ascii="돋움;Dotum" w:hAnsi="돋움;Dotum"/>
          <w:szCs w:val="20"/>
          <w:lang w:val="en-US" w:eastAsia="en-US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5390" cy="16929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3927"/>
              <w:gridCol w:w="4394"/>
            </w:tblGrid>
            <w:tr>
              <w:trPr/>
              <w:tc>
                <w:tcPr>
                  <w:tcW w:w="4678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workers are carrying some furniture onto a truck.</w:t>
                    <w:tab/>
                    <w:t xml:space="preserve">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workers are opening the back of a moving truck.</w:t>
                    <w:tab/>
                    <w:t xml:space="preserve">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workers are moving an item upstairs.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workers are using a power tool.</w:t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부들이 가구를 트럭 위로 나르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부들이 이삿짐 트럭 뒷문을 열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부들이 물건을 위층으로 옮기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부들이 전동 공구를 사용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작업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두 인부가 가구를 들어서 트럭으로 옮기고 있는 모습이므로 공통 동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arrying some furniture onto a truck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을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트럭 뒷문은 이미 열려 있으므로 열고 있다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re opening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묘사는 잘못된 동작 묘사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구를 위층으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upstairs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옮기는 것이 아니라 트럭 안으로 옮기고 있으므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2215" cy="16935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3927"/>
              <w:gridCol w:w="4394"/>
            </w:tblGrid>
            <w:tr>
              <w:trPr/>
              <w:tc>
                <w:tcPr>
                  <w:tcW w:w="4678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women are looking in the mirror.</w:t>
                    <w:tab/>
                    <w:t xml:space="preserve">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One of the women is wearing an apron.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The women are brushing their hair. </w:t>
                    <w:tab/>
                    <w:t xml:space="preserve"> </w:t>
                  </w:r>
                </w:p>
                <w:p>
                  <w:pPr>
                    <w:pStyle w:val="Style16"/>
                    <w:spacing w:before="0" w:after="0"/>
                    <w:ind w:left="298" w:hanging="392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One of the women is plugging in a hair dryer.</w:t>
                    <w:tab/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들이 거울을 보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 여자가 앞치마를 두르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들이 머리를 빗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 여자가 드라이기 코드를 꼽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42" w:hanging="336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미용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한 여자가 다른 여자의 머리를 손질해 주고 있는 모습으로 앞치마를 두르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wearing an apron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한 여자의 개별 상태를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한 여자만 거울을 보고 있으므로 부분을 전체로 확대 적용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한 여자가 다른 여자의 머리를 손질해 주고 있으므로 자기 머리를 빗고 있다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rushing their hair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묘사는 잘못된 동작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드라이기를 사용 중이므로 드라이기 코드를 꼽고 있다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plugging in a hair dryer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것은 잘못된 동작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ascii="돋움;Dotum" w:hAnsi="돋움;Dotum" w:eastAsia="돋움;Dotum" w:cs="돋움;Dotum"/>
          <w:lang w:val="en-US" w:eastAsia="en-US"/>
        </w:rPr>
      </w:pPr>
      <w:r>
        <w:rPr>
          <w:rFonts w:eastAsia="돋움;Dotum" w:cs="돋움;Dotum" w:ascii="돋움;Dotum" w:hAnsi="돋움;Dotum"/>
          <w:lang w:val="en-US"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character" w:styleId="A31">
    <w:name w:val="A31"/>
    <w:qFormat/>
    <w:rPr>
      <w:rFonts w:cs="Helvetica Neue LT Std;Helvetica Neue LT Std"/>
      <w:b/>
      <w:bCs/>
      <w:color w:val="221E1F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3:00:00Z</dcterms:created>
  <dc:creator>LJH</dc:creator>
  <dc:description/>
  <cp:keywords/>
  <dc:language>en-US</dc:language>
  <cp:lastModifiedBy>노경환</cp:lastModifiedBy>
  <dcterms:modified xsi:type="dcterms:W3CDTF">2017-02-27T08:45:00Z</dcterms:modified>
  <cp:revision>44</cp:revision>
  <dc:subject/>
  <dc:title/>
</cp:coreProperties>
</file>