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6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사진 속 단서가 보이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1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사물 및 풍경 사진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YoonV YoonGothic500Std_OTF;Arial Unicode MS"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  <w:t xml:space="preserve">#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실전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형식의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문제를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풀면서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실전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감각을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길러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보세요</w:t>
      </w:r>
      <w:r>
        <w:rPr>
          <w:rFonts w:eastAsia="돋움;Dotum" w:cs="YoonV YoonGothic500Std_OTF;Arial Unicode MS" w:ascii="돋움;Dotum" w:hAnsi="돋움;Dotum"/>
          <w:color w:val="80808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16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16"/>
          <w:szCs w:val="24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5390" cy="1708150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312" w:hanging="40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Goods have been unloaded from a box.</w:t>
                  </w:r>
                </w:p>
                <w:p>
                  <w:pPr>
                    <w:pStyle w:val="Style16"/>
                    <w:spacing w:before="0" w:after="0"/>
                    <w:ind w:left="312" w:hanging="40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 table is filled with clothing for sale. </w:t>
                  </w:r>
                </w:p>
                <w:p>
                  <w:pPr>
                    <w:pStyle w:val="Style16"/>
                    <w:spacing w:before="0" w:after="0"/>
                    <w:ind w:left="312" w:hanging="40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ome items are arranged in piles.</w:t>
                  </w:r>
                </w:p>
                <w:p>
                  <w:pPr>
                    <w:pStyle w:val="Style16"/>
                    <w:spacing w:before="0" w:after="0"/>
                    <w:ind w:left="312" w:hanging="40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 vegetables are stored in a basket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312" w:hanging="406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박스에서 내려졌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312" w:hanging="406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탁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팔려고 내놓은 옷으로 가득 찼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312" w:hanging="406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몇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물품이 더미로 정리되어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312" w:hanging="40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야채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바구니에 보관되어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상품 진열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탁자 위에 다양한 종류의 야채가 더미로 정리되어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are arranged in piles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모습이므로 정답은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사진 상에 상자는 보이지 않으므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탁자는 옷이 아니라 야채로 가득 차 있으므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야채가 바구니에 보관되어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are stored in a basket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있지 않고 탁자 위에 있으므로 잘못된 장소 묘사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2215" cy="1706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312" w:hanging="40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The sofa has been pushed against the wall. </w:t>
                  </w:r>
                </w:p>
                <w:p>
                  <w:pPr>
                    <w:pStyle w:val="Style16"/>
                    <w:spacing w:before="0" w:after="0"/>
                    <w:ind w:left="312" w:hanging="40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re are some lamps by the door.</w:t>
                  </w:r>
                </w:p>
                <w:p>
                  <w:pPr>
                    <w:pStyle w:val="Style16"/>
                    <w:spacing w:before="0" w:after="0"/>
                    <w:ind w:left="312" w:hanging="40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television has been placed in a box.</w:t>
                  </w:r>
                </w:p>
                <w:p>
                  <w:pPr>
                    <w:pStyle w:val="Style16"/>
                    <w:spacing w:before="0" w:after="0"/>
                    <w:ind w:left="312" w:hanging="40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laptop is sitting on the sofa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312" w:hanging="406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소파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벽 쪽으로 밀어져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312" w:hanging="406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옆에 전등이 몇 개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312" w:hanging="406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텔레비전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상자 안에 놓여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312" w:hanging="40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노트북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소파 위에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실내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실내 거실의 모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소파가 벽에 밀어져 있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has been pushed against the wall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상태를 바르게 묘사하였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램프는 하나 밖에 보이지 않으므로 몇 개의 램프가 있다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There are some lamps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묘사는 잘못된 숫자 묘사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텔레비전은 상자 안에 있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placed in a box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것이 아니라 스탠드 위에 있으므로 잘못된 장소 묘사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D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노트북 또한 소파 위에 있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sitting on the sof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것이 아니라 탁자 위에 있으므로 잘못된 장소 묘사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2419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Patio umbrellas have been clos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seating area has been set up indoor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ome dishes have been left on the tabl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Some of the chairs are occupied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발코니용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파라솔이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접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좌석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구역이 실내에 설치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몇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그릇들이 테이블 위에 놓여져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몇 개가 사용 중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야외 카페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야외 카페 테이블이 정돈되어 있는 모습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발코니용 파라솔이 모두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접혀져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have been close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상태를 바르게 묘사하였으므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실내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indoors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아니라 실외 모습이므로 잘못된 장소 묘사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사진 상에 그릇들은 보이지 않으므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의자는 모두 비어 있으므로 사용 중이라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occupie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상태 묘사는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9680" cy="1700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3644"/>
              <w:gridCol w:w="4677"/>
            </w:tblGrid>
            <w:tr>
              <w:trPr/>
              <w:tc>
                <w:tcPr>
                  <w:tcW w:w="439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bicycle is leaning against the railin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cyclist is riding along a trail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ome wheels are being repair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bicycle path is being buil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전거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난간에 기대어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전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타는 사람이 오솔길을 따라 달리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바퀴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리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전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길이 지어지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주차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자전거가 난간에 기대어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leaning against the railing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상태를 바르게 묘사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(B), (C), 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사진 상에 자전거를 타는 사람도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바퀴를 고치는 사람도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,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자전거 길을 짓는 사람도 보이지 않으므로 모두 오답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6380" cy="19291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3644"/>
              <w:gridCol w:w="4677"/>
            </w:tblGrid>
            <w:tr>
              <w:trPr/>
              <w:tc>
                <w:tcPr>
                  <w:tcW w:w="439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walls have been decorated with ar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ome chairs are pushed under a table.</w:t>
                  </w:r>
                </w:p>
                <w:p>
                  <w:pPr>
                    <w:pStyle w:val="Style16"/>
                    <w:spacing w:before="0" w:after="0"/>
                    <w:ind w:left="256" w:hanging="35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large plant has been placed by the window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rug is covering the floor.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벽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미술품으로 장식되어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몇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의자가 탁자 아래로 밀어져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식물이 창문 옆에 놓여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양탄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바닥을 덮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사무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큰 탁자에 의자가 밀어져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are pushed under a table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회의실 모습이므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벽에는 미술품이 보이지 않으므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식물은 창문 옆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by the window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이 아니라 벽 옆에 있으므로 잘못된 장소 묘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양탄자는 사진 상에 보이지 않는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4475" cy="19094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352"/>
              <w:gridCol w:w="3969"/>
            </w:tblGrid>
            <w:tr>
              <w:trPr/>
              <w:tc>
                <w:tcPr>
                  <w:tcW w:w="5103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The waterfront is lined with shops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ome boats have been pulled out of the water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ramp leads down into the water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y’re sailing boats near the dock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둣가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상점들이 줄지어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몇 척이 물 밖으로 꺼내져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사대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물 속으로 이어진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부두 근처에서 항해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강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항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부두에 보트가 정박해 있고 물 아래로 이어지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leads down into the water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경사대가 있는 모습이므로 정답은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A), (B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물 밖에 상점이나 보트는 없으므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보트가 항해하고 있는 것이 아니라 정박해 있으므로 오답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3625" cy="2390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352"/>
              <w:gridCol w:w="3969"/>
            </w:tblGrid>
            <w:tr>
              <w:trPr/>
              <w:tc>
                <w:tcPr>
                  <w:tcW w:w="5103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railing is being constructed along the stair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staircase leads to the building’s entranc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light fixture has been hung from the ceilin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Some flowers have been planted in a garden.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난간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계단을 따라 지어지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계단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건물 입구로 이어진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조명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기구가 천장에 매달려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꽃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정원에 심겨져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호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호텔 로비 모습으로 조명 기구가 천장에 매달려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has been hung from the ceiling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상태를 바르게 묘사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 (A) be+being+p.p.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는 ‘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되고 있다’라는 진행수동형으로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난간이 이미 세워져 있으므로 시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계단이 건물 입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to the building’s entrance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아니라 로비로 이어지고 있으므로 잘못된 장소 묘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D) ‘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식물’과 ‘심다’라는 의미로 쓰이는 다의어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plant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를 이용한 오답 함정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8130" cy="19532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352"/>
              <w:gridCol w:w="3969"/>
            </w:tblGrid>
            <w:tr>
              <w:trPr/>
              <w:tc>
                <w:tcPr>
                  <w:tcW w:w="5103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mechanic is working on the car’s door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vehicle has been raised off the floor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car is pulling out of a garag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 tires have been removed from a vehicle.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비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자동차 문에 작업을 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차량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바닥에서 들어올려져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동차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차고를 빠져 나오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타이어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차량에서 제거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작업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정비소에 차량이 수리를 위해 올려져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has been raised off the floor)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상태이므로 정답은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). (A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정비사가 사진 상에 보이지 않는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자동차는 차고를 빠져 나가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pulling out of a garage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것이 아니라 주차되어 있으므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자동차에 타이어가 모두 달려 있으므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ascii="돋움;Dotum" w:hAnsi="돋움;Dotum" w:eastAsia="돋움;Dotum" w:cs="돋움;Dotum"/>
          <w:lang w:val="en-US" w:eastAsia="en-US"/>
        </w:rPr>
      </w:pPr>
      <w:r>
        <w:rPr>
          <w:rFonts w:eastAsia="돋움;Dotum" w:cs="돋움;Dotum" w:ascii="돋움;Dotum" w:hAnsi="돋움;Dotum"/>
          <w:lang w:val="en-US"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Helvetica Neue LT Std" w:hAnsi="Helvetica Neue LT Std;Helvetica Neue LT Std" w:eastAsia="Helvetica Neue LT Std;Helvetica Neue LT Std" w:cs="Helvetica Neue LT Std;Helvetica Neue LT Std"/>
      <w:color w:val="000000"/>
      <w:sz w:val="17"/>
      <w:szCs w:val="17"/>
    </w:rPr>
  </w:style>
  <w:style w:type="character" w:styleId="A31">
    <w:name w:val="A31"/>
    <w:qFormat/>
    <w:rPr>
      <w:rFonts w:cs="Helvetica Neue LT Std;Helvetica Neue LT Std"/>
      <w:b/>
      <w:bCs/>
      <w:color w:val="221E1F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3:00:00Z</dcterms:created>
  <dc:creator>LJH</dc:creator>
  <dc:description/>
  <cp:keywords/>
  <dc:language>en-US</dc:language>
  <cp:lastModifiedBy>노경환</cp:lastModifiedBy>
  <dcterms:modified xsi:type="dcterms:W3CDTF">2017-02-27T08:46:00Z</dcterms:modified>
  <cp:revision>45</cp:revision>
  <dc:subject/>
  <dc:title/>
</cp:coreProperties>
</file>