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8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사진 속 단서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4"/>
                <w:szCs w:val="24"/>
              </w:rPr>
              <w:t xml:space="preserve">보이는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4"/>
                <w:szCs w:val="24"/>
              </w:rPr>
              <w:t>PART 1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인물과 사물이 함께 등장하는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사진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ind w:left="42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  <w:t xml:space="preserve">#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실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형식의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문제를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풀면서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실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감각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길러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보세요</w:t>
      </w:r>
      <w:r>
        <w:rPr>
          <w:rFonts w:eastAsia="돋움;Dotum" w:cs="YoonV YoonGothic500Std_OTF;Arial Unicode MS" w:ascii="돋움;Dotum" w:hAnsi="돋움;Dotum"/>
          <w:color w:val="80808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808080"/>
          <w:szCs w:val="20"/>
        </w:rPr>
      </w:pPr>
      <w:r>
        <w:rPr>
          <w:rFonts w:eastAsia="돋움;Dotum" w:cs="YoonV YoonGothic500Std_OTF;Arial Unicode MS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1</w:t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  <w:lang w:val="en-US" w:eastAsia="en-US"/>
        </w:rPr>
      </w:pPr>
      <w:r>
        <w:rPr>
          <w:rFonts w:eastAsia="돋움;Dotum" w:cs="YoonV YoonGothic500Std_OTF;Arial Unicode MS" w:ascii="돋움;Dotum" w:hAnsi="돋움;Dotum"/>
          <w:szCs w:val="20"/>
          <w:lang w:val="en-US" w:eastAsia="en-US"/>
        </w:rPr>
        <w:drawing>
          <wp:inline distT="0" distB="0" distL="0" distR="0">
            <wp:extent cx="2123440" cy="227457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Lights are being turned on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y are reading by the shelve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ome books are being sorted into pile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y are buying some books in a shop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등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켜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선반 옆에서 책을 읽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책들이 더미로 분류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상점에서 책을 사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도서관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두 사람이 책꽂이 옆에 서서 읽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reading by the shelves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모습이므로 정답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. 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전등은 이미 켜져 있으므로 지금 전원을 켜고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eing turned on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묘사는 시제 오류를 이용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책들은 이미 책꽂이에 꽂아 있으므로 분류되고 있다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eing sorte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묘사는 잘못된 시제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람들이 책을 사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uying some books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것이 아니라 읽고 있으므로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br w:type="page"/>
      </w:r>
      <w:r>
        <w:rPr>
          <w:rFonts w:eastAsia="돋움;Dotum" w:cs="YoonV YoonGothic500Std_OTF;Arial Unicode MS" w:ascii="돋움;Dotum" w:hAnsi="돋움;Dotum"/>
          <w:b/>
          <w:szCs w:val="20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3440" cy="2179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373"/>
              <w:gridCol w:w="3948"/>
            </w:tblGrid>
            <w:tr>
              <w:trPr/>
              <w:tc>
                <w:tcPr>
                  <w:tcW w:w="5124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0" w:hanging="364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ome handouts are being distributed to people.</w:t>
                  </w:r>
                </w:p>
                <w:p>
                  <w:pPr>
                    <w:pStyle w:val="Style16"/>
                    <w:spacing w:before="0" w:after="0"/>
                    <w:ind w:left="270" w:hanging="364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presenter is standing in front of other people.</w:t>
                  </w:r>
                </w:p>
                <w:p>
                  <w:pPr>
                    <w:pStyle w:val="Style16"/>
                    <w:spacing w:before="0" w:after="0"/>
                    <w:ind w:left="270" w:hanging="364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omputer monitors are being placed on the tables.</w:t>
                  </w:r>
                </w:p>
                <w:p>
                  <w:pPr>
                    <w:pStyle w:val="Style16"/>
                    <w:spacing w:before="0" w:after="0"/>
                    <w:ind w:left="270" w:hanging="364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man is giving a speech on a stage.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유인물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사람들에게 나눠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표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다른 사람들 앞에 서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컴퓨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모니터가 탁자 위에 놓여지고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무대에서 발표를 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발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남자가 사람들 앞에서 발표하고 있는 모습이므로 정답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. 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발표에서 연상할 수 있는 어휘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handouts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유인물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을 이용한 오답 함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컴퓨터 모니터는 이미 탁자 위에 올려져 있으므로 놓여지고 있다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eing place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묘사는 잘못된 시제를 이용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남자가 무대에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on a stage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발표하는 것이 아니므로 잘못된 장소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4755" cy="1687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he man is waiting under a clock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 platform is filled with traveler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train is pulling into the station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train ticket is being issue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계 밑에서 기다리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플랫폼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여행객들로 가득 차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차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역으로 들어오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차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발행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기차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기차역에서 한 남자가 시계 아래에서 기다리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waiting under a clock)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모습이므로 정답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플랫폼은 보이지만 여행객으로 가득 차 있지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filled with travelers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않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C), 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기차역에서 연상할 수 있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a train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기차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a train ticket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기차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이용한 연상 어휘 오답 함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2215" cy="1706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woman is carrying some plates on a tra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beverage is being poured into glasse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woman is folding a tablecloth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re are some dishes on the tabl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쟁반에 놓인 접시를 나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료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유리잔에 부어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식탁보를 접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테이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위에 몇몇 그릇들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식당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여자가 식당에서 식기를 차리고 있는 모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식탁 위에 정리된 그릇을 바르게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여자가 접시를 나르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arrying some plates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것이 아니라 테이블을 차리고 있으므로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부어지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eing poure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음료는 없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식탁보가 이미 테이블 위에 깔려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4120" cy="1723390"/>
            <wp:effectExtent l="0" t="0" r="0" b="0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man is walking over the bridg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woman is resting her arms on the rail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wo bicycles are being locked to a rack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people are riding bicycle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다리 위를 걷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팔을 난간에 기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두 자전거가 선반에 묶이는 중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자전거를 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휴식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남자와 여자가 다리 위에 서 있는 모습으로 팔을 난간에 기대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resting her arms on the rail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여자의 모습을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남자는 걷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walk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것이 아니라 서 있으므로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두 자전거가 선반에 묶이는 게 아니라 난간에 기대고 있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진상에 자전거는 보이지만 타고 있지 않으므로 오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1050" cy="2198370"/>
            <wp:effectExtent l="0" t="0" r="0" b="0"/>
            <wp:docPr id="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494"/>
              <w:gridCol w:w="3827"/>
            </w:tblGrid>
            <w:tr>
              <w:trPr/>
              <w:tc>
                <w:tcPr>
                  <w:tcW w:w="524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0" w:hanging="364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worker is kneeling down by the cart.</w:t>
                  </w:r>
                </w:p>
                <w:p>
                  <w:pPr>
                    <w:pStyle w:val="Style16"/>
                    <w:spacing w:before="0" w:after="0"/>
                    <w:ind w:left="270" w:hanging="364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ome materials are being poured onto the ground.</w:t>
                  </w:r>
                </w:p>
                <w:p>
                  <w:pPr>
                    <w:pStyle w:val="Style16"/>
                    <w:spacing w:before="0" w:after="0"/>
                    <w:ind w:left="270" w:hanging="364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wheelbarrow is being pushed through a work area.</w:t>
                  </w:r>
                </w:p>
                <w:p>
                  <w:pPr>
                    <w:pStyle w:val="Style16"/>
                    <w:spacing w:before="0" w:after="0"/>
                    <w:ind w:left="270" w:hanging="364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man is stacking bricks at a construction site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부가 카트 옆에 무릎 꿇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재료가 땅에 부어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손수레가 작업장 사이로 밀어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 건설 현장에 벽돌을 쌓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작업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한 인부가 손수레를 밀고 있는 모습으로 손수레가 밀어지고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eing pushe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고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인부가 무릎을 꿇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kneeling down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게 아니라 손수레를 밀고 있으므로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재료는 보이지만 땅에 부어지고 있지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eing poured onto the groun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않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남자가 벽돌을 쌓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stacking bricks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게 아니므로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3485" cy="1734185"/>
            <wp:effectExtent l="0" t="0" r="0" b="0"/>
            <wp:docPr id="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0" w:hanging="364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ome people are boarding a ship.</w:t>
                  </w:r>
                </w:p>
                <w:p>
                  <w:pPr>
                    <w:pStyle w:val="Style16"/>
                    <w:spacing w:before="0" w:after="0"/>
                    <w:ind w:left="270" w:hanging="364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re is a sign on the ceiling.</w:t>
                  </w:r>
                </w:p>
                <w:p>
                  <w:pPr>
                    <w:pStyle w:val="Style16"/>
                    <w:spacing w:before="0" w:after="0"/>
                    <w:ind w:left="270" w:hanging="364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boat is sailing near a bridge.</w:t>
                  </w:r>
                </w:p>
                <w:p>
                  <w:pPr>
                    <w:pStyle w:val="Style16"/>
                    <w:spacing w:before="0" w:after="0"/>
                    <w:ind w:left="270" w:hanging="364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sail is being raised with rope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280" w:after="0"/>
                    <w:ind w:left="-80" w:hanging="14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사람들이 배에 승선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천장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표지가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트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다리 근처에서 항해 중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돛이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밧줄로 올려지고 있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배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항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경사대를 이용해서 배에 승선하고 있는 여러 사람들의 모습이므로 정답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. 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표지는 천장이 아니라 경사대에 걸려 있으므로 잘못된 장소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보트는 보이지만 항해 중이 아니므로 사진 속 사물을 이용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돛은 펼쳐지고 있지 않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4120" cy="1745615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Vendors are setting up the merchandis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ooks are on display at a market.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re are some books packed in a shopping ba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ustomers are waiting in line to pa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행상인들이 상품을 설치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들이 시장에 전시 중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쇼핑 백에 포장된 몇몇 책들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들이 돈을 지불하기 위해 줄을 서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쇼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야외에 책들이 전시되어 있고 사람들이 책을 고르고 있는 모습으로 책들이 전시되어 있는 상태를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판매 제품이 전시되어 있다는 배경에서 연상되는 어휘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vendor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행상인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책들은 쇼핑 백이 아니라 전시대에 펼쳐져 있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고객들은 기다리고 있는 것이 아니라 책을 살펴보고 있으므로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  <w:lang w:val="en-US" w:eastAsia="en-US"/>
        </w:rPr>
      </w:pPr>
      <w:r>
        <w:rPr>
          <w:rFonts w:eastAsia="돋움;Dotum" w:cs="YoonV YoonGothic500Std_OTF;Arial Unicode MS" w:ascii="돋움;Dotum" w:hAnsi="돋움;Dotum"/>
          <w:szCs w:val="20"/>
          <w:lang w:val="en-US" w:eastAsia="en-US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돋움;Dotum" w:hAnsi="돋움;Dotum" w:eastAsia="돋움;Dotu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;Dotum" w:hAnsi="돋움;Dotum" w:eastAsia="돋움;Dotum" w:cs="Times New Roman"/>
      <w:color w:val="548DD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Arial Unicode MS" w:hAnsi="HelveticaNeueLT Std;Arial Unicode MS" w:eastAsia="HelveticaNeueLT Std;Arial Unicode MS" w:cs="HelveticaNeueLT Std;Arial Unicode MS"/>
      <w:color w:val="000000"/>
      <w:sz w:val="24"/>
      <w:szCs w:val="24"/>
      <w:lang w:val="en-US" w:eastAsia="ko-KR" w:bidi="ar-SA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YoonV YoonGothic500Std_OTF;Arial Unicode MS" w:hAnsi="YoonV YoonGothic500Std_OTF;Arial Unicode MS" w:eastAsia="YoonV YoonGothic500Std_OTF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48:00Z</dcterms:created>
  <dc:creator>LJH</dc:creator>
  <dc:description/>
  <cp:keywords/>
  <dc:language>en-US</dc:language>
  <cp:lastModifiedBy>노경환</cp:lastModifiedBy>
  <dcterms:modified xsi:type="dcterms:W3CDTF">2017-02-27T08:46:00Z</dcterms:modified>
  <cp:revision>8</cp:revision>
  <dc:subject/>
  <dc:title/>
</cp:coreProperties>
</file>