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0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548DD4"/>
                <w:sz w:val="24"/>
                <w:szCs w:val="24"/>
                <w:u w:val="single"/>
              </w:rPr>
              <w:t xml:space="preserve">Who, When, Where </w:t>
            </w:r>
            <w:r>
              <w:rPr>
                <w:rFonts w:ascii="돋움;Dotum" w:hAnsi="돋움;Dotum" w:cs="돋움;Dotum" w:eastAsia="돋움;Dotum"/>
                <w:b/>
                <w:bCs/>
                <w:color w:val="548DD4"/>
                <w:sz w:val="24"/>
                <w:szCs w:val="24"/>
                <w:u w:val="single"/>
              </w:rPr>
              <w:t xml:space="preserve">의문문 – 실전편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. Who should I talk to about the interview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’m scheduled to have it at thre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 am not done with it yet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The personnel manager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면접에 대해 누구와 이야기해야 하나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에 할 예정이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 아직 그것을 못 끝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인사부장이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직위명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Who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문문이므로 이야기를 나눌 사람 이름이나 직위명이 답변에 언급되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인사부장이라는 직위를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모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nterview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연상할 수 있는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. Where can I park my va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Yes, it’s bann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Let’s take a taxi instead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Let me ask William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 밴을 어디에 주차할 수 있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것은 금지됐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신 택시를 탑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윌리엄에게 물어볼게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자신의 차를 주차시킬 장소를 묻는 질문에 다른 사람에게 물어보겠다고 한 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답변 유형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va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a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va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axi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는 교통수단을 연상시킨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. Where is your new office building locat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Yes, it’s just opene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n the Glenview neighborhood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 moved yesterday. 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당신의 새 사옥은 어디에 위치해 있나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막 문을 열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글렌뷰 근처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어제 이전했어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소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/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위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회사 건물이 위치한 곳을 묻고 있으므로 장소를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모두 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new office build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라는 표현에서 개장을 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opene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거나 이전을 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move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 연상을 유도하는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4. When can I review the sales report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n one hou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e figures were rather low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Sure, I will. 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판매 보고서를 언제 검토할 수 있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 시간 후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치가 다소 낮았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물론이죠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그럴게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확한 시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때를 묻는 질문이므로 정확한 시점을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sales repor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gure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수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Will you review the sales report soon?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판매 보고서를 검토해 주시겠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?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같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조동사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ill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시작하는 질문에서 가능한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. When will the exhibition ope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’m not sur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For a month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At the museum downtown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시회가 언제 열릴 건가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잘 모르겠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 달 동안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시내에 있는 박물관에서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시회가 열리는 일정을 묻는 질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정확한 시점이 아닌 ‘잘 모른다’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답변 유형으로 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how lo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기간을 물어봤을 때 가능한 답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정을 묻는 질문에 장소로 답하고 있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whe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where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문문은 의문사가 비슷하게 들려 혼동되기 쉬우니 의문사가 나오는 앞 부분을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6. Who asked for the market research data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 think it was Ms. Curri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No, they changed the date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By conducting a survey. 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장 조사 자료를 누가 요청했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 생각엔 커리 씨였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들이 날짜를 바꿨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설문을 시행해서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사람 이름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Who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문으로 자료를 요청한 사람이 누구인지에 대해 질문하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있으므로 이름을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data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at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How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 관한 질문일 때 가능한 답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7. When are you going to Los Angeles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No, I have never been ther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Not until next month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For a business trip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스 엔젤레스에 언제 가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곳에 가본 적이 없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 달이나 되어서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출장 때문에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략적 시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행의 출발 시점을 묻는 질문이므로 대략적 시점을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Los Angel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 가본 적이 있느냐는 질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Have you ever ~?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 적합한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목적을 물었을 때 가능한 답변으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8. Who would you like to speak to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customer service agent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 talked to her this morning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Yes, I’d really like that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누구에게 이야기하고 싶으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 서비스 대리인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는 오늘 아침 그녀에게 이야기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그게 정말 좋겠네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직위명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Who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문이므로 직위명을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peak t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alk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ik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반복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9. Where did Mr. Hogan go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board meet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He left yesterday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’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ll go with him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호간 씨는 어디로 갔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사회 회의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는 어제 떠났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제가 그와 함께 갈게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소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Where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문으로 장소나 방향이 답변에 드러나야 하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소를 묻는 질문에 시간으로 답하고 있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에서 사용된 단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. When did Peter Wilson retir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bout a week from toda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pproximately one month ago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Yes, I’m getting tired as well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피터 윌슨은 언제 은퇴했나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늘부터 약 일주일 내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략 한 달 전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저도 점점 피곤해져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략적 시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은퇴한 과거의 시점이 언제인지 묻는 질문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과거의 시점을 언급하고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미래의 일을 나타내므로 시점상 틀린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retir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ir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1. Where will the awards banquet be held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here’s an ATM nearby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the Rosemount Hotel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For all staff members. 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상식 연회는 어디서 열릴 건가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근처에 현금 자동 인출기가 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즈마운트 호텔에서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모든 직원을 위해서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소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/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위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연회가 열리는 장소를 묻는 질문이므로 정답은 호텔명을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banque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an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소를 묻는 질문에 참석 대상으로 답하고 있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2. Who’s been appointed as our supervisor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He must be prou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Yes, he made a good point. 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It hasn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’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t been decided yet. 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리 관리자로 누가 임명됐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는 분명 자랑스러울 거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는 좋은 지적을 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아직 결정되지 않았어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임명된 관리자가 누구인지 묻는 질문이므로 사람 이름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직위 등으로 답변하는 것이 일반적이지만 아직 결정되지 않았다는 답변도 가능하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관리자로 임명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ppointed as our supervisor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감정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oud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자랑스러워하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에 사용된 단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ppoint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일부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oi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발음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character" w:styleId="A31">
    <w:name w:val="A31"/>
    <w:qFormat/>
    <w:rPr>
      <w:rFonts w:cs="Helvetica Neue LT Std;Helvetica Neue LT Std"/>
      <w:b/>
      <w:bCs/>
      <w:color w:val="221E1F"/>
      <w:sz w:val="19"/>
      <w:szCs w:val="19"/>
      <w:u w:val="single"/>
    </w:rPr>
  </w:style>
  <w:style w:type="character" w:styleId="A38">
    <w:name w:val="A38"/>
    <w:qFormat/>
    <w:rPr>
      <w:rFonts w:ascii="SDDFTQ+BTPhonetics;SDDFTQ+BTPhonetics" w:hAnsi="SDDFTQ+BTPhonetics;SDDFTQ+BTPhonetics" w:eastAsia="SDDFTQ+BTPhonetics;SDDFTQ+BTPhonetics" w:cs="SDDFTQ+BTPhonetics;SDDFTQ+BTPhonetics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171"/>
    </w:pPr>
    <w:rPr>
      <w:rFonts w:ascii="Helvetica Neue LT Std;Helvetica Neue LT Std" w:hAnsi="Helvetica Neue LT Std;Helvetica Neue LT Std" w:eastAsia="Helvetica Neue LT Std;Helvetica Neue LT Std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00:00Z</dcterms:created>
  <dc:creator>LJH</dc:creator>
  <dc:description/>
  <cp:keywords/>
  <dc:language>en-US</dc:language>
  <cp:lastModifiedBy>노경환</cp:lastModifiedBy>
  <dcterms:modified xsi:type="dcterms:W3CDTF">2017-02-27T08:46:00Z</dcterms:modified>
  <cp:revision>53</cp:revision>
  <dc:subject/>
  <dc:title/>
</cp:coreProperties>
</file>