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2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What, Which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의문문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듣고 알맞은 답을 고르세요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그리고 다시 한 번 들으며 빈칸을 채우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. What shirt should I wear to the presenta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think the blue shirt would look nic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will be held in the main hal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No, it doe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suit you.</w:t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발표에 어떤 셔츠를 입어야 할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제 생각엔 푸른 색 셔츠가 좋아 보일 것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같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은 대강당에서 열려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건 당신에게 어울리지 않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] ‘What+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명사’ 의문문으로 셔츠 중 어떤 것이 발표에 입고 가기 좋을지를 묻고 있으므로 셔츠의 종류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esenta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장소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 main hal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C) shi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연상 어휘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. Which workshop starts at 9 A.M.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, that one begins at eleven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one on advertis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 conference room B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어떤 워크샵이 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시작하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시작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광고하고 있는 거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실에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o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] 9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시작하는 워크샵이 무엇인지를 질문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이용하여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start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egin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연상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8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워크샵 개최 장소 질문에 대한 답변으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. What kind of office supplies should I order?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e ran out of copy paper and ton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o, they don’t supply u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Just put them on my desk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제가 어떤 종류의 사무용품을 주문해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사지와 토너가 다 떨어졌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들은 우리에게 공급해 주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않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 책상 위에 그냥 놓으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종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주문할 사무용품의 종류를 질문하고 있으므로 구체적인 사무용품 종류로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등장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ppli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함정으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선택지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ppl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는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공급하다’란 뜻의 동사로 쓰였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종류를 묻는 질문에 위치로 답했으므로 역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. What are you going to do after lunch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Nothing much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y launched a new lin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No, before lunch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심식사 후에는 무엇을 할 건가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별로 할 거 없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들은 신제품 라인을 출시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심 먹기 전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점심 후의 계획을 묻고 있으므로 특별히 할 일이 없다고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lunc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aunc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가 있는 의문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es/N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답변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. What was the weather like on your trip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Well, we can go on Saturday instead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was mostly sunn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 heard that it would be nice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행 중 날씨는 어땠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글쎄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우리는 대신 토요일에 갈 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체로 맑았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좋을 거라고 들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날씨가 어땠는지 질문하고 있으므로 이에 대해 구체적인 날씨의 상태로 답변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trip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과거의 날씨를 묻고 있는데 미래의 날씨에 대한 대답이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. Which of the product designs do you prefer?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Yes, it was stylish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He resigned last month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he first one you showed me. 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 제품 디자인들 중에 어떤 것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호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은 유행을 따랐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는 지난 달에 사임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저한테 보여준 첫 번째 거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on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몇 가지 디자인 중 선호하는 제품 디자인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구체적으로 하나를 지정해 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할 수 있는 어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tylish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행을 따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(B) design/r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 어휘를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. What time is the next show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Yes, it started this even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n the theater across the street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Let me check the schedule.</w:t>
                    <w:tab/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 쇼는 몇 시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늘 저녁에 시작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길 건너 극장에서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정표를 확인해 볼게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구체적인 시간을 묻고 있으므로 구체적인 시간 또는 모른다 류의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변을 할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확인해보겠다고 대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 의문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Yes/N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변이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 묻는 질문에 가능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. Which item was missing from the invoic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 di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hear about that problem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No, you can find them in the stor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 miss you, too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송장에서 어떤 상품이 빠졌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문제에 대해 들은 바가 없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에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장에서 찾을 수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저도 당신이 그리워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송장에서 빠진 제품을 묻고 있는 질문이므로 구체적인 제품으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답변하거나 모른다 류의 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답변을 할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그것에 대해 들어본 적이 없다고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item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품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tore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매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연상한 함정으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miss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is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발음 혼동을 이용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. What field do you work i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I’m an investment banker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Yes, I’m working in building B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Yes, I feel much better now.</w:t>
                    <w:tab/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분야에서 일을 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는 증권 인수업자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건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에서 일하고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많이 나아진 것 같아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분야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직종을 묻는 질문이므로 구체적 직종으로 답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등장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변형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k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사용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fiel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와 발음이 유사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ee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이용한 오답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. What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the problem with the fax machin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Yes,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ll fax it for you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’s faster than mailing it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 think it needs to be fixed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 팩스기에 무슨 문제가 있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팩스로 당신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내줄게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것이 우편으로 부치는 것보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더 빨라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제 생각에 그것은 수리를 해야 할 것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같은데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팩스기에 어떤 문제가 있는 것인지 묻고 있으므로 수리가 필요하다며 고장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났음을 간접적으로 밝히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질문에 등장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ax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반복 사용한 함정으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팩스기의 문제가 아닌 팩스의 장점에 대해 언급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. Which restaurant serves the best sushi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Let’s go together sometim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 like the place on Grove Stree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was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 the best I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ve tried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식당이 최고의 초밥을 제공하나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언젠가 같이 가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jc w:val="both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로브 가에 있는 그 식당을 좋아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제가 먹어본 것 중 최고는 아니었어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확한 대상 지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초밥을 잘 하는 식당을 추천해 달라는 질문이므로 구체적 식당을 언급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restauran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식당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 together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같이 가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연상한 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식당에 대한 의견을 물었을 때 가능한 답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298" w:hanging="39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2. What can you tell me about these document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hich ones do you mea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o, I did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 receive any paper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 will review it tomorrow.</w:t>
                    <w:tab/>
                  </w:r>
                </w:p>
              </w:tc>
              <w:tc>
                <w:tcPr>
                  <w:tcW w:w="4257" w:type="dxa"/>
                  <w:tcBorders/>
                  <w:vAlign w:val="center"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서류들에 대해 뭐 말해줄 거 있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서류를 말하는 거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서류도 못 받았어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jc w:val="left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내일 그것을 검토할게요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서류에 대한 의견을 묻는 질문이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nd(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고 생각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로 의견을 밝힌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문사가 쓰인 의문문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Yes/No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답변을 했으므로 정답에서 제외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documents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연상 가능한 행동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view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검토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이용한 함정으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character" w:styleId="A38">
    <w:name w:val="A38"/>
    <w:qFormat/>
    <w:rPr>
      <w:rFonts w:ascii="SDDFTQ+BTPhonetics;SDDFTQ+BTPhonetics" w:hAnsi="SDDFTQ+BTPhonetics;SDDFTQ+BTPhonetics" w:eastAsia="SDDFTQ+BTPhonetics;SDDFTQ+BTPhonetics" w:cs="SDDFTQ+BTPhonetics;SDDFTQ+BTPhonetic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71"/>
    </w:pPr>
    <w:rPr>
      <w:rFonts w:ascii="Helvetica Neue LT Std;Helvetica Neue LT Std" w:hAnsi="Helvetica Neue LT Std;Helvetica Neue LT Std" w:eastAsia="Helvetica Neue LT Std;Helvetica Neue LT Std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00:00Z</dcterms:created>
  <dc:creator>LJH</dc:creator>
  <dc:description/>
  <cp:keywords/>
  <dc:language>en-US</dc:language>
  <cp:lastModifiedBy>노경환</cp:lastModifiedBy>
  <dcterms:modified xsi:type="dcterms:W3CDTF">2017-02-27T08:48:00Z</dcterms:modified>
  <cp:revision>54</cp:revision>
  <dc:subject/>
  <dc:title/>
</cp:coreProperties>
</file>