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6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일반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의문문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. Is this the express train to Birmingham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Yes, 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ll use express mail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Yes, that’s right.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They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’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ll arrive in two days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기차가 버밍엄으로 가는 고속 열차인가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저는 속달 우편을 이용할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맞아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그들은 이틀 후에 도착할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[be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열차의 행선지를 확인하고 있으므로 맞는다고 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xpres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반복 사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express trai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어휘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rriv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착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2. Do you have the report from today’s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ales meet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Unfortunately, sales decreas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ould we report the problem?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Well, Jimmy might have one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오늘 영업 회의 보고서를 당신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지고 있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감스럽게도 판매량이 줄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문제를 보고해야만 할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음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지미가 한 부 가지고 있을 거예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조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: do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영업 회의 보고서를 가지고 있는지 묻고 있으므로 보고서를 가지고 있을 만한 다른 사람을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al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반복 사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‘</w:t>
                  </w:r>
                  <w:r>
                    <w:rPr>
                      <w:rFonts w:ascii="돋움;Dotum" w:hAnsi="돋움;Dotum" w:cs="Times New Roman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보고서’와 ‘보고하다’의 서로 다른 뜻을 지니고 있는 다의어 </w:t>
                  </w:r>
                  <w:r>
                    <w:rPr>
                      <w:rFonts w:eastAsia="돋움;Dotum" w:cs="Times New Roman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port</w:t>
                  </w:r>
                  <w:r>
                    <w:rPr>
                      <w:rFonts w:ascii="돋움;Dotum" w:hAnsi="돋움;Dotum" w:cs="Times New Roman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Times New Roman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. Have you checked the article for errors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 like reading articles. 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 don’t think they accept checks. 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 found a few spelling mistakes.</w:t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기사에 실수가 있는지 확인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사 읽는 거 좋아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들이 수표를 받는다고 생각하지 않아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제가 몇 가지 철자 오류를 찾았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조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: have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 xml:space="preserve">기사의 실수를 확인했는지 물어보고 있으므로 확인을 끝낸 기사의 상태에 대해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articl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을 반복 사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 xml:space="preserve">다의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chec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가 각각 ‘확인하다’와 ‘수표’의 다른 두 가지 의미로 사용되었으므로 이를 정확히 이해해야 오답으로 소거할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. Will you visit any museums while you’re in Pari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ve already seen that exhibi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f I have enough time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She’ll be in Paris for two weeks.</w:t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파리에 있는 동안 박물관을 좀 방문할 건가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전시는 이미 봤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간이 충분하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 xml:space="preserve">그녀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주 동안 파리에 있을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조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: will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파리에 있을 동안의 박물관 방문 계획에 대해 질문하고 있으므로 시간이 있으면 가보겠다고 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useu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xhibit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함정으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ari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중복 활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또한 질문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you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로 묻고 있으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h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답하고 있어 적절하지 않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. Have you finished organizing the product launch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We ar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going for lunch until one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ll need another couple of days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s that the most productive way?</w:t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제품 출시 준비하는 것을 끝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까지는 점심식사를 하러 안 나갈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며칠 더 필요할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그게 가장 생산적인 방법인가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?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조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: have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품 출시 준비가 완료되었는지 확인하는 질문이므로 며칠이 더 필요할 것 같다고 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A) launch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unch, (C) produc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oductiv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유사 발음 혼동 어휘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. Should we advertise our products online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Yes, let’s check on their Web site. 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No, I saw it in a magazine. 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t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’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s the best way to reach customers.</w:t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우리 제품을 온라인으로 광고해야 할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들 웹사이트를 확인합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 그걸 잡지에서 봤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그게 고객들을 접하는 가장 좋은 방법이에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조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: should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품을 온라인으로 광고해야 할지 의견을 묻고 있으므로 이에 대해 긍정의 의견을 내놓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onlin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eb sit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dvertis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agazin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7. Should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we inform Mr. Barnes about the new meeting time?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How about holding it at three on Tuesday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Just leave a message with his secretary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 hope he will do it soon. </w:t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반즈 씨에게 새 회의 시간을 알려줘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하지 않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화요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에 여는 것은 어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냥 그분 비서에게 메시지를 남기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저는 그가 그것을 곧 하길 바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정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] Shouldn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 ~?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 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해야 하지 않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’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는 의미의 부정 의문문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Barnes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씨에게 새로 나온 회의 일정을 알려주어야 하지 않을지 물어보는 질문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그에게 어떻게 일정을 알려 줄지를 조언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로 회의 일정을 잡는 상황이 아니므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h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가리키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r. Barn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는 회의 시간을 ‘통보 받는’ 입장이므로 의미상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적절하지 않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8. Are there any suites available on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October 4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 believe there may be one. 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’m afraid there are no seats left. 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 try to avoid sweet foods.</w:t>
                    <w:tab/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4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에 사용 가능한 스위트룸이 있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 생각엔 하나 있는 것 같네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감스럽게도 남은 좌석이 없습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저는 단 음식을 피하려고 노력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. 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[be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호텔에 비어 있는 스위트룸이 있는지 알아보는 상황이므로 사용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능 여부를 알려주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의 사용 가능 여부를 물었는데 좌석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한 답변이므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C) suit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wee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유사 발음을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9. W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the restaurant be fully booked at seven on a Friday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he reservation is for six peopl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ere were a lot of people there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Yes, maybe Thursday would be better.</w:t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금요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에 식당은 완전히 예약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차지 않을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섯 명 예약을 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거기에는 사람들이 많았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네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목요일이 더 나을 거예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정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식당 예약을 하려고 할 때 날짜를 조율하는 상황에서 나오는 대화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금요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는 식당이 붐벼서 예약이 완전히 차지 않겠느냐고 염려하고 있으므로 대신 목요일을 권해 주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ook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servati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ully book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lot of peopl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. Have you seen the construction plans I drew up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Jenny put those on your desk. 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 have plans for that day. 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t’s sure to draw a large crowd. </w:t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가 그린 건설 설계도 본 적 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니가 그것들을 당신 책상 위에 놓아 뒀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 그 날 계획이 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E46C0A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그건 분명 많은 군중들을 끌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E46C0A"/>
                      <w:kern w:val="2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조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: have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상대가 설계도를 찾고 있는 상황이므로 설계도의 소재에 대해 알려 주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la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반복 사용한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그리다’와 ‘끌다’의 서로 다른 뜻을 지니고 있는 다의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raw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1. Wer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you supposed to decorate the auditorium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No, I’m in charge of invitations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e lecture will begin shortly. 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Thanks for decorating it. </w:t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당신이 강당을 장식하기로 하지 않았었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저는 초청하는 일을 맡았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강의가 곧 시작될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그것을 장식해주셔서 감사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정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강당 장식의 책임을 확인하는 질문이므로 다른 일을 맡고 있다고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uditoriu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어휘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ectur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강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ecorat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반복 사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575"/>
              <w:gridCol w:w="4746"/>
            </w:tblGrid>
            <w:tr>
              <w:trPr/>
              <w:tc>
                <w:tcPr>
                  <w:tcW w:w="4326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2. Don’t you normally order the office supplies? 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No, we ar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t running low on anything. 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 was missing from the order. 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s there something you need?</w:t>
                    <w:tab/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개 당신이 사무용품을 주문하지 않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직 아무 것도 떨어져 가는 건 없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문에서 그것이 빠졌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필요한 거 뭐 있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?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정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사무용품의 주문 담당자를 확인하는 질문에 필요한 게 뭐가 있는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으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office suppli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unning low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재고가 떨어져 가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B) 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주문하다’와 ‘주문’의 서로 다른 뜻을 지니고 있는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ord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548DD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33">
    <w:name w:val="A33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character" w:styleId="A38">
    <w:name w:val="A38"/>
    <w:qFormat/>
    <w:rPr>
      <w:rFonts w:ascii="SDDFTQ+BTPhonetics;SDDFTQ+BTPhonetics" w:hAnsi="SDDFTQ+BTPhonetics;SDDFTQ+BTPhonetics" w:eastAsia="SDDFTQ+BTPhonetics;SDDFTQ+BTPhonetics" w:cs="SDDFTQ+BTPhonetics;SDDFTQ+BTPhonetics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5">
    <w:name w:val="Pa5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28:00Z</dcterms:created>
  <dc:creator>LJH</dc:creator>
  <dc:description/>
  <cp:keywords/>
  <dc:language>en-US</dc:language>
  <cp:lastModifiedBy>노경환</cp:lastModifiedBy>
  <dcterms:modified xsi:type="dcterms:W3CDTF">2017-02-27T08:48:00Z</dcterms:modified>
  <cp:revision>9</cp:revision>
  <dc:subject/>
  <dc:title/>
</cp:coreProperties>
</file>