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7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2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간접•선택•부가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의문문 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①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간접ㆍ선택ㆍ부가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의문문에 나오는 빈출 어휘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간접</w:t>
      </w:r>
      <w:r>
        <w:rPr>
          <w:rFonts w:ascii="돋움;Dotum" w:hAnsi="돋움;Dotum" w:cs="돋움;Dotum" w:eastAsia="돋움;Dotum"/>
          <w:color w:val="808080"/>
        </w:rPr>
        <w:t xml:space="preserve"> 의문문은 일반 의문문 안에 의문사 의문문이 포함된 의문문이고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선택 의문문은 두 가지 중 어느 것을 고를지 묻는 의문문입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또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부가 의문문은 평서문 끝에 상대방의 동의를 구하거나 확인을 원하는 질문이에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이러한 의문문들은 어떤 사실을 확인하거나 의견을 묻는 경우에 자주 등장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다음 빈출 어휘를 파악해 두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747"/>
      </w:tblGrid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A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주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배송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order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shipment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delivery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catalog(ue)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storeroom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주문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품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),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주문하다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배송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품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배달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배송품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물품 목록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창고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8225" cy="137414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22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쇼핑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여가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credit card/cash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plastic bag/paper bag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eat in/eat out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play/movie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buy at the theater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order online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신용 카드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/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현금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비닐 봉지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/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종이 봉지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집에서 먹다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/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외식하다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연극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/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영화</w:t>
            </w:r>
          </w:p>
          <w:p>
            <w:pPr>
              <w:pStyle w:val="Normal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극장에서 현장 구입하다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YDVYGO Std 54;Arial Unicode MS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온라인으로 주문하다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1200" cy="1485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채용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승진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full-time/part-time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hire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application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position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promotion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상근의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/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시간제의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고용하다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지원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서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)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일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자리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승진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0750" cy="1457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②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질문과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답변 유형을 확인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간접</w:t>
      </w:r>
      <w:r>
        <w:rPr>
          <w:rFonts w:ascii="돋움;Dotum" w:hAnsi="돋움;Dotum" w:cs="돋움;Dotum" w:eastAsia="돋움;Dotum"/>
          <w:color w:val="808080"/>
        </w:rPr>
        <w:t xml:space="preserve"> 의문문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선택 의문문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부가 의문문에 자주 등장하는 질문과 가능한 답변을 유형별로 공부해 봅시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질문의 핵심이 되는 의문사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선택 사항 두 가지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주어와 동사를 잘 듣고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 xml:space="preserve">다양한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방식으로 답변하는 법을 익히며 실전 적용력을 키워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A) </w:t>
      </w:r>
      <w:r>
        <w:rPr>
          <w:rFonts w:ascii="돋움;Dotum" w:hAnsi="돋움;Dotum" w:cs="돋움;Dotum" w:eastAsia="돋움;Dotum"/>
          <w:b/>
          <w:color w:val="548DD4"/>
          <w:szCs w:val="20"/>
        </w:rPr>
        <w:t>간접 의문문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>간접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의문문은 </w:t>
      </w:r>
      <w:r>
        <w:rPr>
          <w:rFonts w:eastAsia="돋움;Dotum" w:cs="돋움;Dotum" w:ascii="돋움;Dotum" w:hAnsi="돋움;Dotum"/>
          <w:color w:val="000000"/>
          <w:szCs w:val="20"/>
        </w:rPr>
        <w:t>Do you know who that man is?(</w:t>
      </w:r>
      <w:r>
        <w:rPr>
          <w:rFonts w:ascii="돋움;Dotum" w:hAnsi="돋움;Dotum" w:cs="돋움;Dotum" w:eastAsia="돋움;Dotum"/>
          <w:color w:val="000000"/>
          <w:szCs w:val="20"/>
        </w:rPr>
        <w:t>당신은 저 남자가 누구인지 아세요</w:t>
      </w:r>
      <w:r>
        <w:rPr>
          <w:rFonts w:eastAsia="돋움;Dotum" w:cs="돋움;Dotum" w:ascii="돋움;Dotum" w:hAnsi="돋움;Dotum"/>
          <w:color w:val="000000"/>
          <w:szCs w:val="20"/>
        </w:rPr>
        <w:t>?)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처럼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who, when, where </w:t>
      </w:r>
      <w:r>
        <w:rPr>
          <w:rFonts w:ascii="돋움;Dotum" w:hAnsi="돋움;Dotum" w:cs="돋움;Dotum" w:eastAsia="돋움;Dotum"/>
          <w:color w:val="000000"/>
          <w:szCs w:val="20"/>
        </w:rPr>
        <w:t>등으로 시작하는 의문사 의문문이 일반 의문문에 연결된 형태를 말해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 xml:space="preserve">간접 의문문의 핵심 내용은 뒤에 이어지는 </w:t>
      </w:r>
      <w:r>
        <w:rPr>
          <w:rFonts w:eastAsia="돋움;Dotum" w:cs="돋움;Dotum" w:ascii="돋움;Dotum" w:hAnsi="돋움;Dotum"/>
          <w:color w:val="000000"/>
          <w:szCs w:val="20"/>
        </w:rPr>
        <w:t>&lt;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의문사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+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주어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+ </w:t>
      </w:r>
      <w:r>
        <w:rPr>
          <w:rFonts w:ascii="돋움;Dotum" w:hAnsi="돋움;Dotum" w:cs="돋움;Dotum" w:eastAsia="돋움;Dotum"/>
          <w:color w:val="000000"/>
          <w:szCs w:val="20"/>
        </w:rPr>
        <w:t>동사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&gt; </w:t>
      </w:r>
      <w:r>
        <w:rPr>
          <w:rFonts w:ascii="돋움;Dotum" w:hAnsi="돋움;Dotum" w:cs="돋움;Dotum" w:eastAsia="돋움;Dotum"/>
          <w:color w:val="000000"/>
          <w:szCs w:val="20"/>
        </w:rPr>
        <w:t>부분이에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여기에 어떤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의문사가 쓰였는지가 어떤 답변이 올지를 결정합니다</w:t>
      </w:r>
      <w:r>
        <w:rPr>
          <w:rFonts w:eastAsia="돋움;Dotum" w:cs="돋움;Dotum" w:ascii="돋움;Dotum" w:hAnsi="돋움;Dotum"/>
          <w:color w:val="000000"/>
          <w:szCs w:val="20"/>
        </w:rPr>
        <w:t>. ‘~</w:t>
      </w:r>
      <w:r>
        <w:rPr>
          <w:rFonts w:ascii="돋움;Dotum" w:hAnsi="돋움;Dotum" w:cs="돋움;Dotum" w:eastAsia="돋움;Dotum"/>
          <w:color w:val="000000"/>
          <w:szCs w:val="20"/>
        </w:rPr>
        <w:t>인지 아세요</w:t>
      </w:r>
      <w:r>
        <w:rPr>
          <w:rFonts w:eastAsia="돋움;Dotum" w:cs="돋움;Dotum" w:ascii="돋움;Dotum" w:hAnsi="돋움;Dotum"/>
          <w:color w:val="000000"/>
          <w:szCs w:val="20"/>
        </w:rPr>
        <w:t>?’, ‘~</w:t>
      </w:r>
      <w:r>
        <w:rPr>
          <w:rFonts w:ascii="돋움;Dotum" w:hAnsi="돋움;Dotum" w:cs="돋움;Dotum" w:eastAsia="돋움;Dotum"/>
          <w:color w:val="000000"/>
          <w:szCs w:val="20"/>
        </w:rPr>
        <w:t>인지 말해주시겠어요</w:t>
      </w:r>
      <w:r>
        <w:rPr>
          <w:rFonts w:eastAsia="돋움;Dotum" w:cs="돋움;Dotum" w:ascii="돋움;Dotum" w:hAnsi="돋움;Dotum"/>
          <w:color w:val="000000"/>
          <w:szCs w:val="20"/>
        </w:rPr>
        <w:t>?’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라고 묻기 때문에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yes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또는 </w:t>
      </w:r>
      <w:r>
        <w:rPr>
          <w:rFonts w:eastAsia="돋움;Dotum" w:cs="돋움;Dotum" w:ascii="돋움;Dotum" w:hAnsi="돋움;Dotum"/>
          <w:color w:val="000000"/>
          <w:szCs w:val="20"/>
        </w:rPr>
        <w:t>no</w:t>
      </w:r>
      <w:r>
        <w:rPr>
          <w:rFonts w:ascii="돋움;Dotum" w:hAnsi="돋움;Dotum" w:cs="돋움;Dotum" w:eastAsia="돋움;Dotum"/>
          <w:color w:val="000000"/>
          <w:szCs w:val="20"/>
        </w:rPr>
        <w:t>로도 대답할 수 있어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빈출 질문과 이에 대한 가능한 답변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유형을 함께 훈련해 보세요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질문 유형 ❶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Do you know +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의문사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+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주어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+ </w:t>
      </w:r>
      <w:r>
        <w:rPr>
          <w:rFonts w:ascii="돋움;Dotum" w:hAnsi="돋움;Dotum" w:cs="돋움;Dotum" w:eastAsia="돋움;Dotum"/>
          <w:color w:val="000000"/>
          <w:szCs w:val="20"/>
        </w:rPr>
        <w:t>동사</w:t>
      </w:r>
      <w:r>
        <w:rPr>
          <w:rFonts w:eastAsia="돋움;Dotum" w:cs="돋움;Dotum" w:ascii="돋움;Dotum" w:hAnsi="돋움;Dotum"/>
          <w:color w:val="000000"/>
          <w:szCs w:val="20"/>
        </w:rPr>
        <w:t>?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45"/>
        <w:gridCol w:w="2592"/>
        <w:gridCol w:w="218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Do you know wh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will replace Mr. Jackson?</w:t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누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잭슨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대신할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It’s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Mr. Smith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스미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의문사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who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에 대한 답변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as it been announced?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발표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났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제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3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의 답변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질문 유형 ❷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 xml:space="preserve">Can you tell me +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의문사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 xml:space="preserve">+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주어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 xml:space="preserve">+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동사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?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31"/>
        <w:gridCol w:w="2606"/>
        <w:gridCol w:w="218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63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Can you tell me why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Ms. Johnson is moving?</w:t>
            </w:r>
          </w:p>
        </w:tc>
        <w:tc>
          <w:tcPr>
            <w:tcW w:w="4794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존슨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는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말해주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으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63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he wants to live overseas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녀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해외에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살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싶어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의문사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why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에 대한 답변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63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didn’t know she was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것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몰랐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제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3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의 답변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답변 유형 ❸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 xml:space="preserve">Yes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또는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No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로 답변하는 경우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2190"/>
        <w:gridCol w:w="218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 xml:space="preserve">Do you know where 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the fitting room is?</w:t>
            </w:r>
          </w:p>
        </w:tc>
        <w:tc>
          <w:tcPr>
            <w:tcW w:w="219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탈의실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디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는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es, it’s right over there.</w:t>
            </w:r>
          </w:p>
        </w:tc>
        <w:tc>
          <w:tcPr>
            <w:tcW w:w="219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바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쪽이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긍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 xml:space="preserve">의문사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where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에 대한 답변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, I don’t know either.</w:t>
            </w:r>
          </w:p>
        </w:tc>
        <w:tc>
          <w:tcPr>
            <w:tcW w:w="219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몰라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 xml:space="preserve">제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3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의 답변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B) </w:t>
      </w:r>
      <w:r>
        <w:rPr>
          <w:rFonts w:ascii="돋움;Dotum" w:hAnsi="돋움;Dotum" w:cs="돋움;Dotum" w:eastAsia="돋움;Dotum"/>
          <w:b/>
          <w:color w:val="548DD4"/>
          <w:szCs w:val="20"/>
        </w:rPr>
        <w:t xml:space="preserve">선택 의문문 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>선택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의문문은 두 가지 선택 사항 중 어떤 것을 고를지 묻는 질문으로</w:t>
      </w:r>
      <w:r>
        <w:rPr>
          <w:rFonts w:eastAsia="돋움;Dotum" w:cs="돋움;Dotum" w:ascii="돋움;Dotum" w:hAnsi="돋움;Dotum"/>
          <w:color w:val="000000"/>
          <w:szCs w:val="20"/>
        </w:rPr>
        <w:t>, A or B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의 형태로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질문합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둘 중에서 어느 하나를 고르는 답변이 가장 일반적이지만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이때 질문에서 나왔던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 xml:space="preserve">표현을 그대로 반복하지 않고 비슷한 의미의 다른 표현으로 바꾸어 말하는 경우가 많으니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주의하세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한편</w:t>
      </w:r>
      <w:r>
        <w:rPr>
          <w:rFonts w:eastAsia="돋움;Dotum" w:cs="돋움;Dotum" w:ascii="돋움;Dotum" w:hAnsi="돋움;Dotum"/>
          <w:color w:val="000000"/>
          <w:szCs w:val="20"/>
        </w:rPr>
        <w:t>, A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와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B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둘 중 어느 것도 선택하지 않는 답변이나 예상 밖의 답변 역시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출제되니 다양한 답변 유형을 알아 두세요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답변 유형 ❶ 둘 중 하나를 선택하는 답변 </w:t>
      </w:r>
      <w:r>
        <w:rPr>
          <w:rFonts w:eastAsia="돋움;Dotum" w:cs="돋움;Dotum" w:ascii="돋움;Dotum" w:hAnsi="돋움;Dotum"/>
          <w:color w:val="000000"/>
          <w:szCs w:val="20"/>
        </w:rPr>
        <w:t>1 (</w:t>
      </w:r>
      <w:r>
        <w:rPr>
          <w:rFonts w:ascii="돋움;Dotum" w:hAnsi="돋움;Dotum" w:cs="돋움;Dotum" w:eastAsia="돋움;Dotum"/>
          <w:color w:val="000000"/>
          <w:szCs w:val="20"/>
        </w:rPr>
        <w:t>질문의 표현을 그대로 사용하는 경우</w:t>
      </w:r>
      <w:r>
        <w:rPr>
          <w:rFonts w:eastAsia="돋움;Dotum" w:cs="돋움;Dotum" w:ascii="돋움;Dotum" w:hAnsi="돋움;Dotum"/>
          <w:color w:val="000000"/>
          <w:szCs w:val="20"/>
        </w:rPr>
        <w:t>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3969"/>
        <w:gridCol w:w="425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Are we going to move to a bigger office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oon or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wait until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ext year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?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큰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무실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곧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내년까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기다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건가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The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ooner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he better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빠를수록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좋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I think we can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 xml:space="preserve">wait 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until next May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내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Style w:val="A33"/>
                <w:rFonts w:eastAsia="돋움;Dotum" w:cs="돋움;Dotum" w:ascii="돋움;Dotum" w:hAnsi="돋움;Dotum"/>
                <w:sz w:val="20"/>
                <w:szCs w:val="20"/>
              </w:rPr>
              <w:t>5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월까지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기다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다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생각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답변 유형 </w:t>
      </w:r>
      <w:r>
        <w:rPr>
          <w:rFonts w:ascii="돋움;Dotum" w:hAnsi="돋움;Dotum" w:cs="돋움;Dotum" w:eastAsia="돋움;Dotum"/>
          <w:bCs/>
          <w:color w:val="000000"/>
          <w:szCs w:val="20"/>
        </w:rPr>
        <w:t>❷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둘 중 하나를 선택하는 답변 </w:t>
      </w:r>
      <w:r>
        <w:rPr>
          <w:rFonts w:eastAsia="돋움;Dotum" w:cs="돋움;Dotum" w:ascii="돋움;Dotum" w:hAnsi="돋움;Dotum"/>
          <w:color w:val="000000"/>
          <w:szCs w:val="20"/>
        </w:rPr>
        <w:t>2 (</w:t>
      </w:r>
      <w:r>
        <w:rPr>
          <w:rFonts w:ascii="돋움;Dotum" w:hAnsi="돋움;Dotum" w:cs="돋움;Dotum" w:eastAsia="돋움;Dotum"/>
          <w:color w:val="000000"/>
          <w:szCs w:val="20"/>
        </w:rPr>
        <w:t>질문의 표현을 바꿔서 답변하는 경우</w:t>
      </w:r>
      <w:r>
        <w:rPr>
          <w:rFonts w:eastAsia="돋움;Dotum" w:cs="돋움;Dotum" w:ascii="돋움;Dotum" w:hAnsi="돋움;Dotum"/>
          <w:color w:val="000000"/>
          <w:szCs w:val="20"/>
        </w:rPr>
        <w:t>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Can you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 xml:space="preserve">finish 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the assignment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ourself, or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do you need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upport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?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할당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업무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혼자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끝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겠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원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필요한가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I can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manage by myself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혼자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finish → manag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I’d appreciate it if you could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 xml:space="preserve">help 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me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이 도와주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으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감사하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support → help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답변 유형 </w:t>
      </w:r>
      <w:r>
        <w:rPr>
          <w:rFonts w:ascii="돋움;Dotum" w:hAnsi="돋움;Dotum" w:cs="돋움;Dotum" w:eastAsia="돋움;Dotum"/>
          <w:bCs/>
          <w:color w:val="000000"/>
          <w:szCs w:val="20"/>
        </w:rPr>
        <w:t>❸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제 </w:t>
      </w:r>
      <w:r>
        <w:rPr>
          <w:rFonts w:eastAsia="돋움;Dotum" w:cs="돋움;Dotum" w:ascii="돋움;Dotum" w:hAnsi="돋움;Dotum"/>
          <w:color w:val="000000"/>
          <w:szCs w:val="20"/>
        </w:rPr>
        <w:t>3</w:t>
      </w:r>
      <w:r>
        <w:rPr>
          <w:rFonts w:ascii="돋움;Dotum" w:hAnsi="돋움;Dotum" w:cs="돋움;Dotum" w:eastAsia="돋움;Dotum"/>
          <w:color w:val="000000"/>
          <w:szCs w:val="20"/>
        </w:rPr>
        <w:t>의 답변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Would you like to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ake your car or go together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차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져가시겠어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같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실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don’t have a preference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무거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괜찮아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특별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선호하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없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)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439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Should we conduct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a new survey or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use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the old on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?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설문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실시해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하나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예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것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용해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하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t depends on our budget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예산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달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C) </w:t>
      </w:r>
      <w:r>
        <w:rPr>
          <w:rFonts w:ascii="돋움;Dotum" w:hAnsi="돋움;Dotum" w:cs="돋움;Dotum" w:eastAsia="돋움;Dotum"/>
          <w:b/>
          <w:color w:val="548DD4"/>
          <w:szCs w:val="20"/>
        </w:rPr>
        <w:t>부가 의문문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>부가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의문문은 자신의 말에 대해 상대방의 동의를 구하거나 확인을 원하는 질문입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평서문 끝에 ‘조동사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[be </w:t>
      </w:r>
      <w:r>
        <w:rPr>
          <w:rFonts w:ascii="돋움;Dotum" w:hAnsi="돋움;Dotum" w:cs="돋움;Dotum" w:eastAsia="돋움;Dotum"/>
          <w:color w:val="000000"/>
          <w:szCs w:val="20"/>
        </w:rPr>
        <w:t>동사</w:t>
      </w:r>
      <w:r>
        <w:rPr>
          <w:rFonts w:eastAsia="돋움;Dotum" w:cs="돋움;Dotum" w:ascii="돋움;Dotum" w:hAnsi="돋움;Dotum"/>
          <w:color w:val="000000"/>
          <w:szCs w:val="20"/>
        </w:rPr>
        <w:t>]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>+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문장의 주어’를 덧붙이거나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right </w:t>
      </w:r>
      <w:r>
        <w:rPr>
          <w:rFonts w:ascii="돋움;Dotum" w:hAnsi="돋움;Dotum" w:cs="돋움;Dotum" w:eastAsia="돋움;Dotum"/>
          <w:color w:val="000000"/>
          <w:szCs w:val="20"/>
        </w:rPr>
        <w:t>등을 덧붙여 만들며</w:t>
      </w:r>
      <w:r>
        <w:rPr>
          <w:rFonts w:eastAsia="돋움;Dotum" w:cs="돋움;Dotum" w:ascii="돋움;Dotum" w:hAnsi="돋움;Dotum"/>
          <w:color w:val="000000"/>
          <w:szCs w:val="20"/>
        </w:rPr>
        <w:t>, ‘</w:t>
      </w:r>
      <w:r>
        <w:rPr>
          <w:rFonts w:ascii="돋움;Dotum" w:hAnsi="돋움;Dotum" w:cs="돋움;Dotum" w:eastAsia="돋움;Dotum"/>
          <w:color w:val="000000"/>
          <w:szCs w:val="20"/>
        </w:rPr>
        <w:t>그렇죠</w:t>
      </w:r>
      <w:r>
        <w:rPr>
          <w:rFonts w:eastAsia="돋움;Dotum" w:cs="돋움;Dotum" w:ascii="돋움;Dotum" w:hAnsi="돋움;Dotum"/>
          <w:color w:val="000000"/>
          <w:szCs w:val="20"/>
        </w:rPr>
        <w:t>?’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로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해석하면 돼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부가 의문문은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yes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또는 </w:t>
      </w:r>
      <w:r>
        <w:rPr>
          <w:rFonts w:eastAsia="돋움;Dotum" w:cs="돋움;Dotum" w:ascii="돋움;Dotum" w:hAnsi="돋움;Dotum"/>
          <w:color w:val="000000"/>
          <w:szCs w:val="20"/>
        </w:rPr>
        <w:t>no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로 답변할 수 있으며 긍정적인 내용으로 말할 거면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yes,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아니면 </w:t>
      </w:r>
      <w:r>
        <w:rPr>
          <w:rFonts w:eastAsia="돋움;Dotum" w:cs="돋움;Dotum" w:ascii="돋움;Dotum" w:hAnsi="돋움;Dotum"/>
          <w:color w:val="000000"/>
          <w:szCs w:val="20"/>
        </w:rPr>
        <w:t>no</w:t>
      </w:r>
      <w:r>
        <w:rPr>
          <w:rFonts w:ascii="돋움;Dotum" w:hAnsi="돋움;Dotum" w:cs="돋움;Dotum" w:eastAsia="돋움;Dotum"/>
          <w:color w:val="000000"/>
          <w:szCs w:val="20"/>
        </w:rPr>
        <w:t>로 답변하면 됩니다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00B050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답변</w:t>
      </w:r>
      <w:r>
        <w:rPr>
          <w:rFonts w:ascii="돋움;Dotum" w:hAnsi="돋움;Dotum" w:cs="돋움;Dotum" w:eastAsia="돋움;Dotum"/>
          <w:szCs w:val="20"/>
        </w:rPr>
        <w:t xml:space="preserve"> 내용이 긍정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73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Mr. Gilbert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as promoted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o manager,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asn’t h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?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길버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부장으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승진했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렇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es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it’s great news.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맞아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멋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소식이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73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You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aven’t found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someone to fill the position yet,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ave you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?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자리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채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누군가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직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못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찾았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렇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es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I finally found someone last week.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네 아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드디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누군가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찾았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❷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답변</w:t>
      </w:r>
      <w:r>
        <w:rPr>
          <w:rFonts w:ascii="돋움;Dotum" w:hAnsi="돋움;Dotum" w:cs="돋움;Dotum" w:eastAsia="돋움;Dotum"/>
          <w:szCs w:val="20"/>
        </w:rPr>
        <w:t xml:space="preserve"> 내용이 부정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4819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Sarah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s retiring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his month,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sn’t sh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?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라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달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은퇴하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렇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she changed her mind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녀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마음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바꿨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4819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The negotiations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on’t start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omorrow,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ill they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?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협상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내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시작하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렇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I think they start on Friday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생각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협상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금요일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시작하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것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같아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❸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제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3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의 답변</w:t>
      </w:r>
    </w:p>
    <w:p>
      <w:pPr>
        <w:pStyle w:val="Normal"/>
        <w:rPr>
          <w:rFonts w:ascii="돋움;Dotum" w:hAnsi="돋움;Dotum" w:eastAsia="돋움;Dotum" w:cs="돋움;Dotum"/>
          <w:bCs/>
          <w:color w:val="000000"/>
          <w:szCs w:val="20"/>
        </w:rPr>
      </w:pPr>
      <w:r>
        <w:rPr>
          <w:rFonts w:eastAsia="돋움;Dotum" w:cs="돋움;Dotum" w:ascii="돋움;Dotum" w:hAnsi="돋움;Dotum"/>
          <w:bCs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3260"/>
        <w:gridCol w:w="1559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The instructor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asn’t arrived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yet,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as sh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?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강사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직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도착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했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렇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’ll check again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다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확인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볼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불확실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jc w:val="left"/>
        <w:rPr>
          <w:rFonts w:ascii="돋움;Dotum" w:hAnsi="돋움;Dotum" w:eastAsia="돋움;Dotum" w:cs="돋움;Dotum"/>
          <w:b/>
          <w:b/>
          <w:color w:val="FF0000"/>
          <w:szCs w:val="20"/>
        </w:rPr>
      </w:pPr>
      <w:r>
        <w:rPr>
          <w:rFonts w:eastAsia="돋움;Dotum" w:cs="돋움;Dotum" w:ascii="돋움;Dotum" w:hAnsi="돋움;Dotum"/>
          <w:b/>
          <w:color w:val="FF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3260"/>
        <w:gridCol w:w="1559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Ms. Garrison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completed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her assignment,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right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?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개리슨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할당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업무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마쳤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렇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he submitted it to her team leade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녀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것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팀장에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출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추가 설명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③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다의어에 속지 마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808080"/>
        </w:rPr>
        <w:t xml:space="preserve">다의어는 어휘 의미를 순간적으로 파악하기 어렵다는 점을 이용하여 오답 함정으로 자주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나옵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시험에 자주 등장하는 다음 다의어 목록을 주의해서 확인해 두세요</w:t>
      </w:r>
      <w:r>
        <w:rPr>
          <w:rFonts w:eastAsia="돋움;Dotum" w:cs="돋움;Dotum" w:ascii="돋움;Dotum" w:hAnsi="돋움;Dotum"/>
          <w:color w:val="808080"/>
        </w:rPr>
        <w:t>.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306"/>
      </w:tblGrid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board 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이사회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 </w:t>
            </w: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board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meeting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이사회 회의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탑승하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타다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board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t Gate 6 </w:t>
            </w:r>
            <w:r>
              <w:rPr>
                <w:rStyle w:val="A33"/>
                <w:rFonts w:eastAsia="돋움;Dotum" w:cs="돋움;Dotum" w:ascii="돋움;Dotum" w:hAnsi="돋움;Dotum"/>
                <w:sz w:val="20"/>
                <w:szCs w:val="20"/>
              </w:rPr>
              <w:t>6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번 게이트에서 탑승하다 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book 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책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read a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book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책을 읽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예약하다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book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 fligh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비행기를 예약하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heck 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수표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pay by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heck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수표로 지불하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확인하다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check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(one’s) e-mail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이메일을 확인하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lose 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닫다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clos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t seven o’clock </w:t>
            </w:r>
            <w:r>
              <w:rPr>
                <w:rStyle w:val="A33"/>
                <w:rFonts w:eastAsia="돋움;Dotum" w:cs="돋움;Dotum" w:ascii="돋움;Dotum" w:hAnsi="돋움;Dotum"/>
                <w:sz w:val="20"/>
                <w:szCs w:val="20"/>
              </w:rPr>
              <w:t>7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시에 문을 닫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형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가까운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clos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o an offic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사무실에서 가까운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deal 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거래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sign a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deal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거래에 서명하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 (~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을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 xml:space="preserve">처리하다 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with)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deal with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omplaints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불만사항들을 처리하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fair 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박람회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go to the job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fai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취업 박람회에 가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형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공정한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seem to b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fai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공정해 보이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Helvetica Neue LT Std;Helvetica Neue LT Std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hange 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잔돈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keep th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chang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잔돈을 가지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바꾸다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chang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 password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비밀번호를 바꾸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SDDFTQ+BTPhonetics;SDDFTQ+BTPhonetic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process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절차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under a new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rocess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새로운 절차 하에서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Style w:val="A3"/>
                <w:rFonts w:ascii="돋움;Dotum" w:hAnsi="돋움;Dotum" w:eastAsia="돋움;Dotum" w:cs="YoonV YoonGothic500Std_OTF;Arial Unicode MS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처리하다</w:t>
            </w:r>
          </w:p>
        </w:tc>
        <w:tc>
          <w:tcPr>
            <w:tcW w:w="53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take a few days to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rocess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처리하는 데 </w:t>
            </w:r>
            <w:r>
              <w:rPr>
                <w:rFonts w:eastAsia="돋움;Dotum" w:cs="YDVYGO Std 53;Arial Unicode MS" w:ascii="돋움;Dotum" w:hAnsi="돋움;Dotum"/>
                <w:color w:val="000000"/>
                <w:sz w:val="2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며칠이 걸리다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질문</w:t>
      </w: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>·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답변파악하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듣고 알맞은 답을 고르세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그리고 다시 한 번 들으며 빈칸을 채우세요</w:t>
      </w:r>
      <w:r>
        <w:rPr>
          <w:rFonts w:eastAsia="돋움;Dotum" w:cs="돋움;Dotum" w:ascii="돋움;Dotum" w:hAnsi="돋움;Dotum"/>
          <w:color w:val="808080"/>
        </w:rPr>
        <w:t>.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. Do you know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h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he board meeting will start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 plan to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atten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he meeting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No, but Jane may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know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bout it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Normal"/>
                    <w:ind w:left="-94" w:hanging="0"/>
                    <w:jc w:val="left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You can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board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at Gate 2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사회 회의가 언제 시작되는지 아세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저는 그 회의에 참석할 계획이에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하지만 제인이 그것에 대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알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번 게이트에서 탑승하실 수 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간접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사회 회의가 언제 시작하는지 묻는 간접 의문문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아는지의 여부를 묻고 있으므로 자기는 모르지만 그것에 관해 알 만한 다른 사람을 알려주는 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답변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eet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반복 사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C) 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사회’와 ‘탑승하다’의 서로 다른 뜻으로 쓰이는 다의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oar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2. The sales figures went up last week,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didn’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 xml:space="preserve"> the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You can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purchas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hem online. </w:t>
                  </w:r>
                </w:p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’ll have to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check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with Michael. </w:t>
                  </w:r>
                </w:p>
                <w:p>
                  <w:pPr>
                    <w:pStyle w:val="Normal"/>
                    <w:ind w:left="172" w:hanging="266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No, it will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run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for two week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지난 주에 매출액이 증가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렇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온라인에서 그것들을 살 수 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마이클에게 알아봐야겠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, 2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주간 계속될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가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판매 증가 여부를 묻는 질문이므로 다른 사람에게 확인해 보겠다고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al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어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urchas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입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ee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반복 사용한 오답 함정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0" w:after="0"/>
              <w:ind w:left="172" w:hanging="266"/>
              <w:rPr>
                <w:rFonts w:ascii="돋움;Dotum" w:hAnsi="돋움;Dotum" w:eastAsia="돋움;Dotum" w:cs="돋움;Dotum"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172" w:hanging="266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3. Do you need to fix your computer today, or can you wait until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tomorrow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No, we had to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fix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he schedule.</w:t>
                  </w:r>
                </w:p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’d like to lose som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eigh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172" w:hanging="266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Tomorrow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should be fin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오늘 컴퓨터를 수리해야 하나요 아니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일까지 기다릴 수 있으세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일정을 정해야 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저는 살을 좀 빼고 싶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내일이 괜찮을 거예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선택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컴퓨터 수리를 오늘 당장 해야 하는지 아니면 내일까지 기다릴 수 있는지 묻는 질문이므로 내일이라고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에서 사용된 단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x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반복 사용한 함정으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B) wai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유사한 발음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eigh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사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4. You haven’t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book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 venue, have you?</w:t>
                  </w:r>
                </w:p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No, I’ll do it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after work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 thought th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book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was great.</w:t>
                  </w:r>
                </w:p>
                <w:p>
                  <w:pPr>
                    <w:pStyle w:val="Normal"/>
                    <w:ind w:left="172" w:hanging="266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No, I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’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ve never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been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there.</w:t>
                  </w:r>
                </w:p>
                <w:p>
                  <w:pPr>
                    <w:pStyle w:val="Normal"/>
                    <w:ind w:left="172" w:hanging="266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소를 예약하지 않았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렇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안 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 끝나고 하려고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책은 대단하다고 저는 생각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 xml:space="preserve">저는 한 번도 그 곳에 가 본적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없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가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장소 예약이 되었는지 확인하는 질문이므로 일 끝나고 하려고 한다고 대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B) 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예약하다’와 ‘책’의 서로 다른 의미로 쓰이는 다의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oo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venu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내용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ave never been ther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본적이 없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5. Should I send my expense report to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you o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submit it to Ms. Foster?</w:t>
                  </w:r>
                </w:p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By 6 P.M. on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Frida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72" w:hanging="26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 don’t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repor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o Ms. Foster. </w:t>
                  </w:r>
                </w:p>
                <w:p>
                  <w:pPr>
                    <w:pStyle w:val="Normal"/>
                    <w:ind w:left="172" w:hanging="266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 can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process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it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 비용 보고서를 당신에게 보내야 하나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면 포스터 씨에게 제출해야 하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금요일 오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까지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저는 포스터 씨에게 보고하지 않아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제가 그것을 처리할 수 있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선택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비용 보고서를 제출할 대상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you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인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s. Fost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인지 묻고 있으므로 둘 중 하나인 자신이 처리할 수 있다고 대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출 마감 기한을 묻는 질문에 가능한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표현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port to, Ms. Fost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548DD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33">
    <w:name w:val="A33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5">
    <w:name w:val="Pa5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42:00Z</dcterms:created>
  <dc:creator>LJH</dc:creator>
  <dc:description/>
  <cp:keywords/>
  <dc:language>en-US</dc:language>
  <cp:lastModifiedBy>노경환</cp:lastModifiedBy>
  <dcterms:modified xsi:type="dcterms:W3CDTF">2017-02-27T08:48:00Z</dcterms:modified>
  <cp:revision>56</cp:revision>
  <dc:subject/>
  <dc:title/>
</cp:coreProperties>
</file>