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18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2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간접•선택•부가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의문문 –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실전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듣고 알맞은 답을 고르세요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그리고 다시 한 번 들으며 빈칸을 채우세요</w:t>
      </w:r>
      <w:r>
        <w:rPr>
          <w:rFonts w:eastAsia="돋움;Dotum" w:cs="돋움;Dotum" w:ascii="돋움;Dotum" w:hAnsi="돋움;Dotum"/>
          <w:color w:val="808080"/>
        </w:rPr>
        <w:t>.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1. Our new clothing line will be launched soon,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won’t i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t does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t close until five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n about three weeks.</w:t>
                  </w:r>
                </w:p>
                <w:p>
                  <w:pPr>
                    <w:pStyle w:val="Normal"/>
                    <w:ind w:left="-94" w:hanging="0"/>
                    <w:rPr/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I don’t have time for lunch, sorry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우리 새 의류 라인이 곧 출시되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렇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까지 닫지 않아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약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주 후에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점심을 먹을 시간이 없네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죄송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ind w:left="8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부가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류 출시 시기를 확인하고 있으므로 출시 시기로 대답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 clothing/clos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유사 발음을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 launch/lunch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유사 발음을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2. Do you know why I was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 invited for an interview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 heard there were lots of applicants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To celebrate Mr. Young’s birthday. 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There are plenty of seats available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가 인터뷰에 왜 불리지 않았는지 아세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지원자들이 많았다고 들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영 씨 생일을 축하하기 위해서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이용 가능한 좌석들이 많아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ind w:left="8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간접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자신이 인터뷰에 불리지 않은 이유를 묻고 있으므로 이유를 밝힌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모두 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invit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irthday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생일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eats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좌석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3. Would you prefer to order takeout or go to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 restaurant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Good idea. I’m hungry, too.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Let’s eat out for a change.</w:t>
                  </w:r>
                </w:p>
                <w:p>
                  <w:pPr>
                    <w:pStyle w:val="Normal"/>
                    <w:ind w:left="186" w:hanging="280"/>
                    <w:rPr/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I didn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’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t think much of their food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포장을 주문할까요 아니면 식당에 가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먹을까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좋은 생각이에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저도 배가 고파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기분 전환을 위해 외식하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 xml:space="preserve">그들의 음식에 대해 별로 생각을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안 해봤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선택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] A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선택 사항을 제시한 선택 의문문으로 포장을 주문해 먹을지 외식을 할지 묻고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중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 해당하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go to a restauran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을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eat ou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으로 바꿔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go to a restauran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ungry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배고픈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ood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음식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들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4. Do you know who the new department supervisor is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She will oversee the design team.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t’s Ms. Cranston, isn’t it?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I’m supposed to depart at eight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새 부서장이 누구인지 아세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녀가 디자인팀을 감독할 거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크렌스톤 씨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렇지 않나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 xml:space="preserve">저는 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8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시에 출발하기로 했어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ind w:left="8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간접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새 부서장이 누구인지 아는지를 묻고 있으므로 부서장의 이름을 밝힌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uperviso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oversee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감독하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 department/depar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유사 발음을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5. Should I ask Richard to call the clients or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do it myself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Maybe his phone is switched off.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Because I lost their phone number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You should take responsibility for that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리차드에게 고객에게 전화를 하라고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부탁할까요 아니면 그냥 제가 할까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아마 그 사람 전화가 꺼져 있을 거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왜냐하면 제가 그들의 전화번호를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잃어버렸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당신이 그것에 책임져야 해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선택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고객에게 전화하는 일을 자신과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Richard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중에서 누가 할지 묻고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있으므로 업무의 책임이 누구에게 있는지를 밝힌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all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hon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이용한 오답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선택 의문문에 이유로 답변하고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으므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6. Bill goes to the fair every year, right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 don’t think that’s fair of him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Except for last year, I guess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I’d be happy to go with you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빌은 매년 그 박람회에 가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렇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 생각에는 그건 그에게 공정한 것 같지 않아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작년은 제외하고인 것 같은데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 생각에는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당신과 함께 가게 되어 기뻐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ind w:left="8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부가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] Bill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박람회에 매년 가는 것이 아닌지 확인하는 질문이므로 작년은 빠진 것 같다고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(A) 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박람회’와 ‘공정한’의 서로 다른 의미로 쓰인 다의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ai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goe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 원형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go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7. Are you planning to buy a new car or keep the old one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When did you sell it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 keep it in my garage at home. </w:t>
                  </w:r>
                </w:p>
                <w:p>
                  <w:pPr>
                    <w:pStyle w:val="Normal"/>
                    <w:ind w:left="186" w:hanging="280"/>
                    <w:rPr/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I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’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ve been looking at a few models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신차를 살 계획인가요 아니면 이전 것을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대로 쓸 건가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것을 언제 팔았는데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집 차고에 놔뒀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몇 가지 모델들을 살펴보고 있어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선택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신차 구매 계획이 있는지 묻고 있으므로 차들을 살펴보고 있다고 대답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에 쓰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u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 반대어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ell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연상시킨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keep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반복 사용한 오답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8. Can you tell me what was discussed at the meeting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We meet once a week.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We plan to talk about sales. 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Would you like a copy of my notes?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회의에서 어떤 내용이 논의됐는지 말해줄 수 있나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우리는 일주일에 한 번씩 만나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우리는 판매에 대해 이야기할 계획이에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가 정리한 거 한 부 드릴까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간접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회의에서 논의한 주제가 무엇이었는지 묻고 있는 간접 의문문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직접적인 주제를 알려줄 수도 있지만 정리한 내용을 드릴지 제안하는 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답변도 가능하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일부 발음이 동일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eeting-mee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을 이용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미래의 계획을 이야기하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plan to talk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으므로 지난 회의의 논의 주제를 묻는 질문과 시제가 일치하지 않는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9. You ordered the regular cappuccino and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 muffin, did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 you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 think they are in order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No, that was my colleague.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Yes, just a coffee for me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레귤러 카푸치노와 머핀을 주문하셨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렇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 생각엔 그것들은 정돈되어 있는데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아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건 제 동료 거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전 그냥 커피만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부가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카페에서 고객이 주문한 제품 품목을 확인하는 질문이므로 그 내용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맞는지 아닌지 답변하면 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질문자가 확인한 품목이 동료의 것이라고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 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주문하다’와 ‘순서’의 서로 다른 의미로 쓰이는 다의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ord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appuccino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offe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98" w:hanging="39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0. The management skills seminar starts at three, does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 it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No, around two hours.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 manage a team of five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Let me just check the schedule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관리기술 세미나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에 시작하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렇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아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두 시간 정도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저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명으로 구성된 팀을 관리하고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가 일정을 확인해 볼게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부가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세미나의 시작 시간을 확인하고 있으므로 일정을 체크해 보겠다고 답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작 시각이 아닌 소요 시간을 묻는 질문에 대한 답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부분적으로 발음이 유사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anagement-manag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98" w:hanging="39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1. Do you know how I can access the laboratory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You need a special key card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Yes, the project was a success.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For testing the products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실험실에 어떻게 들어가는지 아세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4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46C0A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특별 키 카드가 필요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 프로젝트는 성공이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품을 시험해 보려고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간접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실험실에 들어가는 방법을 묻고 있으므로 특별한 키 카드가 필요하다는 구체적인 방법을 알려주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발음의 일부가 유사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cces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ucces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발음 혼동을 이용한 오답 함정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방법을 묻는 질문에 목적으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답하고 있으므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98" w:hanging="39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12. Would you prefer an aisle seat or one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y the window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It should tell you on your ticket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We were seated in the first row.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It makes no difference to me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복도측 좌석을 선호하세요 아니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창가측 좌석을 선호하세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당신 표에 써 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우리는 첫 번째 줄에 앉았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어느 쪽이든 저는 상관없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선택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기차나 비행기에서 선호하는 자리를 묻는 질문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둘 중 선호하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것을 밝히든지 어떤 것이든 상관없다는 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 답변을 할 수도 있으므로 어느 쪽이든 상관없다고 답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n aisle seat or one by the window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icke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(B) 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좌석’이라는 의미와 ‘앉히다’라는 의미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모두 사용되는 다의어 ‘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eat’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charset w:val="81"/>
    <w:family w:val="swiss"/>
    <w:pitch w:val="default"/>
  </w:font>
  <w:font w:name="SDDFTQ+BTPhonetics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Helvetica Neue LT Std" w:hAnsi="Helvetica Neue LT Std;Helvetica Neue LT Std" w:eastAsia="Helvetica Neue LT Std;Helvetica Neue LT Std" w:cs="Helvetica Neue LT Std;Helvetica Neue LT Std"/>
      <w:color w:val="000000"/>
      <w:sz w:val="17"/>
      <w:szCs w:val="17"/>
    </w:rPr>
  </w:style>
  <w:style w:type="character" w:styleId="A31">
    <w:name w:val="A31"/>
    <w:qFormat/>
    <w:rPr>
      <w:rFonts w:cs="Helvetica Neue LT Std;Helvetica Neue LT Std"/>
      <w:b/>
      <w:bCs/>
      <w:color w:val="221E1F"/>
      <w:sz w:val="19"/>
      <w:szCs w:val="19"/>
      <w:u w:val="single"/>
    </w:rPr>
  </w:style>
  <w:style w:type="character" w:styleId="A38">
    <w:name w:val="A38"/>
    <w:qFormat/>
    <w:rPr>
      <w:rFonts w:ascii="SDDFTQ+BTPhonetics;SDDFTQ+BTPhonetics" w:hAnsi="SDDFTQ+BTPhonetics;SDDFTQ+BTPhonetics" w:eastAsia="SDDFTQ+BTPhonetics;SDDFTQ+BTPhonetics" w:cs="SDDFTQ+BTPhonetics;SDDFTQ+BTPhonetics"/>
      <w:color w:val="000000"/>
      <w:sz w:val="16"/>
      <w:szCs w:val="16"/>
    </w:rPr>
  </w:style>
  <w:style w:type="character" w:styleId="A33">
    <w:name w:val="A33"/>
    <w:qFormat/>
    <w:rPr>
      <w:rFonts w:cs="Helvetica Neue LT Std;Helvetica Neue LT Std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3:00:00Z</dcterms:created>
  <dc:creator>LJH</dc:creator>
  <dc:description/>
  <cp:keywords/>
  <dc:language>en-US</dc:language>
  <cp:lastModifiedBy>노경환</cp:lastModifiedBy>
  <dcterms:modified xsi:type="dcterms:W3CDTF">2017-02-27T08:47:00Z</dcterms:modified>
  <cp:revision>58</cp:revision>
  <dc:subject/>
  <dc:title/>
</cp:coreProperties>
</file>