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20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2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평서문•요청문•제안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>[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>]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문 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4F81BD"/>
          <w:szCs w:val="20"/>
        </w:rPr>
      </w:pPr>
      <w:r>
        <w:rPr>
          <w:rFonts w:eastAsia="돋움;Dotum" w:cs="돋움;Dotum" w:ascii="돋움;Dotum" w:hAnsi="돋움;Dotum"/>
          <w:b/>
          <w:color w:val="4F81BD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듣고 알맞은 답을 고르세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그리고 다시 한 번 들으며 빈칸을 채우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. I finally finished the proposal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preparations are well underway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What time will you finish it?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Could I take a look at it?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마침내 제안서 작성을 끝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준비는 잘 진행되고 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당신은 그 일을 몇 시에 끝낼까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가 그것을 봐도 될까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평서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안서 작성이 끝났다는 내용의 평서문인데 이에 대한 적절한 응답으로 완성된 제안서를 살펴봐도 되냐고 묻고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질문에 평서문이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답변에 의문문이 쓰였음에 유의하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roposal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안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연상할 수 있는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nish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반복 사용한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. Why don’t we take a short break for lunch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 was thinking the same th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Because we need to eat someth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Yes, it just brok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점심식사 하면서 잠시 쉬는 게 어때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저도 똑같은 것을 생각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우리가 무언가 먹어야 해서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건 막 고장 났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안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점심 휴식을 할 것을 제안하는 문장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제안을 수락하거나 거절하는 답변이 나올 수 있으므로 자신도 같은 것을 생각하고 있었다고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or lunch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점심을 위해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at something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무언가를 먹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Why don’t ~?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는 제안하는 관용적 표현으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, 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유’를 묻는 게 아니기 때문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ecaus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답변할 수 없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C) 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휴식’과 ‘고장나다’의 서로 다른 의미로 쓰이는 다의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rea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0" w:after="0"/>
              <w:ind w:left="-94" w:hanging="0"/>
              <w:rPr>
                <w:rFonts w:ascii="돋움;Dotum" w:hAnsi="돋움;Dotum" w:eastAsia="돋움;Dotum" w:cs="돋움;Dotum"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68" w:hanging="26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. Would you like me to find out what the board members think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y did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t look bored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ll help you look for i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Only if you’re not bus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임원진들이 생각하는 것이 무엇인지 제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알아볼까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들은 지루해 보이지 않아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당신이 그걸 찾는 걸 제가 도와줄게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당신이 바쁘지만 않다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37" w:hanging="131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안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자신이 임원진의 생각을 알아보겠다고 제안하는 문장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제안에 대한 수락이나 거절 여부가 나와야 하므로 조건적으로 수락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board/bore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유사 발음 혼동 어휘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nd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찾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유사어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ook for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찾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4. George received a bonus for his high sale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at’s not really surpris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’m so proud of you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’ll send you a sales report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조지가 매출액이 높아서 보너스를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받았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건 별로 놀라운 일은 아니네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당신이 참 자랑스러워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가 판매 보고서를 당신에게 보낼게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평서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한 사원이 보너스를 받은 사실에 대해 알리는 문장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에 대한 적절한 응답으로는 그것이 당연한 것 같다는 동의의 입장을 밝힌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보너스를 받는 주체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eorg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므로 당신이 자랑스럽다는 답변은 적합하지 않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ceived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받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반대어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end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보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연상시킨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. Can you send me a copy of the survey result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What do you take in your coffe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 finished filing the data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When do you need it?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그 설문 조사 결과 한 부를 저에게 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내줄 수 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당신은 커피에 뭘 타나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가 그 자료의 서류철 작업을 끝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것이 언제 필요하신데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조사 결과 자료를 보내줄 것을 요청하는 문장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에 대해 수락하거나 거절하는 것이 가장 기본적인 답변 패턴이지만 필요한 날짜를 질문하는 식으로 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답변을 할 수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A) copy/coffe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유사 발음을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urvey results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설문 조사 결과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ling the data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자료의 서류철 작업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6. The new manager is really helpful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anks for your help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 can assist you in a minut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Yes, but she is very strict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 부장님은 정말 도움이 돼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와주셔서 감사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저는 즉시 당신을 도와줄 수 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런데 그녀는 매우 엄격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평서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새 부장님을 칭찬하는 말에 대한 적절한 답변을 찾으면 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상대의 의견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동의하면서 자신의 의견을 덧붙이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elpful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과 일부 발음이 같아 혼동되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elp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elpful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움이 되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ssist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돕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68" w:hanging="26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7. Could you let me know how long the workshop will las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ll be the last seminar this year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ll ask the personnel manager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The work is due by Frida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워크샵이 얼마나 걸릴지 알려줄래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게 올해 마지막 세미나일 거예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가 인사 부장님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쭈어볼게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 일은 금요일까지가 기한이에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워크샵 진행 소요 시간에 대해 알려줄 것을 요청하는 문장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에 대해 수락하거나 거절할 수도 있지만 자신이 확실한 정보가 없을 경우 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자에게 물어보겠다고 답변할 수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지속되다’와 ‘마지막의’라는 서로 다른 의미로 쓰인 다의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as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ow long the workshop will last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워크샵이 얼마나 걸리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ue by Frida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8. Should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 we come to the office this Saturday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’m afraid I have plan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No, it’s on Sunday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I think they’re closed on weekend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번 주 토요일에 우리 출근해야 되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않을까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유감스럽지만 저는 할 일이 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건 일요일이에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 생각엔 그들은 주말마다 문을 닫아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안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토요일에 사무실 출근을 제안하는 문장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요청을 수락하거나 거절할 수 있으므로 다른 할 일이 있다고 말하면서 거절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,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aturday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토요일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unday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요일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eekends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를 이용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68" w:hanging="26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9. Please update me on the construction when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you get back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Everything is right on schedul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’m not sure what date he will get back.</w:t>
                  </w:r>
                </w:p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I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’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ll let you know right awa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돌아오면 건설 상황 정보를 알려주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든 것이 정확히 일정대로예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가 몇 일에 돌아올 지 확실하지 않아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가 당신한테 즉각 알려줄게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건설 상황에 대해 계속 알려 줄 것을 요청하는 문장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요청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수락하거나 거절하는 내용이 오면 되므로 즉시 알려주겠다고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update me on the construction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건설 상황 정보를 알려주세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내용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on schedule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정대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et bac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반복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. How about asking Simon to supervise the project team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My supervisor has a few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orry, but I did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 finish the project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He doesn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’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t have enough experienc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몬에게 그 프로젝트팀을 관리하도록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탁해 보면 어떨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 상사가 몇 개 가지고 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죄송하지만 저는 프로젝트를 끝내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않았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는 경험이 충분하지 않아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안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특정 인물을 팀의 관리자로 정하자는 제안을 하는 문장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안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수락하거나 거절할 수 있는데 거론된 인물이 경험이 부족하다고 말하면서 거절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사를 전달하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A) supervise/superviso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유사 발음을 이용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rojec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반복 사용한 함정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11. Your car has been fixed and is ready to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be picked up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Great. I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ll be there by fiv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 think it’s an engine problem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Can you pick me up at eight?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46C0A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자동차 수리가 끝나서 가지고 가셔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잘됐군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거기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까지 갈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 생각엔 엔진 문제인 것 같습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저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에 좀 데리러 올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  <w:r>
                    <w:rPr>
                      <w:rFonts w:eastAsia="돋움;Dotum" w:cs="돋움;Dotum" w:ascii="돋움;Dotum" w:hAnsi="돋움;Dotum"/>
                      <w:color w:val="E46C0A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평서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자동차의 수리가 끝나서 가지고 가라고 알려주는 내용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차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에 가지러 가겠다고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Your ca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ngine problem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C) ‘~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찾다’와 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를 데리러 가다’는 서로 다른 의미로 쓰이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ick up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2. I’d like you to hand in this report for m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ll distribute them late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Sure, just put it on my desk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You should report the problem immediatel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 보고서를 당신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신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출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줬으면 좋겠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가 나중에 그것들을 나눠줄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물론이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 책상 위에 그것을 두세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당신은 그 문제를 즉시 보고해야 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보고서를 대신 제출해 줄 것을 요청하는 문장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요청을 수락하거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거절하는 답변이 가능한데 책상 위에 두라고 하면서 흔쾌히 수락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and in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출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istribute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나눠 주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C) 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보고서’와 ‘보고하다’의 의미로 쓰이는 다의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por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left="-94" w:hanging="0"/>
              <w:rPr>
                <w:rFonts w:ascii="돋움;Dotum" w:hAnsi="돋움;Dotum" w:eastAsia="돋움;Dotum" w:cs="돋움;Dotum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Helvetica Neue LT Std" w:hAnsi="Helvetica Neue LT Std;Helvetica Neue LT Std" w:eastAsia="Helvetica Neue LT Std;Helvetica Neue LT Std" w:cs="Helvetica Neue LT Std;Helvetica Neue LT Std"/>
      <w:color w:val="000000"/>
      <w:sz w:val="17"/>
      <w:szCs w:val="17"/>
    </w:rPr>
  </w:style>
  <w:style w:type="character" w:styleId="A31">
    <w:name w:val="A31"/>
    <w:qFormat/>
    <w:rPr>
      <w:rFonts w:cs="Helvetica Neue LT Std;Helvetica Neue LT Std"/>
      <w:b/>
      <w:bCs/>
      <w:color w:val="221E1F"/>
      <w:sz w:val="19"/>
      <w:szCs w:val="19"/>
      <w:u w:val="single"/>
    </w:rPr>
  </w:style>
  <w:style w:type="character" w:styleId="A33">
    <w:name w:val="A33"/>
    <w:qFormat/>
    <w:rPr>
      <w:rFonts w:cs="Helvetica Neue LT Std;Helvetica Neue 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3:00Z</dcterms:created>
  <dc:creator>LJH</dc:creator>
  <dc:description/>
  <cp:keywords/>
  <dc:language>en-US</dc:language>
  <cp:lastModifiedBy>노경환</cp:lastModifiedBy>
  <dcterms:modified xsi:type="dcterms:W3CDTF">2017-02-27T08:47:00Z</dcterms:modified>
  <cp:revision>5</cp:revision>
  <dc:subject/>
  <dc:title/>
</cp:coreProperties>
</file>