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1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사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업무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빈출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어휘와 핵심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파트</w:t>
      </w:r>
      <w:r>
        <w:rPr>
          <w:rFonts w:ascii="돋움;Dotum" w:hAnsi="돋움;Dotum" w:cs="돋움;Dotum" w:eastAsia="돋움;Dotum"/>
          <w:color w:val="808080"/>
        </w:rPr>
        <w:t xml:space="preserve">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에서 자주 등장하는 대화는 구인</w:t>
      </w:r>
      <w:r>
        <w:rPr>
          <w:rFonts w:eastAsia="돋움;Dotum" w:cs="돋움;Dotum" w:ascii="돋움;Dotum" w:hAnsi="돋움;Dotum"/>
          <w:color w:val="808080"/>
        </w:rPr>
        <w:t>·</w:t>
      </w:r>
      <w:r>
        <w:rPr>
          <w:rFonts w:ascii="돋움;Dotum" w:hAnsi="돋움;Dotum" w:cs="돋움;Dotum" w:eastAsia="돋움;Dotum"/>
          <w:color w:val="808080"/>
        </w:rPr>
        <w:t>구직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휴가</w:t>
      </w:r>
      <w:r>
        <w:rPr>
          <w:rFonts w:eastAsia="돋움;Dotum" w:cs="돋움;Dotum" w:ascii="돋움;Dotum" w:hAnsi="돋움;Dotum"/>
          <w:color w:val="808080"/>
        </w:rPr>
        <w:t>·</w:t>
      </w:r>
      <w:r>
        <w:rPr>
          <w:rFonts w:ascii="돋움;Dotum" w:hAnsi="돋움;Dotum" w:cs="돋움;Dotum" w:eastAsia="돋움;Dotum"/>
          <w:color w:val="808080"/>
        </w:rPr>
        <w:t>퇴직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승진</w:t>
      </w:r>
      <w:r>
        <w:rPr>
          <w:rFonts w:eastAsia="돋움;Dotum" w:cs="돋움;Dotum" w:ascii="돋움;Dotum" w:hAnsi="돋움;Dotum"/>
          <w:color w:val="808080"/>
        </w:rPr>
        <w:t>·</w:t>
      </w:r>
      <w:r>
        <w:rPr>
          <w:rFonts w:ascii="돋움;Dotum" w:hAnsi="돋움;Dotum" w:cs="돋움;Dotum" w:eastAsia="돋움;Dotum"/>
          <w:color w:val="808080"/>
        </w:rPr>
        <w:t>전근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또는 직원 교육 등과 같은 인사 및 교육 업무 관련 대화입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관련 빈출 어휘와 핵심 키워드를 파악하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직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직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310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qualified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candid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자격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요건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갖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후보자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Background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배경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highly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commend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적극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추천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anager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posi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부장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직위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21920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Hir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채용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job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opening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일자리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공석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apply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fo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원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r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é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sum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é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력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interview</w:t>
            </w:r>
            <w:r>
              <w:rPr>
                <w:rFonts w:eastAsia="돋움;Dotum" w:cs="SDDFTQ+BTPhonetics;SDDFTQ+BTPhonetics" w:ascii="돋움;Dotum" w:hAnsi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면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3"/>
        <w:gridCol w:w="1474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휴가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퇴직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휴가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퇴직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166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go on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vac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휴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take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time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off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휴가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내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ick lea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병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be awa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부재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중이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be back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돌아오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16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Retirement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퇴직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tir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퇴직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retirement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elebr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퇴직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기념식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ntribu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공헌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sincerely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appreci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깊이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고마워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place </w:t>
            </w:r>
            <w:r>
              <w:rPr>
                <w:rFonts w:eastAsia="돋움;Dotum" w:cs="SDDFTQ+BTPhonetics;SDDFTQ+BTPhonetics" w:ascii="돋움;Dotum" w:hAnsi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자리를</w:t>
            </w: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대신하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8"/>
        <w:gridCol w:w="1489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승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전근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승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전근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76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be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promot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승진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evalu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평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deserv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받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만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strong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performanc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강한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실적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ngratulations.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축하합니다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638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Promotion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승진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transfer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to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로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전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move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to 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로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옮기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assig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임명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headquarter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본사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branch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사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지점</w:t>
            </w:r>
          </w:p>
        </w:tc>
      </w:tr>
      <w:tr>
        <w:trPr>
          <w:trHeight w:val="205" w:hRule="atLeast"/>
        </w:trPr>
        <w:tc>
          <w:tcPr>
            <w:tcW w:w="4715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0"/>
                <w:szCs w:val="20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연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회사정책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975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training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ess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연수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교육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>register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for 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등록하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attend a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ur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교육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참석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improve </w:t>
            </w:r>
          </w:p>
          <w:p>
            <w:pPr>
              <w:pStyle w:val="Normal"/>
              <w:spacing w:lineRule="atLeast" w:line="151"/>
              <w:jc w:val="left"/>
              <w:rPr/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향상시키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recommen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추천하다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381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/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Staff Training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color w:val="000000"/>
                <w:sz w:val="20"/>
                <w:szCs w:val="20"/>
              </w:rPr>
              <w:t>직원</w:t>
            </w:r>
            <w:r>
              <w:rPr>
                <w:rStyle w:val="A7"/>
                <w:rFonts w:ascii="돋움;Dotum" w:hAnsi="돋움;Dotum" w:cs="돋움;Dotum" w:eastAsia="돋움;Dotum"/>
                <w:color w:val="000000"/>
                <w:sz w:val="20"/>
                <w:szCs w:val="20"/>
              </w:rPr>
              <w:t xml:space="preserve"> 교육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oftware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upgrad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소프트웨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업그레이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comply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with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에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준수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workplace </w:t>
            </w: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safet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직장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안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handou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유인물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kern w:val="0"/>
                <w:szCs w:val="20"/>
              </w:rPr>
              <w:t xml:space="preserve">acces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접근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접근권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남녀 대화의 내용을 잘 구분해서 들으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남녀 화자를 구분해서 듣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질문의 대상이 누구인지를 확인하고 남자와 여자 화자의 관련 내용을 잘 구분해서 들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예를 들어 여자에 대한 질문인데 엉뚱하게 남자에 대한 내용을 고르면 안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en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will th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man transfer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 to Berlin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질문의 핵심 포인트인 </w:t>
            </w:r>
            <w:r>
              <w:rPr>
                <w:rStyle w:val="A52"/>
                <w:rFonts w:eastAsia="돋움;Dotum" w:cs="돋움;Dotum" w:ascii="돋움;Dotum" w:hAnsi="돋움;Dotum"/>
                <w:color w:val="4F81BD"/>
                <w:sz w:val="20"/>
                <w:szCs w:val="20"/>
              </w:rPr>
              <w:t>When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Style w:val="A52"/>
                <w:rFonts w:eastAsia="돋움;Dotum" w:cs="돋움;Dotum" w:ascii="돋움;Dotum" w:hAnsi="돋움;Dotum"/>
                <w:color w:val="4F81BD"/>
                <w:sz w:val="20"/>
                <w:szCs w:val="20"/>
              </w:rPr>
              <w:t>man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Style w:val="A52"/>
                <w:rFonts w:eastAsia="돋움;Dotum" w:cs="돋움;Dotum" w:ascii="돋움;Dotum" w:hAnsi="돋움;Dotum"/>
                <w:color w:val="4F81BD"/>
                <w:sz w:val="20"/>
                <w:szCs w:val="20"/>
              </w:rPr>
              <w:t>transfer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남자의 전근 가는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시기를 들을 준비를 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Hi, Dave. I’m so glad we were assigned to the same overseas branch. 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Me too. I think it will be a great opportunity to learn about a new culture.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’ll transfer to the Berlin branch in two week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 How about you?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Helvetica Neue LT Std;바탕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>W: I’m not moving there until next month.</w:t>
            </w:r>
          </w:p>
          <w:p>
            <w:pPr>
              <w:pStyle w:val="Normal"/>
              <w:ind w:firstLine="100"/>
              <w:jc w:val="left"/>
              <w:rPr>
                <w:rFonts w:ascii="돋움;Dotum" w:hAnsi="돋움;Dotum" w:eastAsia="돋움;Dotum" w:cs="돋움;Dotum"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남자 화자의 전근 시기와 관련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핵심어에서 정답 단서를 찾아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ansfer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전근가다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in two weeks 2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주 후에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남자가 전근 가는 시기를 묻고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있으므로 남녀 대화의 내용을 구분하여 시기와 관련된 핵심어를 찾아 들어야 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남자는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Cs/>
                <w:color w:val="000000"/>
                <w:kern w:val="0"/>
                <w:szCs w:val="20"/>
              </w:rPr>
              <w:t>2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 후에 전근 간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고 했으므로 정답은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B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)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안녕하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데이브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우리가 같은 해외 지사로 발령되어서 기뻐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도 그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는 이것이 새로운 문화를 배울 좋은 기회라고 생각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 xml:space="preserve">저는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2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주 후에 베를린 지사로 전근 갈 거예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당신은 어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DVYGO Std 53;Arial Unicode MS" w:eastAsia="돋움;Dotum"/>
                <w:kern w:val="0"/>
                <w:szCs w:val="20"/>
              </w:rPr>
              <w:t>저는 다음 달이나 되어서야 거기로 옮길 거예요</w:t>
            </w:r>
            <w:r>
              <w:rPr>
                <w:rFonts w:eastAsia="돋움;Dotum" w:cs="YDVYGO Std 53;Arial Unicode MS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69"/>
              <w:spacing w:lineRule="auto" w:line="240"/>
              <w:jc w:val="both"/>
              <w:rPr/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en will the man transfer to Berlin?</w:t>
            </w:r>
          </w:p>
          <w:p>
            <w:pPr>
              <w:pStyle w:val="Pa71"/>
              <w:spacing w:lineRule="auto" w:line="240"/>
              <w:jc w:val="both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A</w:t>
            </w: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n one week</w:t>
            </w:r>
          </w:p>
          <w:p>
            <w:pPr>
              <w:pStyle w:val="Pa71"/>
              <w:spacing w:lineRule="auto" w:line="240"/>
              <w:jc w:val="both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B</w:t>
            </w: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In two weeks</w:t>
            </w:r>
          </w:p>
          <w:p>
            <w:pPr>
              <w:pStyle w:val="Pa71"/>
              <w:spacing w:lineRule="auto" w:line="240"/>
              <w:jc w:val="both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C</w:t>
            </w: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n three week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D</w:t>
            </w:r>
            <w:r>
              <w:rPr>
                <w:rStyle w:val="A2"/>
                <w:rFonts w:eastAsia="돋움;Dotum" w:cs="돋움;Dotum" w:ascii="돋움;Dotum" w:hAnsi="돋움;Dotum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In one month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lineRule="auto" w:line="240" w:before="0" w:after="20"/>
              <w:ind w:left="134" w:hanging="0"/>
              <w:jc w:val="both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남자가 베를린으로 전근 가는 때는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</w:p>
          <w:p>
            <w:pPr>
              <w:pStyle w:val="Pa68"/>
              <w:spacing w:lineRule="auto" w:line="240"/>
              <w:ind w:left="134" w:hanging="0"/>
              <w:jc w:val="both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A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) 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주 후에</w:t>
            </w:r>
          </w:p>
          <w:p>
            <w:pPr>
              <w:pStyle w:val="Pa68"/>
              <w:spacing w:lineRule="auto" w:line="240"/>
              <w:ind w:left="134" w:hanging="0"/>
              <w:jc w:val="both"/>
              <w:rPr/>
            </w:pPr>
            <w:r>
              <w:rPr>
                <w:rFonts w:eastAsia="돋움;Dotum" w:cs="YoonV YoonGothic500Std_OTF;Arial Unicode MS" w:ascii="돋움;Dotum" w:hAnsi="돋움;Dotum"/>
                <w:color w:val="E36C0A"/>
                <w:sz w:val="20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bCs/>
                <w:color w:val="E36C0A"/>
                <w:sz w:val="20"/>
                <w:szCs w:val="20"/>
              </w:rPr>
              <w:t>B</w:t>
            </w:r>
            <w:r>
              <w:rPr>
                <w:rFonts w:eastAsia="돋움;Dotum" w:cs="YoonV YoonGothic500Std_OTF;Arial Unicode MS" w:ascii="돋움;Dotum" w:hAnsi="돋움;Dotum"/>
                <w:color w:val="E36C0A"/>
                <w:sz w:val="20"/>
                <w:szCs w:val="20"/>
              </w:rPr>
              <w:t xml:space="preserve">) </w:t>
            </w:r>
            <w:r>
              <w:rPr>
                <w:rStyle w:val="A52"/>
                <w:rFonts w:eastAsia="돋움;Dotum" w:cs="돋움;Dotum" w:ascii="돋움;Dotum" w:hAnsi="돋움;Dotum"/>
                <w:bCs/>
                <w:color w:val="E36C0A"/>
                <w:sz w:val="20"/>
                <w:szCs w:val="20"/>
              </w:rPr>
              <w:t>2</w:t>
            </w:r>
            <w:r>
              <w:rPr>
                <w:rFonts w:ascii="돋움;Dotum" w:hAnsi="돋움;Dotum" w:cs="YoonV YoonGothic500Std_OTF;Arial Unicode MS" w:eastAsia="돋움;Dotum"/>
                <w:color w:val="E36C0A"/>
                <w:sz w:val="20"/>
                <w:szCs w:val="20"/>
              </w:rPr>
              <w:t>주 후에</w:t>
            </w:r>
          </w:p>
          <w:p>
            <w:pPr>
              <w:pStyle w:val="Pa68"/>
              <w:spacing w:lineRule="auto" w:line="240"/>
              <w:ind w:left="134" w:hanging="0"/>
              <w:jc w:val="both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C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) </w:t>
            </w:r>
            <w:r>
              <w:rPr>
                <w:rStyle w:val="A52"/>
                <w:rFonts w:eastAsia="돋움;Dotum" w:cs="돋움;Dotum" w:ascii="돋움;Dotum" w:hAnsi="돋움;Dotum"/>
                <w:sz w:val="20"/>
                <w:szCs w:val="20"/>
              </w:rPr>
              <w:t>3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주 후에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>(</w:t>
            </w:r>
            <w:r>
              <w:rPr>
                <w:rStyle w:val="A52"/>
                <w:rFonts w:eastAsia="돋움;Dotum" w:cs="돋움;Dotum" w:ascii="돋움;Dotum" w:hAnsi="돋움;Dotum"/>
                <w:szCs w:val="20"/>
              </w:rPr>
              <w:t>D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)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한 달 후에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세 명 화자의 의견 구분해서 듣기 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CC3300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]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  <w:t>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인 대화에서는 두 명의 남자 혹은 여자의 의견을 묻는 문제가 출제되는데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는 화자들의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입장이 서로 다를 수 있기 때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문입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따라서 문제를 읽고 누가 무엇에 대해 하는 말을 들어야 하는지 파악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특히 암시하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(imply)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것 찾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기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문제는 들은 내용의 의미를 한 번 더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생각해야 답을 찾을 수 있습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What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do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women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imply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about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the new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Cs w:val="20"/>
              </w:rPr>
              <w:t>employee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at, women, imply,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new employe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여자들이 새 직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원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대해 하는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말을 들을 준비를 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322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I heard the company has hired a new Web developer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Have you met him?</w:t>
            </w:r>
          </w:p>
          <w:p>
            <w:pPr>
              <w:pStyle w:val="Pa63"/>
              <w:ind w:left="434" w:hanging="43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A: Yes, at the interview. He’ll start working on Monday.</w:t>
            </w:r>
          </w:p>
          <w:p>
            <w:pPr>
              <w:pStyle w:val="Pa63"/>
              <w:ind w:left="434" w:hanging="43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B: I went over his résumé. He seems to be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smart and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highly skilled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Really? Why do you think so?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A: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He has the most experience of the candidates we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interviewed.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B: He will probably have a lot of great ideas to share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ith the group.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Helvetica Neue LT Std;바탕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여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화자들의 말에서 새 직원과 관련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단서를 찾아야 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답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smart and highly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skilled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똑똑하고 매우 노련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,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has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the most experience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가장 경험이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많다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>→</w:t>
            </w: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자 화자들은 새 웹 개발자가 똑똑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노련하며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원자들 중 가장 경험이 많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말하고 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따라서 새 직원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팀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도움이 되는 사람이라는 것을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 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정답은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(A)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659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회사에서 새 웹 개발자를 고용했다면서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분을 만나 보셨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90" w:hanging="49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A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면접에서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분은 월요일에 일을 시작할 거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490" w:hanging="49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제가 그분의 이력서를 검토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그분은 </w:t>
            </w:r>
            <w:r>
              <w:rPr>
                <w:rFonts w:ascii="돋움;Dotum" w:hAnsi="돋움;Dotum" w:cs="굴림;Gulim" w:eastAsia="돋움;Dotum"/>
                <w:color w:val="E36C0A"/>
                <w:kern w:val="2"/>
                <w:sz w:val="20"/>
                <w:szCs w:val="20"/>
              </w:rPr>
              <w:t>똑똑하고 매우 노련한 분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 같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정말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?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왜 그렇게 생각하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90" w:hanging="49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A: </w:t>
            </w:r>
            <w:r>
              <w:rPr>
                <w:rFonts w:ascii="돋움;Dotum" w:hAnsi="돋움;Dotum" w:cs="굴림;Gulim" w:eastAsia="돋움;Dotum"/>
                <w:color w:val="E36C0A"/>
                <w:kern w:val="2"/>
                <w:sz w:val="20"/>
                <w:szCs w:val="20"/>
              </w:rPr>
              <w:t>그분이 우리가 면접을 봤던 지원자들 중 가장 경험이 많거든요</w:t>
            </w:r>
            <w:r>
              <w:rPr>
                <w:rFonts w:eastAsia="돋움;Dotum" w:cs="굴림;Guli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490" w:hanging="490"/>
              <w:rPr>
                <w:rFonts w:ascii="돋움;Dotum" w:hAnsi="돋움;Dotum" w:eastAsia="돋움;Dotum" w:cs="돋움;Dotum"/>
                <w:kern w:val="2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분에게 팀과 공유할 좋은 아이디어가 많을 것 같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2"/>
                <w:szCs w:val="20"/>
              </w:rPr>
            </w:pPr>
            <w:r>
              <w:rPr>
                <w:rFonts w:eastAsia="돋움;Dotum" w:cs="돋움;Dotum" w:ascii="돋움;Dotum" w:hAnsi="돋움;Dotum"/>
                <w:kern w:val="2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spacing w:lineRule="auto" w:line="240"/>
              <w:ind w:left="289" w:hanging="289"/>
              <w:rPr>
                <w:rStyle w:val="A2"/>
                <w:rFonts w:ascii="돋움;Dotum" w:hAnsi="돋움;Dotum" w:eastAsia="돋움;Dotum" w:cs="Helvetica Neue LT Std;바탕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Q.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at do the women imply abo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ut the new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employee?</w:t>
            </w:r>
            <w:r>
              <w:rPr>
                <w:rStyle w:val="A2"/>
                <w:rFonts w:eastAsia="돋움;Dotum" w:cs="Helvetica Neue LT Std;바탕" w:ascii="돋움;Dotum" w:hAnsi="돋움;Dotum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71"/>
              <w:rPr>
                <w:rFonts w:ascii="돋움;Dotum" w:hAnsi="돋움;Dotum" w:eastAsia="돋움;Dotum" w:cs="Helvetica Neue LT Std;바탕"/>
                <w:color w:val="E36C0A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A</w:t>
            </w: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 xml:space="preserve">)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He is a good addition to the team.</w:t>
            </w:r>
          </w:p>
          <w:p>
            <w:pPr>
              <w:pStyle w:val="Pa71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He missed an interview.</w:t>
            </w:r>
          </w:p>
          <w:p>
            <w:pPr>
              <w:pStyle w:val="Pa71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He has already started work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(D) 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He will manage a new team.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여자들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새 직원에 대해 암시한 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 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Helvetica Neue LT Std;바탕"/>
                <w:bCs/>
                <w:color w:val="E36C0A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Helvetica Neue LT Std;바탕" w:eastAsia="돋움;Dotum"/>
                <w:bCs/>
                <w:color w:val="E36C0A"/>
                <w:sz w:val="20"/>
                <w:szCs w:val="20"/>
              </w:rPr>
              <w:t>팀에 도움이 된다</w:t>
            </w:r>
            <w:r>
              <w:rPr>
                <w:rFonts w:eastAsia="돋움;Dotum" w:cs="Helvetica Neue LT Std;바탕" w:ascii="돋움;Dotum" w:hAnsi="돋움;Dotum"/>
                <w:bCs/>
                <w:color w:val="E36C0A"/>
                <w:sz w:val="20"/>
                <w:szCs w:val="20"/>
              </w:rPr>
              <w:t>.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면접을 놓쳤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Pa68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이미 일을 시작했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Normal"/>
              <w:ind w:left="134" w:hanging="0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새로운 팀을 관리할 것이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B05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0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예상하며 대화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2"/>
        <w:gridCol w:w="19"/>
      </w:tblGrid>
      <w:tr>
        <w:trPr>
          <w:trHeight w:val="2151" w:hRule="atLeast"/>
        </w:trPr>
        <w:tc>
          <w:tcPr>
            <w:tcW w:w="4611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Style16"/>
              <w:spacing w:before="0" w:after="0"/>
              <w:ind w:left="300" w:hanging="30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Hi. I’d like to know how to apply for the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sales position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00" w:hanging="300"/>
              <w:jc w:val="both"/>
              <w:rPr>
                <w:rFonts w:ascii="돋움;Dotum" w:hAnsi="돋움;Dotum" w:eastAsia="돋움;Dotum" w:cs="돋움;Dotum"/>
                <w:color w:val="0070C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Just drop off your application in person.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However, 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we’re only considering candidates with experience selling insurance.</w:t>
            </w:r>
          </w:p>
          <w:p>
            <w:pPr>
              <w:pStyle w:val="Style16"/>
              <w:spacing w:before="0" w:after="0"/>
              <w:ind w:left="300" w:hanging="300"/>
              <w:jc w:val="both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W: No problem. I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ve been working in the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industry for seven year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안녕하세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70C0"/>
                <w:kern w:val="2"/>
                <w:sz w:val="20"/>
                <w:szCs w:val="20"/>
              </w:rPr>
              <w:t>영업직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에 지원하는 방법을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알고 싶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직접 오셔서 지원서를 갖다 놓으세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그런데 </w:t>
            </w:r>
            <w:r>
              <w:rPr>
                <w:rFonts w:ascii="돋움;Dotum" w:hAnsi="돋움;Dotum" w:cs="돋움;Dotum" w:eastAsia="돋움;Dotum"/>
                <w:color w:val="0070C0"/>
                <w:kern w:val="2"/>
                <w:sz w:val="20"/>
                <w:szCs w:val="20"/>
              </w:rPr>
              <w:t>저희는 보험 판매 경력이 있는 후보자만 고려하고 있어요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.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문제 없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저는 이 업계에서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7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년 동안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일해오고 있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ere does the man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t an insurance company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newspaper offic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manufacturing facility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clothing compan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일할 것 같은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험 회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문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조 시설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의류 회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jc w:val="both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직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일하고 있는 장소를 묻고 있으므로 직장 관련 핵심어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보험판매경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experience selling insurance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있는 후보자를 고려하고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73"/>
        <w:gridCol w:w="19"/>
      </w:tblGrid>
      <w:tr>
        <w:trPr>
          <w:trHeight w:val="2889" w:hRule="atLeast"/>
        </w:trPr>
        <w:tc>
          <w:tcPr>
            <w:tcW w:w="4650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Mr. Brenner, is it possible for me to take a day off next week? One of my friends will be in town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: Well, we’re a bit short-staffed these days. Which day did you have in mind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Either Wednesday or Thursday, whichever is better for you.</w:t>
            </w:r>
          </w:p>
          <w:p>
            <w:pPr>
              <w:pStyle w:val="Style16"/>
              <w:spacing w:before="0" w:after="0"/>
              <w:ind w:left="284" w:hanging="284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I think Wednesday would be better, </w:t>
              <w:br/>
              <w:t xml:space="preserve">but 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I have to take a look at the work     schedule first.</w:t>
            </w:r>
          </w:p>
        </w:tc>
        <w:tc>
          <w:tcPr>
            <w:tcW w:w="4573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브레너 씨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다음 주에 휴가를 하루 낼 수 있을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?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제 친구 중 한 명이 시내로 올 거라서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요즘 일손이 좀 부족하긴 한데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  <w:br/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무슨 요일을 염두에 두고 있었죠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수요일이나 목요일 둘 중에 브레너 씨에게 괜찮은 요일로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제 생각엔 수요일이 더 좋을 것 같군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  <w:br/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 xml:space="preserve">그런데 </w:t>
            </w:r>
            <w:r>
              <w:rPr>
                <w:rFonts w:ascii="돋움;Dotum" w:hAnsi="돋움;Dotum" w:cs="돋움;Dotum" w:eastAsia="돋움;Dotum"/>
                <w:color w:val="0070C0"/>
                <w:kern w:val="2"/>
                <w:sz w:val="20"/>
                <w:szCs w:val="20"/>
              </w:rPr>
              <w:t>우선 업무 일정표를 한번 봐야 해요</w:t>
            </w:r>
            <w:r>
              <w:rPr>
                <w:rFonts w:eastAsia="돋움;Dotum" w:cs="돋움;Dotum" w:ascii="돋움;Dotum" w:hAnsi="돋움;Dotum"/>
                <w:color w:val="0070C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plan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ire more employe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Visit a frie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ake a day off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heck a schedul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계획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직원을 더 많이 채용하기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친구 방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하루 휴가 내기 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정 확인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휴가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의 계획을 물었으므로 후반부 남자의 대사 가운데 앞으로의 계획에 관해 언급한 부분을 집중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대화 후반부에 업무 일정을 한 번 봐야 한다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have to take a look at the work schedule first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 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여자의 계획으로 남자의 계획과 혼동해서는 안 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636"/>
        <w:gridCol w:w="20"/>
        <w:gridCol w:w="18"/>
      </w:tblGrid>
      <w:tr>
        <w:trPr>
          <w:trHeight w:val="2507" w:hRule="atLeast"/>
        </w:trPr>
        <w:tc>
          <w:tcPr>
            <w:tcW w:w="4568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: Thank you for coming to this interview. Now, I’m curious about why you are leaving Edgewood Bank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Well, at my current position, I spend most of my time analyzing data.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I’d prefer a job working directly with clients.</w:t>
            </w:r>
          </w:p>
          <w:p>
            <w:pPr>
              <w:pStyle w:val="Style16"/>
              <w:spacing w:before="0" w:after="0"/>
              <w:ind w:left="300" w:hanging="30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As a loan officer here at Horizon Bank, 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br/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you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ll definitely have a lot of interaction with clients.</w:t>
            </w:r>
          </w:p>
        </w:tc>
        <w:tc>
          <w:tcPr>
            <w:tcW w:w="4656" w:type="dxa"/>
            <w:gridSpan w:val="2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면접에 와 주셔서 감사합니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이제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왜 엣지우드 은행을 그만두려는 건지 궁금하군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음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현재 제 직책에서 저는 데이터 분석하는 데 대부분의 시간을 보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저는 고객과 직접적으로 일하는 일을 선호합니다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여기 호리즌 은행의 대출 업무자로서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당신은 분명히 고객과 상호 작용을 많이 하게 될 거예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</w:tc>
        <w:tc>
          <w:tcPr>
            <w:tcW w:w="4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돋움;Dotum" w:hAnsi="돋움;Dotum" w:eastAsia="돋움;Dotum" w:cs="돋움;Dotum"/>
                <w:sz w:val="12"/>
                <w:szCs w:val="20"/>
              </w:rPr>
            </w:pPr>
            <w:r>
              <w:rPr>
                <w:rFonts w:eastAsia="돋움;Dotum" w:cs="돋움;Dotum" w:ascii="돋움;Dotum" w:hAnsi="돋움;Dotum"/>
                <w:sz w:val="12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 w:val="12"/>
                <w:szCs w:val="20"/>
              </w:rPr>
            </w:pPr>
            <w:r>
              <w:rPr>
                <w:rFonts w:eastAsia="돋움;Dotum" w:cs="돋움;Dotum" w:ascii="돋움;Dotum" w:hAnsi="돋움;Dotum"/>
                <w:sz w:val="12"/>
                <w:szCs w:val="20"/>
              </w:rPr>
            </w:r>
          </w:p>
        </w:tc>
      </w:tr>
      <w:tr>
        <w:trPr/>
        <w:tc>
          <w:tcPr>
            <w:tcW w:w="9242" w:type="dxa"/>
            <w:gridSpan w:val="3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y does the woman want to change job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is looking for a higher paying job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wants to start working full-tim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is moving to another cit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She wants more time with client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직업을 바꾸고 싶은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월급이 더 많은 일을 찾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규직 일을 시작하고 싶어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도시로 이사 가려고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들과 더 많은 시간을 보내고 싶어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  <w:tab/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직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직업을 바꾸는 이유에 대해 묻고 있으므로 여자의 대사에서 단서를 찾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현재 데이터 분석에 대부분의 시간을 보내고 있지만 고객들과 직접적으로 일하고 싶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king directly with clie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선택지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re time with clie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바꿔 표현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228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M: I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’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ve booked George Davis, the city’s police chief, for an interview on tomorrow morning’s radio broadcast. He’s just announced his plans to retire next month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굴림;Gulim"/>
                <w:color w:val="0070C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Oh, really? I’m surprised to hear that.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He’s been a respected member of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the community for many years.</w:t>
            </w:r>
          </w:p>
          <w:p>
            <w:pPr>
              <w:pStyle w:val="Style16"/>
              <w:spacing w:before="0" w:after="0"/>
              <w:ind w:left="300" w:hanging="30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M: That’s why I think our listeners will be interested in the reason why he decided to leave the police force. He hasn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t reached </w:t>
              <w:br/>
              <w:t>retirement age ye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내일 아침 라디오 방송에서 시 경관인 조지 데이비스와의 인터뷰를 예약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는 다음 달에 은퇴할 계획을 막 발표했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정말이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?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그것을 듣게 되어 놀라워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그는 수년 간 지역 사회에서 존경 받는 구성원이었어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그래서 제 생각에 우리 청취자들이 데이비스 씨가 왜 경찰 일을 그만두기로 결정한 이유에 관심 있어 할 것 같아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그는 아직 퇴임할 나이가 되지 않았거든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mention about George Davi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canceled a radio intervie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 has been promoted to chief of polic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is respected by community member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 plans to retire next year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여자가 조지 데이비스에 대해서 언급한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디오 인터뷰를 취소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관으로 승진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 사회 구성원들에게 존경을 받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내년에 은퇴할 계획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은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언급한 내용을 묻고 있으므로 여자의 말 중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orge Davi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 관해 얘기한 내용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말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eorge Davi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임을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는 그가 지역 사회에서 존경 받는 구성원이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6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00" w:hanging="300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W: Hi, Mike. Did you get the memo from Ms. Farwell about the workshop on Thursday?</w:t>
            </w:r>
          </w:p>
          <w:p>
            <w:pPr>
              <w:pStyle w:val="Normal"/>
              <w:ind w:left="300" w:hanging="300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</w:r>
          </w:p>
          <w:p>
            <w:pPr>
              <w:pStyle w:val="Normal"/>
              <w:ind w:left="300" w:hanging="300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Yes.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 xml:space="preserve">The course will teach participants how to write business letters and other official documents.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Are you planning to attend?</w:t>
            </w:r>
          </w:p>
          <w:p>
            <w:pPr>
              <w:pStyle w:val="Normal"/>
              <w:ind w:left="300" w:hanging="300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I don’t have much free time, so I’m not sure. But, I want to participate because 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br/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I might learn some useful tip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W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안녕하세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마이크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파웰 씨한테서 목요일에 열리는 워크샵에 대한 메모 받으셨나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굴림;Gulim"/>
                <w:color w:val="000000"/>
                <w:kern w:val="2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M: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네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 xml:space="preserve">그 수업은 참가자들에게 업무 서신과 기타 공식적인 서류를 쓰는 법을 가르칠 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color w:val="0070C0"/>
                <w:kern w:val="2"/>
                <w:szCs w:val="20"/>
              </w:rPr>
              <w:t>거라더군요</w:t>
            </w:r>
            <w:r>
              <w:rPr>
                <w:rFonts w:eastAsia="돋움;Dotum" w:cs="굴림;Gulim" w:ascii="돋움;Dotum" w:hAnsi="돋움;Dotum"/>
                <w:color w:val="0070C0"/>
                <w:kern w:val="2"/>
                <w:szCs w:val="20"/>
              </w:rPr>
              <w:t>.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당신도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000000"/>
                <w:kern w:val="2"/>
                <w:szCs w:val="20"/>
              </w:rPr>
              <w:t>참석할 건가요</w:t>
            </w:r>
            <w:r>
              <w:rPr>
                <w:rFonts w:eastAsia="돋움;Dotum" w:cs="굴림;Gulim" w:ascii="돋움;Dotum" w:hAnsi="돋움;Dotum"/>
                <w:color w:val="000000"/>
                <w:kern w:val="2"/>
                <w:szCs w:val="20"/>
              </w:rPr>
              <w:t>?</w:t>
            </w:r>
          </w:p>
          <w:p>
            <w:pPr>
              <w:pStyle w:val="Style16"/>
              <w:spacing w:before="0" w:after="0"/>
              <w:ind w:left="350" w:hanging="35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시간이 없어서 잘 모르겠어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kern w:val="2"/>
                <w:sz w:val="20"/>
                <w:szCs w:val="20"/>
              </w:rPr>
              <w:t>그래도 참가하고 싶은데 몇 가지 유용한 조언을 배울 수 있을 것 같거든요</w:t>
            </w:r>
            <w:r>
              <w:rPr>
                <w:rFonts w:eastAsia="돋움;Dotum" w:cs="돋움;Dotum" w:ascii="돋움;Dotum" w:hAnsi="돋움;Dotum"/>
                <w:color w:val="000000"/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topic will be covered at Thursday’s workshop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Leadership sty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ime managem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ublic speaking skill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Business writing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목요일 워크샵에서 다루어질 주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더십 유형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간 관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연설 기술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즈니스 작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상 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0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0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교육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요일 워크샵에 대한 대화이므로 워크샵에서 가르치려는 주제가 무엇인지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업무 서신과 기타 공식적인 문서 쓰는 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how to write business letters and other official document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가르쳐 준다고 했으므로 이를 종합하여 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b/>
                <w:color w:val="CC3300"/>
                <w:szCs w:val="20"/>
              </w:rPr>
              <w:t>6</w:t>
            </w:r>
            <w:r>
              <w:rPr/>
              <w:t xml:space="preserve"> [</w:t>
            </w:r>
            <w:r>
              <w:rPr/>
              <w:t>신유형</w:t>
            </w:r>
            <w:r>
              <w:rPr/>
              <w:t>]</w:t>
            </w:r>
          </w:p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3"/>
              <w:gridCol w:w="4513"/>
            </w:tblGrid>
            <w:tr>
              <w:trPr>
                <w:trHeight w:val="3498" w:hRule="atLeast"/>
              </w:trPr>
              <w:tc>
                <w:tcPr>
                  <w:tcW w:w="4513" w:type="dxa"/>
                  <w:tcBorders>
                    <w:right w:val="single" w:sz="18" w:space="0" w:color="FFFFFF"/>
                  </w:tcBorders>
                  <w:shd w:fill="E9EFF7" w:val="clear"/>
                  <w:vAlign w:val="center"/>
                </w:tcPr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Have you guys taken the 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new online course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 on work safety?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WA: Yes, we have. It was very interesting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70C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B: And helpful, too. 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It has a section about safety guidelines for the use of our latest laboratory equipment.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M: That’s great. If I’m not mistaken, the previous course covers only the old machines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A: You’re right. 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The new course also has many tips for emergencies.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WB: I believe that will be the most helpful.</w:t>
                  </w:r>
                </w:p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M: I have to take it soon.</w:t>
                  </w:r>
                </w:p>
              </w:tc>
              <w:tc>
                <w:tcPr>
                  <w:tcW w:w="4513" w:type="dxa"/>
                  <w:tcBorders>
                    <w:left w:val="single" w:sz="18" w:space="0" w:color="FFFFFF"/>
                  </w:tcBorders>
                  <w:shd w:fill="E9EFF7" w:val="clear"/>
                  <w:vAlign w:val="center"/>
                </w:tcPr>
                <w:p>
                  <w:pPr>
                    <w:pStyle w:val="Normal"/>
                    <w:ind w:left="300" w:hanging="30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 xml:space="preserve">작업 안전 조치에 대한 </w:t>
                  </w:r>
                  <w:r>
                    <w:rPr>
                      <w:rFonts w:ascii="돋움;Dotum" w:hAnsi="돋움;Dotum" w:cs="굴림;Gulim" w:eastAsia="돋움;Dotum"/>
                      <w:color w:val="0070C0"/>
                      <w:kern w:val="2"/>
                      <w:szCs w:val="20"/>
                    </w:rPr>
                    <w:t>새 온라인 강의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 xml:space="preserve"> 들어봤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?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A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네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들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정말 재미있었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70C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B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리고 도움도 되고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70C0"/>
                      <w:kern w:val="2"/>
                      <w:szCs w:val="20"/>
                    </w:rPr>
                    <w:t>우리의 최신 실험실 설비 사용에 대한 안전 지침을 다룬 부분도 있어요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거 좋군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제가 잘못 아는 게 아니라면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이전의 강의는 오래된 기기들만 다뤘었거든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438" w:hanging="438"/>
                    <w:jc w:val="left"/>
                    <w:rPr>
                      <w:rFonts w:ascii="돋움;Dotum" w:hAnsi="돋움;Dotum" w:eastAsia="돋움;Dotum" w:cs="굴림;Gulim"/>
                      <w:color w:val="0070C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A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맞아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굴림;Gulim" w:eastAsia="돋움;Dotum"/>
                      <w:color w:val="0070C0"/>
                      <w:kern w:val="2"/>
                      <w:szCs w:val="20"/>
                    </w:rPr>
                    <w:t>새 강의에는 비상시를 위한 조언도 많아요</w:t>
                  </w:r>
                  <w:r>
                    <w:rPr>
                      <w:rFonts w:eastAsia="돋움;Dotum" w:cs="굴림;Gulim" w:ascii="돋움;Dotum" w:hAnsi="돋움;Dotum"/>
                      <w:color w:val="0070C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WB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그 부분이 가장 도움이 될 듯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350" w:hanging="350"/>
                    <w:jc w:val="left"/>
                    <w:rPr>
                      <w:rFonts w:ascii="돋움;Dotum" w:hAnsi="돋움;Dotum" w:eastAsia="돋움;Dotum" w:cs="굴림;Gulim"/>
                      <w:color w:val="000000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 xml:space="preserve">M: </w:t>
                  </w:r>
                  <w:r>
                    <w:rPr>
                      <w:rFonts w:ascii="돋움;Dotum" w:hAnsi="돋움;Dotum" w:cs="굴림;Gulim" w:eastAsia="돋움;Dotum"/>
                      <w:color w:val="000000"/>
                      <w:kern w:val="2"/>
                      <w:szCs w:val="20"/>
                    </w:rPr>
                    <w:t>곧 들어 봐야겠어요</w:t>
                  </w:r>
                  <w:r>
                    <w:rPr>
                      <w:rFonts w:eastAsia="돋움;Dotum" w:cs="굴림;Gulim" w:ascii="돋움;Dotum" w:hAnsi="돋움;Dotum"/>
                      <w:color w:val="000000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1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 w:val="10"/>
                <w:szCs w:val="20"/>
              </w:rPr>
            </w:r>
          </w:p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at do the women imply about the new course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A)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It includes on-site training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B)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It is practical for employees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C)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It is offered by a machine supplier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200" w:hanging="294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D) </w:t>
                        </w:r>
                        <w:r>
                          <w:rPr>
                            <w:rFonts w:eastAsia="돋움;Dotum" w:cs="Times New Roman" w:ascii="돋움;Dotum" w:hAnsi="돋움;Dotum"/>
                            <w:kern w:val="2"/>
                            <w:sz w:val="20"/>
                            <w:szCs w:val="20"/>
                          </w:rPr>
                          <w:t>It is about online security.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들이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새 강의에 대해 암시한 것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현장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교육을 포함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직원들에게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유용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기계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공급자에 의해 제공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Times New Roman" w:eastAsia="돋움;Dotum"/>
                            <w:kern w:val="2"/>
                            <w:sz w:val="20"/>
                            <w:szCs w:val="20"/>
                          </w:rPr>
                          <w:t>온라인</w:t>
                        </w:r>
                        <w:r>
                          <w:rPr>
                            <w:rFonts w:ascii="돋움;Dotum" w:hAnsi="돋움;Dotum" w:cs="Times New Roman" w:eastAsia="돋움;Dotum"/>
                            <w:kern w:val="2"/>
                            <w:sz w:val="20"/>
                            <w:szCs w:val="20"/>
                          </w:rPr>
                          <w:t xml:space="preserve"> 보안에 관한 내용이다</w:t>
                        </w:r>
                        <w:r>
                          <w:rPr>
                            <w:rFonts w:eastAsia="돋움;Dotum" w:cs="Times New Roman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  <w:br/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  <w:br/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교육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들이 새 강의에 대해 하는 말을 잘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새로운 강의가 최신 설비 사용에 대한 안전 지침과 비상시를 위한 조언을 다루고 있다고 했으므로 강의가 직원들에게 유용하다는 것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B).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training, online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만 듣고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나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D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를 답으로 고르지 않도록 주의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00B05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20">
    <w:name w:val="Pa20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9">
    <w:name w:val="Pa69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68">
    <w:name w:val="Pa6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22:00Z</dcterms:created>
  <dc:creator>LJH</dc:creator>
  <dc:description/>
  <cp:keywords/>
  <dc:language>en-US</dc:language>
  <cp:lastModifiedBy>기업사업팀1</cp:lastModifiedBy>
  <dcterms:modified xsi:type="dcterms:W3CDTF">2016-08-22T07:39:00Z</dcterms:modified>
  <cp:revision>7</cp:revision>
  <dc:subject/>
  <dc:title/>
</cp:coreProperties>
</file>