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2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인사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업무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~3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28" w:hRule="atLeast"/>
        </w:trPr>
        <w:tc>
          <w:tcPr>
            <w:tcW w:w="46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1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We’re having a company lunch this Friday to celebrate Ms. Keller’s promotion to regional manager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Everyone agrees that she deserves it. She is such a dedicated employee. In order to show our support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2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how about buying a present for Ms. Keller? We could get a bouquet of flowers and a card that everyone could sign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I think she would really appreciate that.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3) </w:t>
            </w:r>
            <w:r>
              <w:rPr>
                <w:rFonts w:eastAsia="돋움;Dotum" w:cs="굴림;Gulim" w:ascii="돋움;Dotum" w:hAnsi="돋움;Dotum"/>
                <w:bCs/>
                <w:color w:val="0070C0"/>
                <w:kern w:val="2"/>
                <w:szCs w:val="20"/>
              </w:rPr>
              <w:t>I</w:t>
            </w:r>
            <w:r>
              <w:rPr>
                <w:rFonts w:eastAsia="돋움;Dotum" w:cs="굴림;Gulim" w:ascii="돋움;Dotum" w:hAnsi="돋움;Dotum"/>
                <w:bCs/>
                <w:color w:val="0070C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ll collect a few dollars from each employee and then call the flower shop.</w:t>
            </w:r>
          </w:p>
        </w:tc>
        <w:tc>
          <w:tcPr>
            <w:tcW w:w="4612" w:type="dxa"/>
            <w:tcBorders>
              <w:top w:val="single" w:sz="12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1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우리는 이번 주 금요일에 켈러 씨의 지사장으로의 승진을 축하하기 위해 회사에서 점심을 할 거예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모든 사람들이 그녀가 승진할 만하다고 동의했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녀는 매우 헌신적인 직원이죠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우리의 지지를 보여주기 위해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2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켈러 씨에게 선물을 사 주는 건 어때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?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꽃다발과 모두가 서명할 카드를 살 수 있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  <w:p>
            <w:pPr>
              <w:pStyle w:val="Normal"/>
              <w:ind w:left="300" w:hanging="300"/>
              <w:jc w:val="left"/>
              <w:rPr/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제 생각에 그녀가 그것을 정말 고마워할 것 같아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3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제가 각 직원들로부터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몇 달러씩 모은 후 꽃집에 전화할게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are the speakers discuss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business’s grand opening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coworker’s promotion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management seminar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birthday part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 이야기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개업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장 동료의 승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영 세미나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생일 파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의 주제를 묻고 있는 문제이므로 화제를 꺼내는 첫 부분을 특히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첫 부분인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Keller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씨의 승진 축하를 위한 회사 점심에 대해 말을 꺼내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does the man sugges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Calling a manager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ostponing an ev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Purchasing a gift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Using a credit card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제안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장에게 전화 걸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행사 연기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물 구입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신용 카드 이용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제안하는 바를 묻고 있으므로 남자의 대사에서 여자에게 무엇을 제안하는지에 귀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남자가 켈러 씨에게 선물을 사 주는 것에 대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 about ~?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으로 시작하는 제안하는 표현으로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ying a pres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urchasing a gif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does the woman say she will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int a meeting agenda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Go to a shopping cent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Gather some money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Make a lunch reservati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하겠다고 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 안건을 출력하기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쇼핑센터에 가기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돈을 모으기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점심 예약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다음에 할 일을 묻고 있으므로 여자의 마지막 말에 단서가 있을 확률이 높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마지막에 직원들로부터 돈을 모아서 꽃집에 전화하겠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llect a few dollar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ather some mone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~6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60" w:hRule="atLeast"/>
        </w:trPr>
        <w:tc>
          <w:tcPr>
            <w:tcW w:w="46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Hi, Mr. Thompson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4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This is Stacey Lee calling from </w:t>
            </w:r>
            <w:r>
              <w:rPr>
                <w:rFonts w:eastAsia="돋움;Dotum" w:cs="굴림;Gulim" w:ascii="돋움;Dotum" w:hAnsi="돋움;Dotum"/>
                <w:i/>
                <w:iCs/>
                <w:color w:val="0070C0"/>
                <w:kern w:val="2"/>
                <w:szCs w:val="20"/>
              </w:rPr>
              <w:t>National Explorer Magazine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You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ve passed the initial screening process for our nature photographer position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5)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I would like to interview you in person. Are you free on Wednesday?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I have a photo shoot in the afternoon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5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but anytime in the morning would be all right.</w:t>
            </w:r>
          </w:p>
          <w:p>
            <w:pPr>
              <w:pStyle w:val="Normal"/>
              <w:ind w:left="284" w:hanging="284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Okay, then please visit our headquarters at 10 A.M. I already have a copy of your résumé, but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6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I’d like you to bring eight to ten photos of your most recent work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I look forward to meeting you.</w:t>
            </w:r>
          </w:p>
        </w:tc>
        <w:tc>
          <w:tcPr>
            <w:tcW w:w="4612" w:type="dxa"/>
            <w:tcBorders>
              <w:top w:val="single" w:sz="12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안녕하세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톰슨 씨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4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&lt;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내셔널 익스플로어 매거진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&gt;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의 스테이시 리입니다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당신은 우리의 자연 사진작가 직위를 위한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  <w:t>1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차 심사과정을 통과하셨습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5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제가 직접 당신을 면접하고 싶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수요일에 시간 되시나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오후에 사진 촬영이 있지만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5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오전엔 언제든지 괜찮아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좋아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그러면 오전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시까지 저희 본사를 방문해 주세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당신 이력서는 이미 가지고 있지만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6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당신의 가장 최근 작업물 사진을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8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장에서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장 가지고 오면 좋겠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당신을 만나 뵙기를 고대할게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ere does the woman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t a magazine company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government facilit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a film studio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 national park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일하는 곳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잡지사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부 기관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화 스튜디오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국립공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일하고 있는 곳을 묻고 있으므로 여자가 자신을 남자에게 소개하는 대목에 여자의 직장과 관련된 단서를 찾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대화 도입부인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4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ational Explorer Magazi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전화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will take place on Wednesday morn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guided tour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nature hik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job interview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photo shoo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수요일 아침에 있을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이드가 있는 여행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연 하이킹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취업 면접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사진 촬영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면접을 보고 싶다며 수요일이 어떠냐는 질문에 남자가 오후에는 촬영이 있지만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전에는 아무 때나 괜찮다고 했으므로 오전에 면접을 볼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(D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사진 촬영은 수요일 오후에 있을 일이므로 혼동하지 않도록 주의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is the man asked to br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n identification car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ome photographs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résumé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writing sampl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가져오라고 요청 받은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분증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력서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작문 샘플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남자에게 최근 작업한 사진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8~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장을 가져오라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남자의 이력서는 이미 가지고 있다고 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294" w:hRule="atLeast"/>
        </w:trPr>
        <w:tc>
          <w:tcPr>
            <w:tcW w:w="46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I can’t believe Augusto Milani will be retiring in just two weeks. It’s a shame to see him go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7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He’s one of the best designers in the graphics department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That’s true. We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ve used a lot of his work in our advertisements. In addition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8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everyone on the staff loves working with him because he is so reliable. He never misses his deadlines.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Yes, it will be difficult to find a replacement for such a great worker. But in the meantime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9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we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ll need someone to lead the Flash Beverages campaign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Do you think you could handle that?</w:t>
            </w:r>
          </w:p>
          <w:p>
            <w:pPr>
              <w:pStyle w:val="Normal"/>
              <w:ind w:left="284" w:hanging="284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Yes, I’d be happy to do it.</w:t>
            </w:r>
          </w:p>
        </w:tc>
        <w:tc>
          <w:tcPr>
            <w:tcW w:w="4612" w:type="dxa"/>
            <w:tcBorders>
              <w:top w:val="single" w:sz="12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아우구스토 밀라니가 딱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주 후면 은퇴한다는 걸 믿을 수가 없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가 가는 걸 보는 게 아쉬워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7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는 그래픽 부서 최고 디자이너 중 한 명이에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맞아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우리 광고에 그의 작품을 많이 썼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게다가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8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가 매우 믿음직해서 직원들 모두가 그와 일하는 걸 좋아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는 절대 마감을 놓치지 않아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래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렇게 훌륭한 직원의 후임자를 찾기 어려울 거예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런데 그사이에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9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우리는 플래시 음료 캠페인을 이끌 사람이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필요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당신이 그것을 처리할 수 있다고 생각하나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저는 기꺼이 그 일을 하고 싶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  <w:tab/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o is Augusto Milani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sales representativ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ranch manag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personal assistan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graphic design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아우구스토 밀라니는 누구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업 사원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점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인 비서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그래픽 디자이너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인에 대해 묻는 질문 유형은 특정인의 이름이 나오는 부분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대화 도입부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아우구스토 밀라니의 은퇴를 아쉬워하며 그래픽 부서 최고 디자이너 중 한 명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at does the woman say about Augusto Milani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 is a senior staff memb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He always meets his deadline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 has an outgoing personalit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He knows many important client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여자가 아우구스토 밀라니에 대해 말한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위급 간부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항상 마감기한을 맞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외향적인 성격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요 고객들을 많이 알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보면 직원들이 그와 일하는 것을 좋아한다고 하면서 그는 마감기한을 놓치는 일이 절대 없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never misses his deadlines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ever miss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lways mee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is the woman asked to do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Meet a job applicant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view a document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hange departments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Lead a projec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하도록 요청 받은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원자 만나기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류 검토하기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서 변경하기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 이끌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요청 받은 내용을 물었으므로 남자의 말에서 요청하는 내용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Flash Beverages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캠페인을 이끌 사람이 필요하다고 하면서 여자에게 처리할 수 있냐고 물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0~12 </w:t>
      </w:r>
      <w:r>
        <w:rPr>
          <w:rFonts w:eastAsia="돋움;Dotum" w:cs="돋움;Dotum" w:ascii="돋움;Dotum" w:hAnsi="돋움;Dotum"/>
          <w:b/>
          <w:color w:val="CC3300"/>
          <w:szCs w:val="20"/>
        </w:rPr>
        <w:t>[</w:t>
      </w:r>
      <w:r>
        <w:rPr>
          <w:rFonts w:ascii="돋움;Dotum" w:hAnsi="돋움;Dotum" w:cs="돋움;Dotum" w:eastAsia="돋움;Dotum"/>
          <w:b/>
          <w:color w:val="CC3300"/>
          <w:szCs w:val="20"/>
        </w:rPr>
        <w:t>신유형</w:t>
      </w:r>
      <w:r>
        <w:rPr>
          <w:rFonts w:eastAsia="돋움;Dotum" w:cs="돋움;Dotum" w:ascii="돋움;Dotum" w:hAnsi="돋움;Dotum"/>
          <w:b/>
          <w:color w:val="CC3300"/>
          <w:szCs w:val="20"/>
        </w:rPr>
        <w:t>]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96" w:hRule="atLeast"/>
        </w:trPr>
        <w:tc>
          <w:tcPr>
            <w:tcW w:w="46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434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0)(12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I’m happy that both of you accepted my offer to lead our new sales teams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A: It’s our pleasure, Ms. Brown.</w:t>
            </w:r>
          </w:p>
          <w:p>
            <w:pPr>
              <w:pStyle w:val="Normal"/>
              <w:ind w:left="434" w:hanging="43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B: Thank you for your trust in us. It means a lot.</w:t>
            </w:r>
          </w:p>
          <w:p>
            <w:pPr>
              <w:pStyle w:val="Normal"/>
              <w:ind w:left="448" w:hanging="448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So, when do we start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0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hiring new salespeople?</w:t>
            </w:r>
          </w:p>
          <w:p>
            <w:pPr>
              <w:pStyle w:val="Normal"/>
              <w:ind w:left="434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HR told me that there are applicants scheduled for interviews next week.</w:t>
            </w:r>
          </w:p>
          <w:p>
            <w:pPr>
              <w:pStyle w:val="Normal"/>
              <w:ind w:left="434" w:hanging="43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Fantastic!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1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We need more people for the launch of our latest cars in May.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</w:p>
          <w:p>
            <w:pPr>
              <w:pStyle w:val="Normal"/>
              <w:ind w:left="462" w:hanging="46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B: That’s three months from now. I hope we’ll finish hiring by the end of the month, so we can start training.</w:t>
            </w:r>
          </w:p>
          <w:p>
            <w:pPr>
              <w:pStyle w:val="Normal"/>
              <w:ind w:left="448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Absolutely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12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Also, the two of you will sit in on the interviews with me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HR will send you the applicants’ résumés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</w:p>
        </w:tc>
        <w:tc>
          <w:tcPr>
            <w:tcW w:w="4612" w:type="dxa"/>
            <w:tcBorders>
              <w:top w:val="single" w:sz="12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shd w:fill="E9EFF7" w:val="clear"/>
            <w:vAlign w:val="center"/>
          </w:tcPr>
          <w:p>
            <w:pPr>
              <w:pStyle w:val="Normal"/>
              <w:ind w:left="442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0)(12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두 분 모두 새 영업팀을 이끌어 달라는 저의 제안을 받아들이셔서 기쁩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저희도 기쁘게 생각합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브라운 씨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462" w:hanging="46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B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저희를 믿어 주셔서 감사합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건 큰 의미가 있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462" w:hanging="46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러면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저희는 언제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0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bCs/>
                <w:color w:val="0070C0"/>
                <w:kern w:val="2"/>
                <w:szCs w:val="20"/>
              </w:rPr>
              <w:t>새 영업사원들을 채용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하기 시작하나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?</w:t>
            </w:r>
          </w:p>
          <w:p>
            <w:pPr>
              <w:pStyle w:val="Normal"/>
              <w:ind w:left="434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인사팀에서 다음 주에 면접 일정이 잡힌 지원자들이 있다고 알려 줬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456" w:hanging="456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잘됐네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!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1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5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월에 있을 우리 신형 자동차 출시를 위해 더 많은 사람들이 필요할 거예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  <w:p>
            <w:pPr>
              <w:pStyle w:val="Normal"/>
              <w:ind w:left="462" w:hanging="46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B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앞으로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3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개월 후네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이번 달 말까지 채용이 끝나서 교육을 시작할 수 있으면 좋겠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470" w:hanging="37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물론이죠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12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리고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두 분은 저와 함께 면접을 보러 들어갈 거예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인사팀이 여러분에게 지원자들의 이력서를 보내줄 겁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 xml:space="preserve">10. What are the speakers talking about?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recent job interview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marketing event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designs of vehicle models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organization of new team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최근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면접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마케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벤트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동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모델 디자인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팀 구성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제는 대부분 첫 부분에 등장하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간혹 전체를 종합해서 풀어야 하는 경우도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ew sales team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 영업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, hiring new salespeopl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 영업사원들을 채용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통해 새로운 팀 구성에 대해 이야기하고 있음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will the company do in May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ire more people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lease new products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rain staff members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Promote employee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Normal"/>
                    <w:ind w:left="158" w:hanging="252"/>
                    <w:jc w:val="left"/>
                    <w:rPr/>
                  </w:pP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>회사가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굴림;Gulim" w:ascii="돋움;Dotum" w:hAnsi="돋움;Dotum"/>
                      <w:b/>
                      <w:kern w:val="2"/>
                      <w:szCs w:val="20"/>
                    </w:rPr>
                    <w:t>5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>월에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>할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>일은</w:t>
                  </w:r>
                  <w:r>
                    <w:rPr>
                      <w:rFonts w:eastAsia="돋움;Dotum" w:cs="굴림;Gulim" w:ascii="돋움;Dotum" w:hAnsi="돋움;Dotum"/>
                      <w:b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추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채용하기</w:t>
                  </w:r>
                </w:p>
                <w:p>
                  <w:pPr>
                    <w:pStyle w:val="Normal"/>
                    <w:ind w:left="158" w:hanging="252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신제품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출시하기</w:t>
                  </w:r>
                </w:p>
                <w:p>
                  <w:pPr>
                    <w:pStyle w:val="Normal"/>
                    <w:ind w:left="158" w:hanging="252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직원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교육하기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승진시키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제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언급되었으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, M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나오는 부분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월에 있을 신형 자동차 출시에 대해 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급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aunch of our latest car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lease new produc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7" w:hanging="371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. What does the woman imply about the interviews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will be attended by team managers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y are conducted on a daily basis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y take place at a car showroom.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hey will be rescheduled for next month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면접에 대해 암시한 것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팀장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참석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매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진행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동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시장에서 실시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달로 일정이 변경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면접에 관해 하는 말에 집중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는 남자들에게 팀을 이끌어 달라고 제안했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사원 채용 면접에 남자들도 들어갈 것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했으므로 면접에 팀장들이 참석하는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it in 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tten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71">
    <w:name w:val="Pa71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Pa68">
    <w:name w:val="Pa68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0:00Z</dcterms:created>
  <dc:creator>LJH</dc:creator>
  <dc:description/>
  <cp:keywords/>
  <dc:language>en-US</dc:language>
  <cp:lastModifiedBy>기업사업팀1</cp:lastModifiedBy>
  <dcterms:modified xsi:type="dcterms:W3CDTF">2016-08-22T07:43:00Z</dcterms:modified>
  <cp:revision>13</cp:revision>
  <dc:subject/>
  <dc:title/>
</cp:coreProperties>
</file>