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</w:t>
            </w: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3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일반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회사 업무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①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핵심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키워드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비즈니스</w:t>
      </w:r>
      <w:r>
        <w:rPr>
          <w:rFonts w:ascii="돋움;Dotum" w:hAnsi="돋움;Dotum" w:cs="돋움;Dotum" w:eastAsia="돋움;Dotum"/>
          <w:color w:val="808080"/>
        </w:rPr>
        <w:t xml:space="preserve"> 영어 중심인 토익에는 업무 관련 회의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계약이나 유지 보수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마케팅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영업 대화가 가장 많이 출제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비즈니스 상황에서만 쓰이는 전문 용어들이 많이 출제되므로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 xml:space="preserve">다음 빈출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어휘들과 핵심 키워드를 파악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88"/>
        <w:gridCol w:w="15"/>
        <w:gridCol w:w="1474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회의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준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 요청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회의 준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 요청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218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rrang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meeting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회의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준비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give a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resenta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발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하다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ubjec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genda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건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609725" cy="115252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/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Meeting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회의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view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repor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보고서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검토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inancial repor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재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보고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nalyz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>data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데이터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분석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iscus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논의하다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4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계약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거래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계약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거래 성사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계약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거래 내용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889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ign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contrac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계약서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서명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business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roposa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사업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안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good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ea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좋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래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negoti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협상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ondi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조건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609725" cy="1390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Contract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계약</w:t>
            </w:r>
            <w:r>
              <w:rPr>
                <w:rFonts w:eastAsia="돋움;Dotum" w:cs="YDVYGO Std 54;Arial Unicode MS" w:ascii="돋움;Dotum" w:hAnsi="돋움;Dotum"/>
                <w:sz w:val="20"/>
                <w:szCs w:val="20"/>
              </w:rPr>
              <w:t>(</w:t>
            </w: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서</w:t>
            </w:r>
            <w:r>
              <w:rPr>
                <w:rFonts w:eastAsia="돋움;Dotum" w:cs="YDVYGO Std 54;Arial Unicode MS" w:ascii="돋움;Dotum" w:hAnsi="돋움;Dotum"/>
                <w:sz w:val="20"/>
                <w:szCs w:val="20"/>
              </w:rPr>
              <w:t xml:space="preserve">), </w:t>
            </w: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계약하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leas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greemen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임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계약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동의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cost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estim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비용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견적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new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갱신하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expir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만료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under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warrant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보증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기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중인</w:t>
            </w:r>
          </w:p>
        </w:tc>
      </w:tr>
      <w:tr>
        <w:trPr/>
        <w:tc>
          <w:tcPr>
            <w:tcW w:w="322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4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471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마케팅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영업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마케팅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영업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4018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romo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홍보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dvertising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ampaig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광고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캠페인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place an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dvertisemen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광고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내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marketing budge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마케팅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산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product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launch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제품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시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600200" cy="1295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Sales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영업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sales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presentativ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영업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amphle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팸플릿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소책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ompetitiv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경쟁력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eatur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특징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trateg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략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D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유지 보수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문제 파악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문제 해결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995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port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problem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문제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보고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/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notify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the maintenance team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관리팀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리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loos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wir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느슨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전선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broken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ceiling ligh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장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천장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등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pair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>person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리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공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609725" cy="1590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Maintenanc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유지 보수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take a look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살펴보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ake care of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처리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plac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par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부품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교체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ix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heate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난방기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get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computer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paire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컴퓨터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리하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kern w:val="0"/>
                <w:szCs w:val="20"/>
              </w:rPr>
            </w:r>
          </w:p>
        </w:tc>
        <w:tc>
          <w:tcPr>
            <w:tcW w:w="6015" w:type="dxa"/>
            <w:gridSpan w:val="4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473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②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정답 단서를 찾아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남녀 대화의 내용을 잘 구분해서 들으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MS Mincho;ＭＳ 明朝" w:hAnsi="MS Mincho;ＭＳ 明朝" w:eastAsia="돋움;Dotum" w:cs="MS Mincho;ＭＳ 明朝"/>
          <w:color w:val="548DD4"/>
          <w:szCs w:val="20"/>
        </w:rPr>
      </w:pPr>
      <w:r>
        <w:rPr>
          <w:rFonts w:eastAsia="돋움;Dotum" w:cs="MS Mincho;ＭＳ 明朝" w:ascii="MS Mincho;ＭＳ 明朝" w:hAnsi="MS Mincho;ＭＳ 明朝"/>
          <w:color w:val="548DD4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color w:val="000000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❶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대화의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 주제 파악하기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대화의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주제는 대부분 대화의 첫 부분에서 쉽게 파악할 수 있습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간혹 대화 중간까지 듣거나 전체를 종합해서 판단해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야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하는 경우도 있으니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잘 듣고 상황마다 적절한 전략을 활용해 보세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What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ar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th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speakers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mainly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discussing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대화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주제를 묻는 질문입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.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일반적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인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질문 유형이므로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대화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도입부를 중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적으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들을 준비를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Hey, Martha! Have you read the memo from the head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office? Management has made a final decision.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Our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branch will transfer to the new building downtown.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Really? I haven’t checked my e-mail yet.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When are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we moving out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Our branch will close on December 30. We’ll reopen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at the new building on January 5. </w:t>
            </w:r>
          </w:p>
          <w:p>
            <w:pPr>
              <w:pStyle w:val="Normal"/>
              <w:rPr>
                <w:rFonts w:ascii="돋움;Dotum" w:hAnsi="돋움;Dotum" w:eastAsia="돋움;Dotum" w:cs="Helvetica Neue LT Std;바탕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1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첫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번째 화자가 말하는 내용을 듣고 핵심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어를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파악하세요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: transfer to the new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building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새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건물로 옮겨가다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,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moving out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이사를 나가다</w:t>
            </w:r>
            <w:r>
              <w:rPr>
                <w:rFonts w:ascii="돋움;Dotum" w:hAnsi="돋움;Dotum" w:cs="YoonV YoonGothic500Std_OTF;Arial Unicode MS" w:eastAsia="돋움;Dotum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b/>
                <w:bCs/>
                <w:color w:val="000000"/>
                <w:kern w:val="0"/>
                <w:szCs w:val="20"/>
              </w:rPr>
              <w:br/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in two weeks 2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주 후에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남자는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새 건물로 옮겨 간다는 본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사의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결정과 이사 날짜를 여자에게 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해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줍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이 내용을 요약하면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the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relocation of an office(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사무실 이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전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됩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따라서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D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정답입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이봐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마사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!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본사에서 온 회람을 읽어 봤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?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경영진이 최종 결정을 내렸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우리 지점이 시내에 있는 새 건물로 옮겨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 갈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 거예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정말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?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아직 제 이메일을 확인하지 못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언제 이사를 나가게 되나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?</w:t>
            </w:r>
          </w:p>
          <w:p>
            <w:pPr>
              <w:pStyle w:val="Normal"/>
              <w:ind w:left="336" w:hanging="336"/>
              <w:jc w:val="left"/>
              <w:rPr/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우리 지점은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2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월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일에 문을 닫을 거예요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.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br/>
              <w:t>1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월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5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일에 새 건물에서 다시 문을 열게 될 거예요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69"/>
              <w:spacing w:lineRule="auto" w:line="240"/>
              <w:jc w:val="both"/>
              <w:rPr>
                <w:rFonts w:ascii="돋움;Dotum" w:hAnsi="돋움;Dotum" w:eastAsia="돋움;Dotum" w:cs="Helvetica Neue LT Std;바탕"/>
                <w:b/>
                <w:b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sz w:val="20"/>
                <w:szCs w:val="20"/>
              </w:rPr>
              <w:t>What are the speakers mainly discussing?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Some public holidays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B) A moving company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C) A new branch director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cs="YDVYGO Std 53;Arial Unicode MS"/>
                <w:color w:val="E36C0A"/>
              </w:rPr>
              <w:t>(D) The relocation of an office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화자들이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주로 이야기하고 있는 것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 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국경일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이삿짐 업체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새 지점장</w:t>
            </w:r>
          </w:p>
          <w:p>
            <w:pPr>
              <w:pStyle w:val="Normal"/>
              <w:ind w:left="134" w:hanging="0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color w:val="E36C0A"/>
                <w:szCs w:val="20"/>
              </w:rPr>
              <w:t>사무실 이전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❷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패러프레이징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 표현 찾기</w:t>
      </w:r>
    </w:p>
    <w:p>
      <w:pPr>
        <w:pStyle w:val="Normal"/>
        <w:rPr/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같은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뜻의 말을 다른 표현으로 바꾸어 말하는 것을 패러프레이징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(paraphrasing)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이라고 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파트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3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에서는 대화의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키워드가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질문이나 선택지에서 같은 의미의 다른 표현으로 바뀌어 표현되는 경우가 대부분입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패러프레이징의 가장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흔한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형태가 유의어를 활용하는 것이므로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평소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유의어 표현을 많이 알아 두는 것이 중요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63"/>
              <w:ind w:left="294" w:hanging="294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Q.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What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 do the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speakers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decide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 to do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질문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핵심 포인트인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What, speakers,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decide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를 보고 결정과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관련된 단서를 유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심히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듣습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Should we renew our contract with Kent Supplies?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I don’t think so. We haven’t been receiving our materials on time, and the estimates for the shipping dates are never correct.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I think we should end the contract.</w:t>
            </w:r>
          </w:p>
          <w:p>
            <w:pPr>
              <w:pStyle w:val="Normal"/>
              <w:ind w:left="308" w:hanging="308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eastAsia="돋움;Dotum" w:cs="Helvetica Neue LT Std;바탕" w:ascii="돋움;Dotum" w:hAnsi="돋움;Dotum"/>
                <w:color w:val="E36C0A"/>
                <w:kern w:val="0"/>
                <w:szCs w:val="20"/>
              </w:rPr>
              <w:t>I agree.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 We can easily make a deal with another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br/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supplier.</w:t>
            </w:r>
          </w:p>
          <w:p>
            <w:pPr>
              <w:pStyle w:val="Normal"/>
              <w:ind w:left="154" w:hanging="154"/>
              <w:rPr>
                <w:rFonts w:ascii="돋움;Dotum" w:hAnsi="돋움;Dotum" w:eastAsia="돋움;Dotum" w:cs="Helvetica Neue LT Std;바탕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kern w:val="0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kern w:val="0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결정과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관련된 핵심어에서 정답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단서를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찾고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그 단서와 유사한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의미를 선택지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빠르게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찾아보세요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spacing w:lineRule="atLeast" w:line="151"/>
              <w:jc w:val="left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: we should end the contract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우리는 계약을 만료해야 합니다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결정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관련된 표현인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we should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뒷부분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계약을 끝낸다고 했으므로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C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정답입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정답에서는 유의어를 이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용하여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cancel an agreement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로 패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러프레이징되었습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켄트 공급사와 계약을 갱신해야 하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는 아니라고 생각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우리는 자재를 제 때 받은 적이 없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예상 배송 날짜가 절대 맞지 않아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계약을 끝내는 것이 좋다고 생각해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동의하는 바에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.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우리는 다른 공급업자와 쉽게 거래할 수 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69"/>
              <w:rPr>
                <w:rFonts w:ascii="돋움;Dotum" w:hAnsi="돋움;Dotum" w:eastAsia="돋움;Dotum" w:cs="Helvetica Neue LT Std;바탕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What do the speakers decide to do?</w:t>
            </w:r>
          </w:p>
          <w:p>
            <w:pPr>
              <w:pStyle w:val="Pa69"/>
              <w:rPr>
                <w:rFonts w:ascii="돋움;Dotum" w:hAnsi="돋움;Dotum" w:eastAsia="돋움;Dotum" w:cs="Helvetica Neue LT Std;바탕"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sz w:val="20"/>
                <w:szCs w:val="20"/>
              </w:rPr>
              <w:t>(A) Change a shipping date</w:t>
            </w:r>
          </w:p>
          <w:p>
            <w:pPr>
              <w:pStyle w:val="Pa69"/>
              <w:rPr>
                <w:rFonts w:ascii="돋움;Dotum" w:hAnsi="돋움;Dotum" w:eastAsia="돋움;Dotum" w:cs="Helvetica Neue LT Std;바탕"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sz w:val="20"/>
                <w:szCs w:val="20"/>
              </w:rPr>
              <w:t>(B) Make a list of supplies</w:t>
            </w:r>
          </w:p>
          <w:p>
            <w:pPr>
              <w:pStyle w:val="Pa69"/>
              <w:rPr>
                <w:rFonts w:ascii="돋움;Dotum" w:hAnsi="돋움;Dotum" w:eastAsia="돋움;Dotum" w:cs="Helvetica Neue LT Std;바탕"/>
                <w:bCs/>
                <w:color w:val="E36C0A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>(C) Cancel an agreement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szCs w:val="20"/>
              </w:rPr>
              <w:t>(D) Approve a request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화자들이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하기로 결정한 것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배송일을 변경하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공급품 목록 만들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Helvetica Neue LT Std;바탕"/>
                <w:bCs/>
                <w:color w:val="E36C0A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Helvetica Neue LT Std;바탕" w:eastAsia="돋움;Dotum"/>
                <w:bCs/>
                <w:color w:val="E36C0A"/>
                <w:sz w:val="20"/>
                <w:szCs w:val="20"/>
              </w:rPr>
              <w:t>계약 취소하기</w:t>
            </w:r>
          </w:p>
          <w:p>
            <w:pPr>
              <w:pStyle w:val="Normal"/>
              <w:ind w:left="134" w:hanging="0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요청 승낙하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예상하며 대화 듣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/>
      </w:pPr>
      <w:r>
        <w:rPr/>
        <w:t>1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64"/>
        <w:gridCol w:w="18"/>
      </w:tblGrid>
      <w:tr>
        <w:trPr>
          <w:trHeight w:val="2293" w:hRule="atLeast"/>
        </w:trPr>
        <w:tc>
          <w:tcPr>
            <w:tcW w:w="4660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50" w:hanging="350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70C0"/>
                <w:kern w:val="0"/>
                <w:szCs w:val="20"/>
              </w:rPr>
              <w:t>Has anyone fixed the window in the east hallway?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67"/>
              <w:ind w:left="364" w:hanging="364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No, not yet. The maintenance supervisor stopped by this morning. He said the glass needs to be replaced. But, that has to be done by a professional.</w:t>
            </w:r>
          </w:p>
          <w:p>
            <w:pPr>
              <w:pStyle w:val="Normal"/>
              <w:spacing w:lineRule="atLeast" w:line="167"/>
              <w:ind w:left="364" w:hanging="364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n the meantime, maybe someone can cover the window with plastic.</w:t>
            </w:r>
          </w:p>
        </w:tc>
        <w:tc>
          <w:tcPr>
            <w:tcW w:w="4564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누군가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동쪽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복도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창문을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수리했나요</w:t>
            </w:r>
            <w:r>
              <w:rPr>
                <w:rFonts w:eastAsia="돋움;Dotum" w:cs="YoonV YoonGothic500Std_OTF;Arial Unicode MS" w:ascii="돋움;Dotum" w:hAnsi="돋움;Dotum"/>
                <w:color w:val="0070C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직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관리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감독자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오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침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잠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들렀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말하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창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유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교체해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한다더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런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문가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해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한대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러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동안에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누군가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창문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비닐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덮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같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woman ask the man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Some repair work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maintenance fe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ome window decorations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broken machin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남자에게 물어본 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리 작업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리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창문 장식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고장난 기계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지 보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질문한 내용을 묻고 있으므로 여자의 말에 주의를 기울인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도입부에 여자가 남자에게 동쪽 복도 창문을 누군가 고쳤는지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xed the window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ome repair wor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2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751"/>
        <w:gridCol w:w="15"/>
      </w:tblGrid>
      <w:tr>
        <w:trPr>
          <w:trHeight w:val="3075" w:hRule="atLeast"/>
        </w:trPr>
        <w:tc>
          <w:tcPr>
            <w:tcW w:w="4476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Good afternoon. I own a small apartment building near Meadow Station, and your company was highly recommended by a friend of mine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Thank you for calling. Which service are you interested in? 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I’d like to hire you for snow removal during the winter season. </w:t>
            </w:r>
            <w:r>
              <w:rPr>
                <w:rFonts w:eastAsia="돋움;Dotum" w:cs="HelveticaNeueLT Std;Arial Unicode MS" w:ascii="돋움;Dotum" w:hAnsi="돋움;Dotum"/>
                <w:color w:val="0070C0"/>
                <w:kern w:val="0"/>
                <w:szCs w:val="20"/>
              </w:rPr>
              <w:t>Could you tell me approximately how much that would cost?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hat would depend on the size of your building’s parking lot.</w:t>
            </w:r>
          </w:p>
        </w:tc>
        <w:tc>
          <w:tcPr>
            <w:tcW w:w="4751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메도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역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근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작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파트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소유하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친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명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당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회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적극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추천하더라고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화 주셔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감사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어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서비스에 관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으시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겨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동안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작업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당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회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용하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싶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가격이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얼마나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할지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70C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알려 주실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있나요</w:t>
            </w:r>
            <w:r>
              <w:rPr>
                <w:rFonts w:eastAsia="돋움;Dotum" w:cs="YoonV YoonGothic500Std_OTF;Arial Unicode MS" w:ascii="돋움;Dotum" w:hAnsi="돋움;Dotum"/>
                <w:color w:val="0070C0"/>
                <w:kern w:val="0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격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객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건물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차장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크기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따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릅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ask the woman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Visit his propert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Provide an estimat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Recommend a service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Make a payme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여자에게 부탁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신의 부동산에 방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견적을 뽑아주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비스 추천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비용 지불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약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거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부탁한 내용을 묻고 있으므로 남자의 말에 유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부탁하는 말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uld you~?, Would you ~?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단서로 파악하고 그 뒤에 나오는 말을 잘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제설 서비스를 알아보면서 대략적인 가격을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ow much that would cos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stimat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3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758"/>
        <w:gridCol w:w="16"/>
      </w:tblGrid>
      <w:tr>
        <w:trPr>
          <w:trHeight w:val="2646" w:hRule="atLeast"/>
        </w:trPr>
        <w:tc>
          <w:tcPr>
            <w:tcW w:w="4468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Hi, Stacey. Have you summarized the survey responses yet? </w:t>
            </w:r>
            <w:r>
              <w:rPr>
                <w:rFonts w:eastAsia="돋움;Dotum" w:cs="HelveticaNeueLT Std;Arial Unicode MS" w:ascii="돋움;Dotum" w:hAnsi="돋움;Dotum"/>
                <w:color w:val="0070C0"/>
                <w:kern w:val="0"/>
                <w:szCs w:val="20"/>
              </w:rPr>
              <w:t>I’d like you to present the information on Thursday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’ve collected all the data, but I’m still analyzing it to identify the meaningful trends.</w:t>
            </w:r>
          </w:p>
          <w:p>
            <w:pPr>
              <w:pStyle w:val="Normal"/>
              <w:spacing w:lineRule="atLeast" w:line="167"/>
              <w:ind w:left="240" w:hanging="24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How long do you think that will take?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f you can change the editorial meeting to Friday, I’ll definitely have it ready by then.</w:t>
            </w:r>
          </w:p>
        </w:tc>
        <w:tc>
          <w:tcPr>
            <w:tcW w:w="4758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00" w:hanging="30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스테이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씨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설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조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응답을 요약하셨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당신이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목요일에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정보를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발표했으면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좋겠어요</w:t>
            </w:r>
            <w:r>
              <w:rPr>
                <w:rFonts w:eastAsia="돋움;Dotum" w:cs="YoonV YoonGothic500Std_OTF;Arial Unicode MS" w:ascii="돋움;Dotum" w:hAnsi="돋움;Dotum"/>
                <w:color w:val="0070C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자료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모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집했지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의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경향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확인하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직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분석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입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220" w:hanging="22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220" w:hanging="22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얼마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걸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같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편집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미팅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금요일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바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다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,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때까지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틀림없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준비하겠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is the woman asked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Give a presentation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Work on the weeken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Fill out a survey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Edit a magazin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요청 받은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표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말에 근무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 조사 작성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잡지 편집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업무 요청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요청받은 일이므로 남자가 요청하는 말을 귀 기울여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 도입부에 남자가 여자에게 발표를 했으면 좋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겠다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요청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esent the informa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ive a presenta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4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158"/>
        <w:gridCol w:w="18"/>
      </w:tblGrid>
      <w:tr>
        <w:trPr>
          <w:trHeight w:val="2771" w:hRule="atLeast"/>
        </w:trPr>
        <w:tc>
          <w:tcPr>
            <w:tcW w:w="5066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: Robert, I received your e-mail about the Virgil Pharmaceuticals accoun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: Right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The clients want to make some changes to the advertising campaign.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Instead of holding small promotions at various locations, they would prefer a large event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: Well, that strategy could work well. We could focus all our efforts on a single event and really make it special.</w:t>
            </w:r>
          </w:p>
          <w:p>
            <w:pPr>
              <w:pStyle w:val="Normal"/>
              <w:ind w:left="279" w:hanging="279"/>
              <w:jc w:val="left"/>
              <w:rPr>
                <w:rFonts w:ascii="돋움;Dotum" w:hAnsi="돋움;Dotum" w:eastAsia="돋움;Dotum" w:cs="돋움;Dotum"/>
                <w:b/>
                <w:b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0"/>
                <w:szCs w:val="20"/>
              </w:rPr>
            </w:r>
          </w:p>
        </w:tc>
        <w:tc>
          <w:tcPr>
            <w:tcW w:w="4158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로버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씨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당신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보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버질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제약회사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고객에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메일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받았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맞아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고객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광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캠페인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변화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주기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원하네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그들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다양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장소에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작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규모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홍보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진행하는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신에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규모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행사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선호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음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그러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전략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효과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우리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모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노력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하나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행사에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집중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어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행사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특별하게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만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is the conversation mainly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n election campaign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job promo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bank account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marketing pla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대화의 주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거 운동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자리 홍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행 계좌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광고 기획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마케팅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advertising campaign, promotion, strategy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의 핵심어를 통해 화자들이 광고 전략에 대해서 이야기하고 있음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고객들이 광고에 변화를 주기 원한다고 이야기하고 그 변화 방법에 대해서 계속 얘기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dvertising campaig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arketing pla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 w:val="10"/>
                <w:szCs w:val="20"/>
              </w:rPr>
            </w:r>
          </w:p>
        </w:tc>
      </w:tr>
    </w:tbl>
    <w:p>
      <w:pPr>
        <w:pStyle w:val="Normal"/>
        <w:rPr/>
      </w:pPr>
      <w:r>
        <w:rPr/>
        <w:t>5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528"/>
        <w:gridCol w:w="18"/>
      </w:tblGrid>
      <w:tr>
        <w:trPr>
          <w:trHeight w:val="3348" w:hRule="atLeast"/>
        </w:trPr>
        <w:tc>
          <w:tcPr>
            <w:tcW w:w="4696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: Good afternoon, ma’am. I’d like to tell you about the new laptop computer from Alpha Electronics, the BX450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: Sorry, but my company already has several laptop computers. We don’t need any more at this time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: Well, I guarantee you’ll be impressed with the BX450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t’s very light, so it’s easy to carry with you wherever you go.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Could I make an appointment to show you this amazing device in person?</w:t>
            </w:r>
          </w:p>
          <w:p>
            <w:pPr>
              <w:pStyle w:val="Normal"/>
              <w:ind w:left="279" w:hanging="279"/>
              <w:jc w:val="left"/>
              <w:rPr>
                <w:rFonts w:ascii="돋움;Dotum" w:hAnsi="돋움;Dotum" w:eastAsia="돋움;Dotum" w:cs="돋움;Dotum"/>
                <w:b/>
                <w:b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0"/>
                <w:szCs w:val="20"/>
              </w:rPr>
            </w:r>
          </w:p>
        </w:tc>
        <w:tc>
          <w:tcPr>
            <w:tcW w:w="4528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부인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부인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알파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전자에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나온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새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노트북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컴퓨터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BX450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에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해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말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드리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싶은데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죄송하지만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저희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회사는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노트북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여러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지금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상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필요하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않아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음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BX450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에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해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깊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인상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받으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거라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장담합니다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품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매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벼워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부인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어디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시든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쉽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들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다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습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약속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정하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가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뛰어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기기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직접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보여드려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될까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?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benefit of the product does the man mentio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comes with a warrant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 has a lightweight design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 has a long-lasting batter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It operates quietl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언급한 제품의 장점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증서가 딸려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무게가 가벼운 디자인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건전지가 오래 간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작동이 조용하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영업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의 말에서 매우 가벼워서 어디든 들고 다닐 수 있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 guarante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정답으로 고르지 않도록 주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very ligh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ightweight desig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6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77"/>
        <w:gridCol w:w="18"/>
      </w:tblGrid>
      <w:tr>
        <w:trPr>
          <w:trHeight w:val="3093" w:hRule="atLeast"/>
        </w:trPr>
        <w:tc>
          <w:tcPr>
            <w:tcW w:w="4647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Hello, Gina. It’s Ben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Have you completed th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employee satisfaction survey yet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: Hello, Ben. I’m sorry, I haven’t. I’ve been busy lately. I’ll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answer it within the day.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: Thanks. I don’t mean to pressure you, but we urgently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need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your responses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 The personnel department will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ake a report based on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all the employees’ feedback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: I understand. I will hand in my form this afternoon.</w:t>
            </w:r>
          </w:p>
        </w:tc>
        <w:tc>
          <w:tcPr>
            <w:tcW w:w="4577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지나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벤이에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직원 만족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설문조사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다 완료했나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벤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죄송하지만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하지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못했어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최근에 바빴거든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오늘 내로 답할게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고마워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부담 주려는 건 아니지만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당신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답변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이 급히 필요해서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인사부에서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모든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직원들의 피드백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에 근거해 보고서를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작성할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거예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364" w:hanging="36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이해해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제 양식을 오늘 오후에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제출할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게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are the speakers mainly discuss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ome research result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New work schedul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ompany docume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supervisor’s feedback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주로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연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결과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작업 일정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문서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피드백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문서 제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서 남자가 여자에게 직원 만족도 설문조사에 관해 물어보았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후 이것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spons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mployees’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feedback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의 핵심어로 반복 등장하고 있으므로 회사 문서에 대해 이야기하고 있음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mployee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atisfaction surve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포괄적인 의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mpany docum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feedbac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답으로 고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않도록 주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00B05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돋움;Dotum" w:hAnsi="돋움;Dotum" w:eastAsia="돋움;Dotu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D70"/>
      <w:sz w:val="16"/>
      <w:szCs w:val="16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67" w:before="0" w:after="20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Pa63">
    <w:name w:val="Pa63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9">
    <w:name w:val="Pa69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7">
    <w:name w:val="Pa67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68">
    <w:name w:val="Pa6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07:00Z</dcterms:created>
  <dc:creator>LJH</dc:creator>
  <dc:description/>
  <cp:keywords/>
  <dc:language>en-US</dc:language>
  <cp:lastModifiedBy>노경환</cp:lastModifiedBy>
  <dcterms:modified xsi:type="dcterms:W3CDTF">2017-02-27T09:01:00Z</dcterms:modified>
  <cp:revision>7</cp:revision>
  <dc:subject/>
  <dc:title/>
</cp:coreProperties>
</file>