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2</w:t>
            </w: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4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3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일반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회사 업무 –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실전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bCs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먼저 읽은 후 녹음을 듣고 문제를 풀어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1~3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983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I’ve prepared the boardroom for the luncheon today.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There are twenty chairs set up around the main table, and I brought in an extra table for the catered food. Do you need equipment for presentations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No. This will be an informal event.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2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However, if it’s possible, can you provide a CD player?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I think it would be nice to have some background music during the meal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That’ll be no problem. I think there’s one in the storage closet.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3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I can go look for it right now.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In the meantime, why don’t you stop by the boardroom to see if you notice anything that needs to be done?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: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오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오찬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위해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회의실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준비했어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중앙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탁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주변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20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개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의자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놓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고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출장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뷔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음식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위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여분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탁자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들여놓았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발표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장비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필요한가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아니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번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오찬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비공식적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행사예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2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하지만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가능하다면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,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CD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플레이어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제공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나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?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식사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하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동안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배경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음악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으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좋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것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같아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물론이죠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비품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벽장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하나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거예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3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지금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당장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가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찾아볼 수 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동안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회의실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잠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들러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준비되어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것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확인해 주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나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. What does the woman say she has done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orted some fil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Called a caterer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rranged a room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ttended a board meeting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완료했다고 말한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파일 분류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출장 뷔페 제공업자에게 전화 걸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방 준비하기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임원 회의에 참석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모든 대화의 첫 부분은 놓쳐서는 안 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대화 첫 부분에 여자가 오찬을 위해 회의실을 준비했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대화 초반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repared the boardroom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rranged a room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대화에서 사용한 단어를 이용한 오답 함정이 있음을 상기하여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oardroom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반복해서 들린다고 무조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고르는 실수를 하지 않도록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1193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. What does the man ask for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A music device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presentation screen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n extra chair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 contact numbe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요청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음악 장치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발표 스크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분의 의자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연락처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 요청하는 것을 묻고 있으므로 남자의 말에 주의를 기울여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CD play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를 제공해 줄 수 있냐고 물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 CD playe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포괄적인 단어를 이용하여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 music devic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페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1193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. What does the woman say she will do nex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Order some office suppli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Post a written notic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Report an electrical problem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Check a storage close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다음에 하겠다고 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무용품 주문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서면 공지 게시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자기기 문제 보고하기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비품 벽장 확인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음에 할 일을 묻고 있으므로 대화 후반부에 단서가 있을 확률이 높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여자가 대화 후반부에 비품 벽장을 가서 보고 온다고 하였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go look for i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hec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4~6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707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4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’ve changed the light bulb in the hallway. While I’m here, do you have any other maintenance requests?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Yes, I do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5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This morning, I tried accessing the supply room, but the door was stuck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 It doesn’t have a lock on it, so I’m not sure what the problem is.</w:t>
            </w:r>
          </w:p>
          <w:p>
            <w:pPr>
              <w:pStyle w:val="Normal"/>
              <w:spacing w:lineRule="atLeast" w:line="167"/>
              <w:ind w:left="284" w:hanging="284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Okay. I’ll come back in the afternoon to see if I can fix it.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Actually, would you be able to do it sooner than that?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6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’m expecting a shipment of paper at 11A.M.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,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and I’ll need a place to put it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(4)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복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전구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다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바꿨어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여기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동안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다른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보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요청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사항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으신가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5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오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아침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비품실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들어가려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했는데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문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꼼짝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안 하더라고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문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잠금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장치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없는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뭐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문제인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모르겠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겠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오후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돌아와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확인해 볼게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YoonV YoonGothic500Std_OTF;Arial Unicode MS"/>
                <w:color w:val="6C6D7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사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것보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일찍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나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6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오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11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용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배송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기다리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는데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용지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장소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필요해서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돋움;Dotum"/>
                <w:b/>
                <w:b/>
                <w:color w:val="6C6D7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6C6D70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1193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. Which department does the man most likely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ork for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Maintenance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hipping and receiving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Personnel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Customer service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일할 것 같은 부서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관리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배송 및 수탁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인사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고객 서비스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화자의 직업이나 신분을 묻는 문제는 대부분 대화 첫 부분에 그 단서가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화 도입부에 남자가 전구를 바꾼 후 다른 보수 요청 사항이 없는지 묻고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런 일들은 주로 관리 부서에서 하는 일이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1193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. What issue does the woman tell the man about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A door won’t open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key is missing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light won’t turn on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 delivery is lat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남자에게 말한 문제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이 열리지 않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열쇠가 사라졌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등이 켜지지 않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배달이 늦는다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남자에게 말한 문제를 묻고 있으므로 여자의 말에 주의를 기울여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5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여자가 비품실에 들어가려고 했는데 문이 꼼짝 안 한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대화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as stuck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on’t open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1193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. What is expected to happen at 11 A.M.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meeting will begin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A shipment will arrive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client will visit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Some equipment will be repaired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오전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1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시에 일어날 일로 예상되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의가 시작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배송품이 도착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고객이 방문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일부 장비가 수리된다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문제를 먼저 읽고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1 A.M.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을 파악하여 대화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1A.M.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 들리면 주의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6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오전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1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시에 배송을 기다리고 있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7~9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4466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7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How is the marketing campaign for the Trilex smartphone coming along?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To be honest, I’m a bit worried about it. The product has a lot of desirable features,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but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(8)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there are so many similar products on the market.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I have to find a way to make the phone stand out against its competitors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: Well, the product is designed for young consumers, right?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9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How about getting a famous actor to promote it?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That way, it would have a positive and memorable image.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I hadn’t considered that. Let me talk to the clients to see if they have room in their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budget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2" w:hanging="352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: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7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트리렉스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스마트폰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마케팅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캠페인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어떻게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되어가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2" w:hanging="352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솔직히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말해서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조금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걱정돼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품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호감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가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특징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많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데</w:t>
            </w:r>
            <w:r>
              <w:rPr>
                <w:rFonts w:ascii="돋움;Dotum" w:hAnsi="돋움;Dotum" w:cs="YoonV YoonGothic500Std_OTF;Arial Unicode MS" w:eastAsia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8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장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유사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제품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너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많아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전화기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경쟁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품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비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두드러지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보이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방법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찾아야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2" w:hanging="352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</w:r>
          </w:p>
          <w:p>
            <w:pPr>
              <w:pStyle w:val="Normal"/>
              <w:spacing w:lineRule="atLeast" w:line="141"/>
              <w:ind w:left="352" w:hanging="352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음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품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젊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소비자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위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디자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맞죠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9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유명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배우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써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제품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홍보하게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하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게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어때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?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런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식으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하면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긍정적이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기억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남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미지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거예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ind w:left="352" w:hanging="352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: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방법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려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적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없네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예산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여유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객들에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말해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아볼게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4"/>
          <w:szCs w:val="20"/>
        </w:rPr>
      </w:pPr>
      <w:r>
        <w:rPr>
          <w:rFonts w:eastAsia="돋움;Dotum" w:cs="돋움;Dotum" w:ascii="돋움;Dotum" w:hAnsi="돋움;Dotum"/>
          <w:b/>
          <w:sz w:val="14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1193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. Where do the speakers most likely work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t an electronics stor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t a manufacturing plant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At an advertising agency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t a film studio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들이 일할 것 같은 곳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?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자제품 매장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조 공장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광고 회사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영화 스튜디오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핵심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marketing campaign, product, stand out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등을 통해 제품의 마케팅 방법에 대한 대화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처럼 대화에서 등장하는 표현으로부터 화자들이 있는 장소 및 직업 등을 추측할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 w:val="14"/>
          <w:szCs w:val="20"/>
        </w:rPr>
      </w:pPr>
      <w:r>
        <w:rPr>
          <w:rFonts w:eastAsia="돋움;Dotum" w:cs="돋움;Dotum" w:ascii="돋움;Dotum" w:hAnsi="돋움;Dotum"/>
          <w:b/>
          <w:sz w:val="14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1193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. Why is the woman concerned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device is malfunctioning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A market is competitive. 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project is behind schedule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 proposal was rejected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걱정하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장치가 작동이 잘 안 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장의 경쟁이 심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프로젝트 일정이 뒤처졌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제안서가 거부되었다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여자가 걱정하는 바를 묻고 있으므로 여자의 말에서 부정적인 표현에 귀를 기울여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여자가 걱정이라고 하면서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시장에 유사한 제품이 많다고 했으므로 시장의 경쟁이 심하다고 볼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o many similar products on the marke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 market is competitiv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1193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. What does the man recommend doing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sking for a deadline extension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Giving a discount on some merchandis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Changing the style of a product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Employing a celebrity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하기를 추천하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마감 연장을 요청하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부 제품을 할인해주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 스타일을 바꾸기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유명인사 고용하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추천이나 제안하는 내용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What about ~?, How about ~?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표현을 써서 자주 등장하므로 이런 표현이 들리면 주의해서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9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유명한 배우를 써서 그 제품을 홍보하자고 추천하고 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 famous actor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elebrity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유명 인사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 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 xml:space="preserve">10~12 </w:t>
      </w:r>
      <w:r>
        <w:rPr>
          <w:rFonts w:eastAsia="돋움;Dotum" w:cs="돋움;Dotum" w:ascii="돋움;Dotum" w:hAnsi="돋움;Dotum"/>
          <w:b/>
          <w:color w:val="CC3300"/>
          <w:szCs w:val="20"/>
        </w:rPr>
        <w:t>[</w:t>
      </w:r>
      <w:r>
        <w:rPr>
          <w:rFonts w:ascii="돋움;Dotum" w:hAnsi="돋움;Dotum" w:cs="돋움;Dotum" w:eastAsia="돋움;Dotum"/>
          <w:b/>
          <w:color w:val="CC3300"/>
          <w:szCs w:val="20"/>
        </w:rPr>
        <w:t>신유형</w:t>
      </w:r>
      <w:r>
        <w:rPr>
          <w:rFonts w:eastAsia="돋움;Dotum" w:cs="돋움;Dotum" w:ascii="돋움;Dotum" w:hAnsi="돋움;Dotum"/>
          <w:b/>
          <w:color w:val="CC3300"/>
          <w:szCs w:val="20"/>
        </w:rPr>
        <w:t>]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4257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448" w:hanging="448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A: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0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That fireworks display was just the best way to end this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party,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wasn’t it?</w:t>
            </w:r>
          </w:p>
          <w:p>
            <w:pPr>
              <w:pStyle w:val="Normal"/>
              <w:spacing w:lineRule="atLeast" w:line="167"/>
              <w:ind w:left="434" w:hanging="300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Yes, it was great!</w:t>
            </w:r>
          </w:p>
          <w:p>
            <w:pPr>
              <w:pStyle w:val="Normal"/>
              <w:spacing w:lineRule="atLeast" w:line="167"/>
              <w:ind w:left="448" w:hanging="448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B: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0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I can’t believe the company’s been in business for 25 years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I started working here when it opened its first showroom. And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)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’ve grown with this firm since then.</w:t>
            </w:r>
          </w:p>
          <w:p>
            <w:pPr>
              <w:pStyle w:val="Normal"/>
              <w:spacing w:lineRule="atLeast" w:line="167"/>
              <w:ind w:left="434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: I’m happy for you, Ted. Haven’t you been here for a long time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too, Jacob?</w:t>
            </w:r>
          </w:p>
          <w:p>
            <w:pPr>
              <w:pStyle w:val="Normal"/>
              <w:spacing w:lineRule="atLeast" w:line="167"/>
              <w:ind w:left="448" w:hanging="448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A: Certainly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It’s a fulfilling job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, and the company is generous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to employees.</w:t>
            </w:r>
          </w:p>
          <w:p>
            <w:pPr>
              <w:pStyle w:val="Normal"/>
              <w:spacing w:lineRule="atLeast" w:line="167"/>
              <w:ind w:left="434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Speaking of generosity …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0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 xml:space="preserve">2)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br/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 heard the company is offering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exclusive discounts on furniture in celebration of its anniversary.</w:t>
            </w:r>
          </w:p>
          <w:p>
            <w:pPr>
              <w:pStyle w:val="Normal"/>
              <w:spacing w:lineRule="atLeast" w:line="167"/>
              <w:ind w:left="448" w:hanging="448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B: That’s true. In fact, they’re listed in the catalog released last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eek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448" w:hanging="448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A: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0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그 불꽃놀이는 이 파티를 마무리하는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최고의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방법이었어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,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그렇지 않아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67"/>
              <w:ind w:left="434" w:hanging="342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맞아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정말 멋있었어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!</w:t>
            </w:r>
          </w:p>
          <w:p>
            <w:pPr>
              <w:pStyle w:val="Normal"/>
              <w:spacing w:lineRule="atLeast" w:line="167"/>
              <w:ind w:left="448" w:hanging="448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B: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0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회사가 영업한 지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25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년이나 되었다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니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믿을 수가 없어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저는 첫 번째 전시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장을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열었을 때 여기서 일하기 시작했어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그리고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그때부터 이 회사와 함께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성장해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왔어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67"/>
              <w:ind w:left="434" w:hanging="342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당신이 잘되어서 기뻐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테드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제이콥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,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당신도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여기서 오래 일하지 않았나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67"/>
              <w:ind w:left="448" w:hanging="448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A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그럼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성취감을 주는 일이고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회사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가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직원들에게 후하니까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67"/>
              <w:ind w:left="434" w:hanging="342"/>
              <w:jc w:val="left"/>
              <w:rPr>
                <w:rFonts w:ascii="돋움;Dotum" w:hAnsi="돋움;Dotum" w:eastAsia="돋움;Dotum" w:cs="HelveticaNeueLT Std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후하다고 해서 말인데…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0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 xml:space="preserve">2)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회사에서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기념일을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맞이해서 직원에게만 가구를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할인해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준다고 들었어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br/>
            </w:r>
          </w:p>
          <w:p>
            <w:pPr>
              <w:pStyle w:val="Normal"/>
              <w:spacing w:lineRule="atLeast" w:line="167"/>
              <w:ind w:left="448" w:hanging="448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MB: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맞아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실은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지난주에 배포된 카탈로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>그에</w:t>
            </w:r>
            <w:r>
              <w:rPr>
                <w:rFonts w:ascii="돋움;Dotum" w:hAnsi="돋움;Dotum" w:cs="HelveticaNeueLT Std;Arial Unicode MS" w:eastAsia="돋움;Dotum"/>
                <w:color w:val="000000"/>
                <w:kern w:val="0"/>
                <w:szCs w:val="20"/>
              </w:rPr>
              <w:t xml:space="preserve"> 나와 있어요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1193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0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kind of event is being discussed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company’s founding anniversar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showroom opening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n executive’s retirement party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 fireworks display contes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논의되고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있는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행사의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종류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창립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념일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시장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개장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경영진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퇴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파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불꽃놀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회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0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의 불꽃놀이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회사가 영업한 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2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년이 되었다는 것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기념일 맞이 직원 할인과 같은 내용을 통해 회사의 창립 기념일에 관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대화임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대화에 등장한 단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ireworks display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만 듣고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답으로 고르지 않도록 주의하자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1193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1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 the men imply about the company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 work is rewarding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t leads the furniture industry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t offers a competitive salary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ll of its products are expensiv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들이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회사에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대해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암시한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업계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도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경쟁력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급여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공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모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격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비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들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회사에 대해 하는 말을 잘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보면 남자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회사와 함께 성장해 왔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A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성취감 있는 일이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라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했으므로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들이 회사에서 일하는 것을 보람 있게 생각한다는 것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A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ulfilling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 정답에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rewarding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으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>
                <w:trHeight w:val="1193" w:hRule="atLeast"/>
              </w:trPr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318" w:hanging="412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2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According to the woman, what is the company giving staff members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Free furniture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Cash bonuse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Merchandise discounts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dditional vacation days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에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따르면 회사가 직원들에게 주는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무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가구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현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보너스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할인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추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휴가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기념일을 맞이하여 직원들에게 가구 할인을 제공한다고 하였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exclusive discounts on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furnitur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erchandise discount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HelveticaNeueLT Std Blk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17">
    <w:name w:val="A17"/>
    <w:qFormat/>
    <w:rPr>
      <w:rFonts w:ascii="HelveticaNeueLT Std Blk;HelveticaNeueLT Std Blk" w:hAnsi="HelveticaNeueLT Std Blk;HelveticaNeueLT Std Blk" w:eastAsia="HelveticaNeueLT Std Blk;HelveticaNeueLT Std Blk" w:cs="HelveticaNeueLT Std Blk;HelveticaNeueLT Std Blk"/>
      <w:b/>
      <w:bCs/>
      <w:color w:val="3B60A4"/>
      <w:sz w:val="9"/>
      <w:szCs w:val="9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63">
    <w:name w:val="Pa63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9">
    <w:name w:val="Pa69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71">
    <w:name w:val="Pa71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7">
    <w:name w:val="Pa67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</w:rPr>
  </w:style>
  <w:style w:type="paragraph" w:styleId="Pa68">
    <w:name w:val="Pa68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3:18:00Z</dcterms:created>
  <dc:creator>LJH</dc:creator>
  <dc:description/>
  <cp:keywords/>
  <dc:language>en-US</dc:language>
  <cp:lastModifiedBy>노경환</cp:lastModifiedBy>
  <dcterms:modified xsi:type="dcterms:W3CDTF">2017-02-27T09:01:00Z</dcterms:modified>
  <cp:revision>5</cp:revision>
  <dc:subject/>
  <dc:title/>
</cp:coreProperties>
</file>