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5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B05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구매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및 문의 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①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핵심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키워드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물품</w:t>
      </w:r>
      <w:r>
        <w:rPr>
          <w:rFonts w:ascii="돋움;Dotum" w:hAnsi="돋움;Dotum" w:cs="돋움;Dotum" w:eastAsia="돋움;Dotum"/>
          <w:color w:val="808080"/>
        </w:rPr>
        <w:t xml:space="preserve"> 구입과 관련하여 주문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배송뿐만 아니라 구매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교환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환불 등 여러 가지 상황이 파트 </w:t>
      </w:r>
      <w:r>
        <w:rPr>
          <w:rFonts w:eastAsia="돋움;Dotum" w:cs="돋움;Dotum" w:ascii="돋움;Dotum" w:hAnsi="돋움;Dotum"/>
          <w:color w:val="808080"/>
        </w:rPr>
        <w:t>3</w:t>
      </w:r>
      <w:r>
        <w:rPr>
          <w:rFonts w:ascii="돋움;Dotum" w:hAnsi="돋움;Dotum" w:cs="돋움;Dotum" w:eastAsia="돋움;Dotum"/>
          <w:color w:val="808080"/>
        </w:rPr>
        <w:t>에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또한 고객 서비스 관련 대화도 자주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출제 빈도가 높으므로 꼭 맞출 수 있도록 관련 어휘와 핵심 키워드를 파악하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03"/>
        <w:gridCol w:w="1474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주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배송 및 일정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주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배송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배송 일정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20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lace an ord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문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hipm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송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uri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업체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istribu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유통시키다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81150" cy="135255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Order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주문</w:t>
            </w:r>
            <w:r>
              <w:rPr>
                <w:rStyle w:val="A7"/>
                <w:rFonts w:eastAsia="돋움;Dotum" w:cs="돋움;Dotum" w:ascii="돋움;Dotum" w:hAnsi="돋움;Dotum"/>
                <w:b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주문하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rriv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on tim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도착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b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elaye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연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overnight deliver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익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달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xpress mai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속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편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3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매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매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할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진열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재고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903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make a purcha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입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discount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coupon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할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쿠폰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on sa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할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or sa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팔려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내놓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arry </w:t>
            </w:r>
            <w:r>
              <w:rPr>
                <w:rFonts w:eastAsia="돋움;Dotum" w:cs="SDDFTQ+BTPhonetics;SDDFTQ+BTPhonetic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품목을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취급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71625" cy="1238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Purchas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구매</w:t>
            </w:r>
            <w:r>
              <w:rPr>
                <w:rFonts w:eastAsia="돋움;Dotum" w:cs="YDVYGO Std 54;Arial Unicode MS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구입하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look fo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찾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ispla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/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시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helf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선반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out of stock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재고가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닥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tora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area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장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장소</w:t>
            </w:r>
            <w:r>
              <w:rPr>
                <w:rFonts w:ascii="돋움;Dotum" w:hAnsi="돋움;Dotum" w:cs="YDVYGO Std 53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교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환불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교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환불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8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xchan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merchandi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상품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교환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efectiv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ite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결함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품목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wrong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siz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틀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치수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warehou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창고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tore credi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립금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81150" cy="1762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Exchang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교환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request a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refund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환불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요청하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lose one’s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ceip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영수증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잃어버리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refund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olic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환불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정책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gift certific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상품권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llow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허용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D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고객 서비스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문제 문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문제 해결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02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hav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roubl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with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때문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곤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겪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issu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lat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e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연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료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overdu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notic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연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통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ubscrip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독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90675" cy="1390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Customer Servic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고객 서비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user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manua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사용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설명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ransfer </w:t>
            </w:r>
            <w:r>
              <w:rPr>
                <w:rFonts w:eastAsia="돋움;Dotum" w:cs="SDDFTQ+BTPhonetics;SDDFTQ+BTPhonetic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전화를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) ~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에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돌리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eedback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피드백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echnicia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술자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xpe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문가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kern w:val="0"/>
                <w:szCs w:val="20"/>
              </w:rPr>
            </w:r>
          </w:p>
        </w:tc>
        <w:tc>
          <w:tcPr>
            <w:tcW w:w="6015" w:type="dxa"/>
            <w:gridSpan w:val="3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②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정답 단서를 찾아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남녀 대화의 내용을 잘 구분해서 들으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MS Mincho;ＭＳ 明朝" w:hAnsi="MS Mincho;ＭＳ 明朝" w:eastAsia="돋움;Dotum" w:cs="MS Mincho;ＭＳ 明朝"/>
          <w:color w:val="548DD4"/>
          <w:szCs w:val="20"/>
        </w:rPr>
      </w:pPr>
      <w:r>
        <w:rPr>
          <w:rFonts w:eastAsia="돋움;Dotum" w:cs="MS Mincho;ＭＳ 明朝" w:ascii="MS Mincho;ＭＳ 明朝" w:hAnsi="MS Mincho;ＭＳ 明朝"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color w:val="000000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연결어 듣고 단서 찾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앞에서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언급한 내용과 상반되거나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다른 내용을 이야기할 때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but/however(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하지만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), actually/in fact(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사실은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)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등의 연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결어를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사용해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이런 연결어 뒤에는 허를 찌르는 내용이 등장하고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이 부분에서 문제가 나올 가능성이 높으니 귀를 쫑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긋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세우고 들어 보세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When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is 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projector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scheduled to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arrive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문의 핵심포인트인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When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projector, arriv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를 보고 영사기의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착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시점과 연계된 단서에 귀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기울입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The projector you ordered will be here next week,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right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Actually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I requested the express service,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br/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so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the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courier will make the delivery this Thursday.</w:t>
            </w:r>
          </w:p>
          <w:p>
            <w:pPr>
              <w:pStyle w:val="Pa63"/>
              <w:ind w:left="294" w:hanging="294"/>
              <w:rPr>
                <w:sz w:val="1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Oh, that’s great. Then we can use it at Friday’s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eeting.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영사기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도착 시점과 연계된 정답 단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유의하여 듣다가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Actually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가 들리면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그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뒷부분에서 답을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찾습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: Actually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사실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spacing w:lineRule="atLeast" w:line="151"/>
              <w:ind w:left="298" w:hanging="298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this Thursday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이번 주 목요일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영사기의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도착 시기는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this Thursday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B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만약 여자의 처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말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듣고 문제를 풀었다면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D) Next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week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로 답을 잘못 고를 수 있습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그러므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연결어에 주의해서 대화를 끝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까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들어야 합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당신이 주문한 영사기가 다음 주에 도착하죠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,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렇죠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사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속달 서비스를 요청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그래서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택배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기사가 이번 주 목요일에 배달해 줄 거예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ind w:left="336" w:hanging="336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오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잘됐네요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 xml:space="preserve">그러면 금요일 회의에서 그것을 </w:t>
            </w:r>
            <w:r>
              <w:rPr>
                <w:rFonts w:eastAsia="돋움;Dotum" w:cs="Helvetica Neue LT Std;바탕" w:ascii="돋움;Dotum" w:hAnsi="돋움;Dotum"/>
                <w:szCs w:val="20"/>
              </w:rPr>
              <w:br/>
            </w:r>
            <w:r>
              <w:rPr>
                <w:rFonts w:ascii="돋움;Dotum" w:hAnsi="돋움;Dotum" w:cs="Helvetica Neue LT Std;바탕" w:eastAsia="돋움;Dotum"/>
                <w:szCs w:val="20"/>
              </w:rPr>
              <w:t>사용할 수 있겠네요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>
                <w:rStyle w:val="A2"/>
                <w:rFonts w:ascii="돋움;Dotum" w:hAnsi="돋움;Dotum" w:eastAsia="돋움;Dotum" w:cs="Helvetica Neue LT Std;바탕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>When is the projector scheduled to arrive?</w:t>
            </w:r>
            <w:r>
              <w:rPr>
                <w:rStyle w:val="A2"/>
                <w:rFonts w:eastAsia="돋움;Dotum" w:cs="Helvetica Neue LT Std;바탕" w:ascii="돋움;Dotum" w:hAnsi="돋움;Dotum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71"/>
              <w:rPr>
                <w:rStyle w:val="A2"/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On Wednesda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On Thursda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On Friday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D) Next week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영사기가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도착하기로 한 예정일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수요일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돋움;Dotum"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목요일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금요일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다음 주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화자의 숨은 의도 파악하기 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[</w:t>
      </w:r>
      <w:r>
        <w:rPr>
          <w:rFonts w:ascii="돋움;Dotum" w:hAnsi="돋움;Dotum" w:cs="MS Mincho;ＭＳ 明朝" w:eastAsia="돋움;Dotum"/>
          <w:b/>
          <w:color w:val="CC3300"/>
          <w:sz w:val="22"/>
        </w:rPr>
        <w:t>신유형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]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파트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3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에는 대화에서 특정 화자가 말한 구어체 표현을 인용하여 그 의도가 무엇인지를 묻는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문제가 나옵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문제에서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표현이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미리 주어지므로 문제를 듣기 전에 먼저 파악해야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표현을 문자 그대로 해석하면 오답 함정에 빠지기 쉬우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므로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대화의 맥락을 따라가면서 해당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표현의 의미를 파악하세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cs="YoonV YoonGothic500Std_OTF;Arial Unicode MS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Why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does 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woman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say,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“That’s unbelievable”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Why, woman, That’s unbelievabl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보고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해당 표현을 예상하며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대화의 맥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락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파악할 준비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A: Hey, Robert. Nice coat! Where did you get that?</w:t>
            </w:r>
          </w:p>
          <w:p>
            <w:pPr>
              <w:pStyle w:val="Pa63"/>
              <w:ind w:left="434" w:hanging="43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B: Thanks! I bought it at the new clothing store in the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shopping center. It’s really comfortable. And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it was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only $100.</w:t>
            </w:r>
          </w:p>
          <w:p>
            <w:pPr>
              <w:pStyle w:val="Pa63"/>
              <w:ind w:left="462" w:hanging="322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That’s unbelievable!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Coats like that usually cost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around $300.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Do they have coats for women, too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B: Yes, they do. In fact, I bought one for my sister.</w:t>
            </w:r>
          </w:p>
          <w:p>
            <w:pPr>
              <w:pStyle w:val="Pa63"/>
              <w:ind w:left="462" w:hanging="322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Nice! Would you like to check out the shop with me,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Jeff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A: I’d love to!</w:t>
            </w:r>
          </w:p>
          <w:p>
            <w:pPr>
              <w:pStyle w:val="Pa63"/>
              <w:ind w:left="294" w:hanging="294"/>
              <w:rPr>
                <w:sz w:val="1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대화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흐름을 파악하되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여자의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말에 집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중하다가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That’s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unbelievabl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이 들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리면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그 앞뒤에서 단서를 찾습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: only $100 100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달러밖에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usually cost around $300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보통</w:t>
            </w:r>
          </w:p>
          <w:p>
            <w:pPr>
              <w:pStyle w:val="Normal"/>
              <w:spacing w:lineRule="atLeast" w:line="151"/>
              <w:ind w:left="298" w:hanging="298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300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달러 정도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여자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“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That’s unbelievable”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라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말한 이유는 남자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B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가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산 코트가 생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각보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저렴하기 때문이므로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C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대화를 잘 들으며 해당 표현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등장하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된 상황을 파악하세요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A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로버트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코트가 멋지네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어디서 샀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434" w:hanging="43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B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고마워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쇼핑센터에 있는 새로 생긴 옷 가게에서 샀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정말 편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그리고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100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달러밖에 안 했어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Pa63"/>
              <w:ind w:left="434" w:hanging="322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믿기 어려운데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그런 코트는 보통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300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달러 정도 하잖아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여성용 코트도 있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434" w:hanging="43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B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실은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여동생에게 주려고 하나 샀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434" w:hanging="322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멋진데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랑 같이 가게에 한번 가 볼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제프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Normal"/>
              <w:ind w:left="420" w:hanging="420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MA: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좋아요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!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/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y does the woman say, “That’s unbelievable”?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br/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She dislikes the coat.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B) She is worried about the man.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C) She was amazed by the price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D) She was impressed by the coat’s quality.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여자가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“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That’s unbelievable”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라고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말한 이유는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?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코트가 마음에 들지 않는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남자에 대해 걱정한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color w:val="E36C0A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color w:val="E36C0A"/>
                <w:sz w:val="20"/>
                <w:szCs w:val="20"/>
              </w:rPr>
              <w:t>가격에 놀랐다</w:t>
            </w: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>.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코트의 품질에 감명을 받았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ind w:left="42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예상하며 대화듣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84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Hi. My name is Stanley Becker. I’m calling because my subscription period will end on August 10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can assist you with renewing your subscription, Mr. Becker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Actually, I’d like to cancel it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don’t have time to play golf these days, so I’m not interested in the magazine anymore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 see. I’ll make a note of it in our database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름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스탠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베커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드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유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독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끝나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때문이에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베커 씨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님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독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갱신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와드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사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구독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취소하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싶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요즘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골프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어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잡지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관심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데이터베이스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써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을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Q. What is the purpose of the man’s call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To order some merchandise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To report a change of address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C) To cancel a subscription 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To complain about a service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남자가 전화를 건 목적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제품을 주문하기 위해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주소 변경을 보고하기 위해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구독을 취소하기 위해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서비스에 대해 불평하기 위해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C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고객 서비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대화 도입부에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I’m calling because ~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표현을 통해 전화를 건 목적이 구독 기간 문제임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그런데 대화 중반부에 남자의 대사에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Actually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사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들리므로 그 이하 내용을 주의해서 들어보면 실제 전화를 건 목적은 구독 연장이 아니라 구독을 취소하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(cancel it)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싶어서라는 것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따라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C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07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Hello. Could you tell me if you have this swimsuit in a large size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If there aren’t any on the shelves, then they must be sold out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That’s a shame. Will you have more swimsuits delivered later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Unfortunately, we aren’t stocking swimsuits anymore because it’s the end of the season.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However, your size might still be available at our online store. Just do a search from the homepag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영복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이즈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실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선반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으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들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품절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유감이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나중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영복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달되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ind w:left="352" w:hanging="352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유감스럽게도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즌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바지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희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영복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여놓지 않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런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고객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사이즈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희 온라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매장에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구입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능할지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몰라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홈페이지에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찾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보세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at does the man recommend doing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Visiting another branch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Trying on an item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Waiting for a shipment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Checking a Web site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남자가 추천한 내용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다른 지점에 방문하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제품 입어보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배송품 기다리기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웹사이트 확인하기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D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구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대화 속에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However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들리므로 그 뒷부분을 놓치지 말고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남자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However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이하에서 온라인으로 구입이 가능할 수도 있다면서 홈페이지에 들어가서 찾아보라고 했으므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(D)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단서의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do a search from the homepage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가 정답에서 유의어를 이용하여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checking a Web site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로 패러프레이징되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98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A shipment of dishes just arrived. Can you help me put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them in the display case?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e should check the items first. We’ve had problems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ith this company’s merchandise in the past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n fact, the last shipment had twenty broken dishes in i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I had forgotten about that. Then, I’ll leave them in the storeroom for now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Great. We can check them carefully when we have time later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릇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송품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착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 그릇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진열장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와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?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먼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봐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전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 회사의 물품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었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사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지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배송품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들어 있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릇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중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20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깨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실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잊어버렸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들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창고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을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나중에 시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들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의 깊게 확인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According to the woman, what was the problem with the last shipment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A) Some of the items were broken.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The merchandise was the wrong size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The shipment didn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’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t arrive on time.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The invoice was for the wrong amount.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의 말에 따르면 지난 배송의 문제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제품 중 일부가 깨져 있었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물품 사이즈가 잘못되었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배송품이 제시간에 도착하지 않았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송장의 금액이 잘못되었다</w:t>
                        </w: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rFonts w:ascii="돋움;Dotum" w:hAnsi="돋움;Dotum" w:eastAsia="돋움;Dotum" w:cs="돋움;Dotum"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A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배송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문제가 무엇이었는지 묻고 있으므로 부정적인 내용을 주의해서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여자가 지난번의 배송품 중에서 그릇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20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개가 깨져 있었다고 했으므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정답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4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78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Excuse me. I bought these shoes a few days ago, but when I got them home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br/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I realized they’re not the right color.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We have a variety of colors for that brand, so I’d be happy to exchange them for you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Well, I already purchased a different pair that I like better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Would it be possible to get a refund instead?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I have the original receipt right here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Yes, sir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can take care of that for you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실례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며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신발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샀는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집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색깔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맞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않다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되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브랜드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양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색깔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으니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꺼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교환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드리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음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마음에 드는 신발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매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대신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환불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받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을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원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영수증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손님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처리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드릴께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Q. What will the woman probably do next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Issue the man a refund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Measure the man’s shoe size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Give the man a coupon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Show the man some merchandise.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가 다음에 할 것 같은 일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남자에게 환불해주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남자의 신발 사이즈 측정하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남자에게 쿠폰 주기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남자에게 일부 제품 보여 주기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A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환불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핵심어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shoes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신발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exchange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교환하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get a refund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환불 받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receipt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영수증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)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등을 통해 신발 가게에서 제품 교환 또는 환불 요청을 하면서 이루어지는 대화임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화자가 다음에 할 일은 대화 마지막 부분에 나오는 경우가 많으므로 대화 후반부를 유심히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대화 후반부에 남자가 환불이 가능한지 물어보자 여자가 가능하다며 처리해 준다고 하였으므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정답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5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16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Good afternoon. Can I help you?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Yes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’m looking for </w:t>
            </w:r>
            <w:r>
              <w:rPr>
                <w:rFonts w:eastAsia="돋움;Dotum" w:cs="HelveticaNeueLT Std;Arial Unicode MS" w:ascii="돋움;Dotum" w:hAnsi="돋움;Dotum"/>
                <w:i/>
                <w:iCs/>
                <w:color w:val="3B60A4"/>
                <w:kern w:val="0"/>
                <w:szCs w:val="20"/>
              </w:rPr>
              <w:t>Across the Sea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, the new novel by Kevin Lucas. I can’t seem to find it in the fiction section, but I’m sure that your store has i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That book just came out this week, so we have a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special display for it near the main entrance. Just go to the end of this aisle and turn right. Or, if you’d like, I can show you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Okay, thank you very much. I think I can find it on my own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와드릴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케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루카스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소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&lt;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바다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건너서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&gt;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찾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습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소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섹션에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책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찾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없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같은데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여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매장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책이 있다고 확신하거든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책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간되어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앙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입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근처에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특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시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복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끝까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셔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회전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니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원하신다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내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드릴 수 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겠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사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혼자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찾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28" w:type="dxa"/>
                      <w:left w:w="108" w:type="dxa"/>
                      <w:bottom w:w="28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ere does the conversation probably take place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In a coffee shop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At a bookstore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In an airport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At a travel agency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이 대화가 이루어질 만한 곳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커피숍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서점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공항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여행사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b/>
                            <w:kern w:val="2"/>
                            <w:sz w:val="2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B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재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위치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핵심어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look for(~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을 찾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novel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소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fiction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소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)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등을 통해 매장에서 소설책을 찾고 있음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따라서 서점에서 고객과 점원 사이에서 이루어지는 대화이므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B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정답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4"/>
          <w:szCs w:val="20"/>
        </w:rPr>
      </w:pPr>
      <w:r>
        <w:rPr>
          <w:rFonts w:eastAsia="돋움;Dotum" w:cs="돋움;Dotum" w:ascii="돋움;Dotum" w:hAnsi="돋움;Dotum"/>
          <w:b/>
          <w:sz w:val="14"/>
          <w:szCs w:val="20"/>
        </w:rPr>
      </w:r>
    </w:p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돋움;Dotum" w:cs="MS Mincho;ＭＳ 明朝" w:ascii="돋움;Dotum" w:hAnsi="돋움;Dotum"/>
          <w:b/>
          <w:color w:val="548DD4"/>
          <w:sz w:val="22"/>
          <w:szCs w:val="20"/>
        </w:rPr>
        <w:t xml:space="preserve">6 </w:t>
      </w:r>
      <w:r>
        <w:rPr>
          <w:rFonts w:eastAsia="돋움;Dotum" w:cs="MS Mincho;ＭＳ 明朝" w:ascii="돋움;Dotum" w:hAnsi="돋움;Dotum"/>
          <w:b/>
          <w:color w:val="548DD4"/>
          <w:sz w:val="22"/>
        </w:rPr>
        <w:t>[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신유형</w:t>
      </w:r>
      <w:r>
        <w:rPr>
          <w:rFonts w:eastAsia="돋움;Dotum" w:cs="MS Mincho;ＭＳ 明朝" w:ascii="돋움;Dotum" w:hAnsi="돋움;Dotum"/>
          <w:b/>
          <w:color w:val="548DD4"/>
          <w:sz w:val="22"/>
        </w:rPr>
        <w:t>]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7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426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Hello. This digital camera seems broken. Could you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look at it?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A: Sure. Oh, it looks like the shutter button is not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orking. Dave, do we have a spare part in stock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B: No. That model is not produced anymore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426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What should I do then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B: I suggest you buy a new one.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A: Fortunately, we have some cameras on sale now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Would you like to see them?</w:t>
            </w:r>
          </w:p>
          <w:p>
            <w:pPr>
              <w:pStyle w:val="Normal"/>
              <w:spacing w:lineRule="atLeast" w:line="167"/>
              <w:ind w:left="426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Oh, that’s out of the question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t’s beyond my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ompany’s budget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Thank you anyway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426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이 디지털카메라가 고장 난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것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같아서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한번 봐 주실 수 있을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셔터 버튼이 작동하지 않는 것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같네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데이브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예비 부품의 재고가 있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나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니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 모델은 더 이상 생산되지 않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426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럼 어떻게 해야 하나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새것을 구매하시는 걸 추천 드려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운 좋게도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현재 세일 중인 카메라들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걸 보시겠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26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건 힘들 것 같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저희 회사 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산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넘어서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어쨌든 감사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28" w:type="dxa"/>
                      <w:left w:w="108" w:type="dxa"/>
                      <w:bottom w:w="28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y does the woman say, “that’s out of the question”?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She needs a better recommendation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She thinks the man is illogical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She cannot afford a new one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D) She has found an alternative.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가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“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that’s out of the question”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이라고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말한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이유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더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나은 추천이 필요하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남자가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비논리적이라고 생각한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새것을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살 형편이 안 된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4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대안을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찾았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0"/>
                            <w:sz w:val="2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0"/>
                            <w:sz w:val="2"/>
                            <w:szCs w:val="2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C)</w:t>
                        </w:r>
                      </w:p>
                    </w:tc>
                  </w:tr>
                  <w:tr>
                    <w:trPr>
                      <w:trHeight w:val="940" w:hRule="atLeast"/>
                    </w:trPr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28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제품 수리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문제를 먼저 읽어 여자가 “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that’s out of the question”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이라고 할 것을 예상하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그 말이 나오면 앞뒤 맥락에서 화자의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의도를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파악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남자가 세일 중인 카메라를 보겠냐고 물어보자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자는 회사 예산을 넘기 때문에 카메라 구입은 고려할 수 없다고 하는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것이므로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C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돋움;Dotum" w:hAnsi="돋움;Dotum" w:eastAsia="돋움;Dotu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;Dotum" w:hAnsi="돋움;Dotum" w:eastAsia="돋움;Dotum" w:cs="Times New Roman"/>
      <w:color w:val="548DD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9">
    <w:name w:val="Pa69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7">
    <w:name w:val="Pa67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68">
    <w:name w:val="Pa6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46:00Z</dcterms:created>
  <dc:creator>LJH</dc:creator>
  <dc:description/>
  <cp:keywords/>
  <dc:language>en-US</dc:language>
  <cp:lastModifiedBy>노경환</cp:lastModifiedBy>
  <dcterms:modified xsi:type="dcterms:W3CDTF">2017-02-27T09:01:00Z</dcterms:modified>
  <cp:revision>7</cp:revision>
  <dc:subject/>
  <dc:title/>
</cp:coreProperties>
</file>