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E5801B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ABF8F"/>
                <w:sz w:val="16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ABF8F"/>
                <w:sz w:val="16"/>
                <w:szCs w:val="24"/>
              </w:rPr>
              <w:t>STEP2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06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sz w:val="24"/>
                <w:szCs w:val="24"/>
              </w:rPr>
              <w:t xml:space="preserve">질문의 의도를 꿰뚫는 </w:t>
            </w: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  <w:t>PART 3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E5801B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B050"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>구매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 xml:space="preserve"> 및 문의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>–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 xml:space="preserve"> 실전편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4F81BD"/>
        </w:rPr>
      </w:pPr>
      <w:r>
        <w:rPr>
          <w:rFonts w:eastAsia="돋움;Dotum" w:cs="돋움;Dotum" w:ascii="돋움;Dotum" w:hAnsi="돋움;Dotum"/>
          <w:b/>
          <w:color w:val="4F81BD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426" w:hanging="360"/>
        <w:rPr>
          <w:rFonts w:ascii="돋움;Dotum" w:hAnsi="돋움;Dotum" w:eastAsia="돋움;Dotum" w:cs="돋움;Dotum"/>
          <w:b/>
          <w:b/>
          <w:color w:val="548DD4"/>
          <w:sz w:val="24"/>
          <w:szCs w:val="24"/>
        </w:rPr>
      </w:pPr>
      <w:r>
        <w:rPr>
          <w:rFonts w:ascii="돋움;Dotum" w:hAnsi="돋움;Dotum" w:cs="돋움;Dotum" w:eastAsia="돋움;Dotum"/>
          <w:b/>
          <w:bCs/>
          <w:color w:val="548DD4"/>
          <w:sz w:val="24"/>
          <w:szCs w:val="24"/>
        </w:rPr>
        <w:t>실전감각 키우기</w:t>
      </w:r>
    </w:p>
    <w:p>
      <w:pPr>
        <w:pStyle w:val="Normal"/>
        <w:ind w:left="66" w:hanging="0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  <w:t xml:space="preserve"># </w:t>
      </w:r>
      <w:r>
        <w:rPr>
          <w:rFonts w:ascii="돋움;Dotum" w:hAnsi="돋움;Dotum" w:cs="돋움;Dotum" w:eastAsia="돋움;Dotum"/>
          <w:color w:val="808080"/>
        </w:rPr>
        <w:t>질문과</w:t>
      </w:r>
      <w:r>
        <w:rPr>
          <w:rFonts w:ascii="돋움;Dotum" w:hAnsi="돋움;Dotum" w:cs="돋움;Dotum" w:eastAsia="돋움;Dotum"/>
          <w:color w:val="808080"/>
        </w:rPr>
        <w:t xml:space="preserve"> 선택지를 먼저 읽은 후 녹음을 듣고 문제를 풀어 보세요</w:t>
      </w:r>
      <w:r>
        <w:rPr>
          <w:rFonts w:eastAsia="돋움;Dotum" w:cs="돋움;Dotum" w:ascii="돋움;Dotum" w:hAnsi="돋움;Dotum"/>
          <w:color w:val="808080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808080"/>
          <w:szCs w:val="20"/>
        </w:rPr>
      </w:pPr>
      <w:r>
        <w:rPr>
          <w:rFonts w:eastAsia="돋움;Dotum" w:cs="돋움;Dotum" w:ascii="돋움;Dotum" w:hAnsi="돋움;Dotum"/>
          <w:b/>
          <w:color w:val="80808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1~3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674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284" w:hanging="284"/>
              <w:jc w:val="left"/>
              <w:rPr>
                <w:rFonts w:ascii="돋움;Dotum" w:hAnsi="돋움;Dotum" w:eastAsia="돋움;Dotum" w:cs="HelveticaNeueLT Std;Arial Unicode MS"/>
                <w:color w:val="3B60A4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M: Hi.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1)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I am redecorating my kitchen, and I’d like to buy some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shelves.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But, there’s a small problem.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2)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I’m worried that I won’t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be able to assemble the shelves myself.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br/>
            </w:r>
          </w:p>
          <w:p>
            <w:pPr>
              <w:pStyle w:val="Normal"/>
              <w:spacing w:lineRule="atLeast" w:line="167"/>
              <w:ind w:left="284" w:hanging="284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: Don’t worry about that. One of our workers can put them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together for you. We usually charge fifteen dollars for this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service. However,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3)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if you spend one hundred dollars or more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on shelving, there is no charge for assembly.</w:t>
            </w:r>
          </w:p>
          <w:p>
            <w:pPr>
              <w:pStyle w:val="Normal"/>
              <w:spacing w:lineRule="atLeast" w:line="167"/>
              <w:ind w:left="284" w:hanging="284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: That’s exactly what I need. Then, I’ll let you know when I’ve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ade my final decision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M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안녕하세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1)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제가 부엌을 다시 꾸미고 있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는데요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선반을 좀 사고 싶습니다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.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그런데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작은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문제가 있어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2)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선반을 제 스스로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조립할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수 없을 것 같아 걱정입니다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W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걱정하지 마세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저희 직원들 중 한 명이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손님을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위해서 그것들을 조립해 드릴 수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있어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저희는 보통 이러한 서비스에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15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달러를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청구합니다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그러나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3)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손님께서 선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반에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100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달러 이상을 쓰시면 조립 비용은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무료입니다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M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제가 필요했던 게 바로 그거예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그러면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최종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결정을 하면 알려 드릴게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 w:val="12"/>
          <w:szCs w:val="20"/>
        </w:rPr>
      </w:pPr>
      <w:r>
        <w:rPr>
          <w:rFonts w:eastAsia="돋움;Dotum" w:cs="돋움;Dotum" w:ascii="돋움;Dotum" w:hAnsi="돋움;Dotum"/>
          <w:b/>
          <w:sz w:val="12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. What project does the man mention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Redecorating a space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Repairing a light fixture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Hanging some wallpaper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Moving some furniture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남자가 언급한 일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공간을 다시 꾸미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조명기구를 수리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도배하기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가구를 옮기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남자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언급한 일을 물었으므로 남자의 말에 주의를 기울인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남자가 부엌을 다시 꾸미는 중이라고 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 w:val="12"/>
          <w:szCs w:val="20"/>
        </w:rPr>
      </w:pPr>
      <w:r>
        <w:rPr>
          <w:rFonts w:eastAsia="돋움;Dotum" w:cs="돋움;Dotum" w:ascii="돋움;Dotum" w:hAnsi="돋움;Dotum"/>
          <w:b/>
          <w:sz w:val="12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 w:val="12"/>
          <w:szCs w:val="20"/>
        </w:rPr>
      </w:pPr>
      <w:r>
        <w:rPr>
          <w:rFonts w:eastAsia="돋움;Dotum" w:cs="돋움;Dotum" w:ascii="돋움;Dotum" w:hAnsi="돋움;Dotum"/>
          <w:b/>
          <w:sz w:val="12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00"/>
        <w:gridCol w:w="30"/>
      </w:tblGrid>
      <w:tr>
        <w:trPr/>
        <w:tc>
          <w:tcPr>
            <w:tcW w:w="9242" w:type="dxa"/>
            <w:gridSpan w:val="3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2. What is the man concerned about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Putting together some items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 Choosing the wrong product siz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Installing an electrical device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Meeting a project deadline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남자가 걱정하는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제품을 조립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잘못된 제품 사이즈 선택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전기 장치 설치하기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프로젝트 마감 맞추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단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2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남자가 조립을 혼자 할 수 없을 것 같다고 걱정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A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assembl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이 정답에서 유사한 의미인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putting together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 I’m worried that ~, I’m concerned that ~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은 문제점이나 걱정을 언급할 때 쓰는 표현이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것을 알아 두면 단서를 쉽게 찾을 수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4612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E36C0A"/>
                <w:kern w:val="0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kern w:val="0"/>
                <w:sz w:val="20"/>
                <w:szCs w:val="20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</w:tr>
      <w:tr>
        <w:trPr/>
        <w:tc>
          <w:tcPr>
            <w:tcW w:w="4612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Style16"/>
              <w:snapToGrid w:val="false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gridSpan w:val="3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3. How can the man avoid a service fee?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br/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By filling out a questionnaire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By referring other customers to the store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By joining a store rewards program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By spending a certain amount of money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남자가 서비스 요금을 내지 않을 수 있는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방법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설문지를 작성해서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른 고객에게 그 매장을 추천해서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매장 보상 프로그램에 가입해서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일정 금액의 돈을 써서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however, but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등의 연결어가 나오면 내용의 흐름이 바뀌는 부분이 없는지 그 뒷부분에 유의해서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여자가 처음엔 조립 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비스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15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달러라고 했는데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However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뒤에서 선반 구입에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100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달러 이상을 쓰면 무료라고 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548DD4"/>
          <w:szCs w:val="20"/>
        </w:rPr>
      </w:pPr>
      <w:r>
        <w:rPr>
          <w:rFonts w:eastAsia="돋움;Dotum" w:cs="돋움;Dotum" w:ascii="돋움;Dotum" w:hAnsi="돋움;Dotum"/>
          <w:b/>
          <w:color w:val="548DD4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4~6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549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280" w:hanging="314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W: Excuse me.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4)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I purchased this tent here last week.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5)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 But, when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I took it out of the box, I saw that the zipper doesn’t close all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the way.</w:t>
            </w:r>
          </w:p>
          <w:p>
            <w:pPr>
              <w:pStyle w:val="Normal"/>
              <w:spacing w:lineRule="atLeast" w:line="167"/>
              <w:ind w:left="280" w:hanging="314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: I’m very sorry for the inconvenience. I would be happy to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exchange it for the same model.</w:t>
            </w:r>
          </w:p>
          <w:p>
            <w:pPr>
              <w:pStyle w:val="Normal"/>
              <w:spacing w:lineRule="atLeast" w:line="167"/>
              <w:ind w:left="280" w:hanging="314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: That would be fine. Then, could I take the new tent out of the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box?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6)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I’d like to take a closer look to make sure there aren’t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any problems with it.</w:t>
            </w:r>
          </w:p>
          <w:p>
            <w:pPr>
              <w:pStyle w:val="Normal"/>
              <w:spacing w:lineRule="atLeast" w:line="167"/>
              <w:ind w:left="280" w:hanging="314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: Of course. We want the quality of our products to meet your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expectations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W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실례합니다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4)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지난주에 여기에서 이 텐트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를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구입했는데요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.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5)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그런데 박스에서 텐트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를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꺼냈을 때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지퍼가 완전히 잠기지 않는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다는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걸 알았어요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M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불편을 끼쳐 드려 대단히 죄송합니다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br/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같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은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모델로 기꺼이 교환해 드리겠습니다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.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br/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rFonts w:ascii="돋움;Dotum" w:hAnsi="돋움;Dotum" w:eastAsia="돋움;Dotum" w:cs="HelveticaNeueLT Std;Arial Unicode MS"/>
                <w:color w:val="3B60A4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W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좋아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그러면 새 텐트를 박스에서 꺼내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봐도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될까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?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 xml:space="preserve">(6)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텐트에 문제가 없는지 확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실히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하기 위해 자세히 보고 싶습니다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.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br/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M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물론이죠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저희 제품의 품질이 고객님의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기대에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부응하기를 원합니다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4. Where most likely are the speakers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At a camping store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t a clothing shop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t a convenience store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At an antiques shop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화자들이 있을 것 같은 곳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캠핑 매장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옷 가게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편의점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골동품 매장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대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장소를 묻는 질문이므로 도입부에 주의를 기울인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대화 도입부의 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4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 여자가 여기에서 텐트를 구입했다고 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텐트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캠핑 매장에서 구입할 수 있는 물건이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. What problem does the woman mention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She purchased a faulty item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She was overcharged for a product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Some pieces were missing from a product.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Some merchandise is no longer available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여자가 언급한 문제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문제가 있는 제품을 구입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제품에 과다 청구가 되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제품에 부품 몇 개가 분실되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어떤 제품이 더 이상 구입 가능하지 않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ab/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문제를 묻고 있으므로 부정적인 내용을 담은 표현을 주의해서 듣는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특히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Bu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이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However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들리면 그 뒤에 문제 관련한 단서가 나온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5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여자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But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다음에 텐트의 지퍼가 완전히 잠기지 않는다고 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A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the zipper doesn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’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t close all the way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a faulty item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으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. What does the woman want to do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Receive a refund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Inspect some merchandise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Look at a catalog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File an official complaint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여자가 하기 원하는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환불 받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제품 검사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카탈로그 보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공식적으로 불만 제기하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ab/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여자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하기를 원하는 일을 물었으므로 여자의 말에 주의를 기울여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6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 여자가 교환한 텐트를 자세히 보고 싶다고 했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으므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take a closer look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이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inspec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/>
      </w:pPr>
      <w:r>
        <w:rPr/>
        <w:t>7~9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302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284" w:hanging="284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: Good afternoon. I have a subscription to your newspaper, but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I don’t want it sent to my office anymore.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7)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Instead, could you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deliver it to my home address?</w:t>
            </w:r>
          </w:p>
          <w:p>
            <w:pPr>
              <w:pStyle w:val="Normal"/>
              <w:spacing w:lineRule="atLeast" w:line="167"/>
              <w:ind w:left="284" w:hanging="284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W: You’ll have to make an official request on our Web site.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8)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It takes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three days to process the information.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After that, you’ll start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receiving the paper at home. Do you know our Web address?</w:t>
            </w:r>
          </w:p>
          <w:p>
            <w:pPr>
              <w:pStyle w:val="Normal"/>
              <w:spacing w:lineRule="atLeast" w:line="167"/>
              <w:ind w:left="284" w:hanging="284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: Yes, I’ve visited your site before.</w:t>
            </w:r>
          </w:p>
          <w:p>
            <w:pPr>
              <w:pStyle w:val="Normal"/>
              <w:spacing w:lineRule="atLeast" w:line="167"/>
              <w:ind w:left="284" w:hanging="284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W: All right.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 xml:space="preserve">(9)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Then, please fill out the online form at your earliest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convenience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M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안녕하세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제가 귀사의 신문을 구독하고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있는데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신문이 더 이상 제 사무실로 배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달되지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않았으면 해서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7)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대신에 제 집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주소로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배달해 주실 수 있을까요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?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W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저희 웹사이트에서 공식적으로 요청하셔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야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합니다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8)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그 정보를 처리하는 데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3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일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이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걸려요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그다음에 신문을 집에서 받아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보실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수 있어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저희 웹주소를 아시나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?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M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네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이전에 귀사의 사이트에 방문한 적이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있어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W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좋아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9)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그러면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되도록 일찍 온라인 양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식을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작성해 주세요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. Why is the man calling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To inquire about shipping rates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To subscribe to a newspaper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To change a delivery address 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To apply for a position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남자가 전화를 건 이유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배송 비용을 문의하기 위해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신문을 구독하기 위해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배달 주소를 변경하기 위해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일자리에 지원하기 위해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ab/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화자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전화를 건 목적 또는 이유는 대부분 대화 도입부에 나오므로 대화 도입부를 유심히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7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 남자가 신문을 집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주소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배달해 줄 수 있냐고 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B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이미 신문을 구독하고 있으므로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71" w:hanging="26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. According to the woman, how long will the process take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One day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Three days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One week 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Three weeks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여자의 말에 따르면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과정이 얼마나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걸리는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하루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3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일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1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주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3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주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ab/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기간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묻는 질문이 나오면 숫자 표현을 유심히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8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여자가 정보를 처리하는 데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3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일이 걸린다고 했으므로 정답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  <w:lang w:val="en-US" w:eastAsia="en-US"/>
        </w:rPr>
      </w:pPr>
      <w:r>
        <w:rPr>
          <w:rFonts w:eastAsia="돋움;Dotum" w:cs="돋움;Dotum" w:ascii="돋움;Dotum" w:hAnsi="돋움;Dotum"/>
          <w:b/>
          <w:szCs w:val="20"/>
          <w:lang w:val="en-US" w:eastAsia="en-US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  <w:lang w:val="en-US" w:eastAsia="en-US"/>
        </w:rPr>
      </w:pPr>
      <w:r>
        <w:rPr>
          <w:rFonts w:eastAsia="돋움;Dotum" w:cs="돋움;Dotum" w:ascii="돋움;Dotum" w:hAnsi="돋움;Dotum"/>
          <w:b/>
          <w:szCs w:val="20"/>
          <w:lang w:val="en-US" w:eastAsia="en-US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  <w:lang w:val="en-US" w:eastAsia="en-US"/>
        </w:rPr>
      </w:pPr>
      <w:r>
        <w:rPr>
          <w:rFonts w:eastAsia="돋움;Dotum" w:cs="돋움;Dotum" w:ascii="돋움;Dotum" w:hAnsi="돋움;Dotum"/>
          <w:b/>
          <w:szCs w:val="20"/>
          <w:lang w:val="en-US" w:eastAsia="en-U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9. What is the man asked to do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Complete a form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Provide a credit card number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Talk to another department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Call back later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남자가 요청 받은 일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양식 작성하기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신용카드 번호 제공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른 부서에 말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나중에 전화하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ab/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남자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요청받은 일을 묻는 문제는 여자가 하는 말을 유심히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9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 여자가 온라인 양식을 작성하라고 했으므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fill ou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이 정답에서 유의어인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complet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  <w:lang w:val="en-US" w:eastAsia="en-US"/>
        </w:rPr>
      </w:pPr>
      <w:r>
        <w:rPr>
          <w:rFonts w:eastAsia="돋움;Dotum" w:cs="돋움;Dotum" w:ascii="돋움;Dotum" w:hAnsi="돋움;Dotum"/>
          <w:b/>
          <w:szCs w:val="20"/>
          <w:lang w:val="en-US" w:eastAsia="en-US"/>
        </w:rPr>
      </w:r>
    </w:p>
    <w:p>
      <w:pPr>
        <w:pStyle w:val="Normal"/>
        <w:rPr/>
      </w:pPr>
      <w:r>
        <w:rPr/>
        <w:t>10~12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5175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284" w:hanging="284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M: Hello, it’s John Stevens.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10)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I’d like to follow up on the delivery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of some construction supplies. I’ve been expecting it since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Wednesday.</w:t>
            </w:r>
          </w:p>
          <w:p>
            <w:pPr>
              <w:pStyle w:val="Normal"/>
              <w:spacing w:lineRule="atLeast" w:line="167"/>
              <w:ind w:left="284" w:hanging="284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: Hello, sir. Let’s see. Oh ... This is embarrassing. Our records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show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10)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your order has yet to be processed.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It looks like our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arehouse didn’t receive it.</w:t>
            </w:r>
          </w:p>
          <w:p>
            <w:pPr>
              <w:pStyle w:val="Normal"/>
              <w:spacing w:lineRule="atLeast" w:line="167"/>
              <w:ind w:left="284" w:hanging="284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: Seriously? I wasn’t informed about it at all.</w:t>
            </w:r>
          </w:p>
          <w:p>
            <w:pPr>
              <w:pStyle w:val="Normal"/>
              <w:spacing w:lineRule="atLeast" w:line="167"/>
              <w:ind w:left="284" w:hanging="284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: I apologize, Mr. Stevens. There must have been some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iscommunication among our staff.</w:t>
            </w:r>
          </w:p>
          <w:p>
            <w:pPr>
              <w:pStyle w:val="Normal"/>
              <w:spacing w:lineRule="atLeast" w:line="167"/>
              <w:ind w:left="284" w:hanging="284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: I need the supplies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11)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It’s urgent. My client is waiting for them.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12)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548DD4"/>
                <w:kern w:val="0"/>
                <w:szCs w:val="20"/>
              </w:rPr>
              <w:t>Can you deliver them tomorrow?</w:t>
            </w:r>
          </w:p>
          <w:p>
            <w:pPr>
              <w:pStyle w:val="Normal"/>
              <w:spacing w:lineRule="atLeast" w:line="167"/>
              <w:ind w:left="284" w:hanging="284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W: Definitely, Mr. Stevens. You have my word.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12)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I will process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your order immediately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and contact you again later.</w:t>
            </w:r>
          </w:p>
          <w:p>
            <w:pPr>
              <w:pStyle w:val="Normal"/>
              <w:ind w:left="284" w:hanging="284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: Okay. I’ll look forward to your call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M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여보세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존 스티븐스입니다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10)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건축 자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재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배송에 대해 조치를 취하고 싶은데요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.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수요일부터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그걸 기다리고 있었거든요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W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안녕하세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고객님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잠시만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아…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곤란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하게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됐네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저희 기록에 따르면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10)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고객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님의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주문이 아직 처리되지 않은 걸로 나와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요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창고에서 그 주문을 못 받은 것 같아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M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정말이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?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그런 통보는 받은 적 없어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W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사과드립니다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스티븐스 씨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저희 직원들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사이에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의사소통이 제대로 되지 않았나 봅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니다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M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저는 그 물품이 필요해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11)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급합니다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저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희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고객이 그걸 기다리는 중이에요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.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 xml:space="preserve">(12)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그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걸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내일 배송해 주실 수 있나요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?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W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물론이죠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스티븐스 씨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약속드릴게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12)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고객님의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주문을 즉시 처리하고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나중에 다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시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연락드릴게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M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좋아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전화를 기다릴게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10.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at are the speakers talking about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 delivery procedure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Damaged items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 delayed order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Wrong client details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화자들이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이야기하고 있는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배송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절차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파손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물품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주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지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고객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정보 오류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대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도입부를 잘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0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 남자가 건축 자재 배송에 관해 문의하였고 이에 여자가 아직 처리되지 않았다고 했으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주문 지연에 대한 내용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C). (A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배송 절차 자체에 대한 내용은 아니므로 오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[</w:t>
            </w:r>
            <w:r>
              <w:rPr>
                <w:b/>
                <w:color w:val="C00000"/>
              </w:rPr>
              <w:t>신유형</w:t>
            </w:r>
            <w:r>
              <w:rPr>
                <w:b/>
                <w:color w:val="C00000"/>
              </w:rPr>
              <w:t>]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11.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at does the man imply about the supplies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They should be sold at a discount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They will be picked up at the warehouse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They must be replaced immediately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They are important to his business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남자가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물품에 대해 암시한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할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가격으로 판매되어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창고에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수령될 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즉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교체되어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업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중요한 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남자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물품에 대해 하는 말을 찾아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대화는 배송이 지연되는 상황으로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1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 남자가 급히 물품을 받아야 하고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,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고객이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이를 기다리고 있다고 했으므로 물품이 사업에 중요한 것임을 알 수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D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[</w:t>
            </w:r>
            <w:r>
              <w:rPr>
                <w:b/>
                <w:color w:val="C00000"/>
              </w:rPr>
              <w:t>신유형</w:t>
            </w:r>
            <w:r>
              <w:rPr>
                <w:b/>
                <w:color w:val="C00000"/>
              </w:rPr>
              <w:t>]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283" w:hanging="377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12.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y does the woman say, “You have my word”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She supports the man’s idea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She will get the goods shipped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She needs to explain her problem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She wants a clear response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여자가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“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You have my word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”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라고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말한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이유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남자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생각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지지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물품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배송되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자신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문제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설명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필요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명확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답변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듣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싶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문제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먼저 읽어 여자가 “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You have my word”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라고 할 것을 예상하고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그 말이 나오면 앞뒤 맥락에서 화자의 의도를 파악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단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2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 남자가 물품을 내일까지 배송해 줄 수 있는지 묻자 여자가 즉시 주문을 처리하겠다고 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567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Helvetica Neue LT Std">
    <w:altName w:val="바탕"/>
    <w:charset w:val="81"/>
    <w:family w:val="swiss"/>
    <w:pitch w:val="default"/>
  </w:font>
  <w:font w:name="HelveticaNeueLT Std Blk">
    <w:charset w:val="81"/>
    <w:family w:val="swiss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▲"/>
      <w:lvlJc w:val="left"/>
      <w:pPr>
        <w:tabs>
          <w:tab w:val="num" w:pos="0"/>
        </w:tabs>
        <w:ind w:left="760" w:hanging="360"/>
      </w:pPr>
      <w:rPr>
        <w:rFonts w:ascii="돋움" w:hAnsi="돋움" w:cs="돋움" w:hint="default"/>
        <w:color w:val="548DD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돋움;Dotum" w:hAnsi="돋움;Dotum" w:eastAsia="돋움;Dotu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Times New Roman"/>
      <w:color w:val="548DD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character" w:styleId="A52">
    <w:name w:val="A52"/>
    <w:qFormat/>
    <w:rPr>
      <w:rFonts w:ascii="Helvetica Neue LT Std;바탕" w:hAnsi="Helvetica Neue LT Std;바탕" w:eastAsia="Helvetica Neue LT Std;바탕" w:cs="Helvetica Neue LT Std;바탕"/>
      <w:color w:val="000000"/>
      <w:sz w:val="17"/>
      <w:szCs w:val="17"/>
    </w:rPr>
  </w:style>
  <w:style w:type="character" w:styleId="A31">
    <w:name w:val="A31"/>
    <w:qFormat/>
    <w:rPr>
      <w:rFonts w:cs="Helvetica Neue LT Std;바탕"/>
      <w:b/>
      <w:bCs/>
      <w:color w:val="221E1F"/>
      <w:sz w:val="19"/>
      <w:szCs w:val="19"/>
      <w:u w:val="single"/>
    </w:rPr>
  </w:style>
  <w:style w:type="character" w:styleId="A7">
    <w:name w:val="A7"/>
    <w:qFormat/>
    <w:rPr>
      <w:rFonts w:cs="Helvetica Neue LT Std;바탕"/>
      <w:b/>
      <w:bCs/>
      <w:color w:val="3B60A4"/>
    </w:rPr>
  </w:style>
  <w:style w:type="character" w:styleId="A17">
    <w:name w:val="A17"/>
    <w:qFormat/>
    <w:rPr>
      <w:rFonts w:ascii="HelveticaNeueLT Std Blk;HelveticaNeueLT Std Blk" w:hAnsi="HelveticaNeueLT Std Blk;HelveticaNeueLT Std Blk" w:eastAsia="HelveticaNeueLT Std Blk;HelveticaNeueLT Std Blk" w:cs="HelveticaNeueLT Std Blk;HelveticaNeueLT Std Blk"/>
      <w:b/>
      <w:bCs/>
      <w:color w:val="3B60A4"/>
      <w:sz w:val="9"/>
      <w:szCs w:val="9"/>
    </w:rPr>
  </w:style>
  <w:style w:type="character" w:styleId="A5">
    <w:name w:val="A5"/>
    <w:qFormat/>
    <w:rPr>
      <w:rFonts w:cs="HelveticaNeueLT Std;Arial Unicode MS"/>
      <w:color w:val="6C6D7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28">
    <w:name w:val="Pa28"/>
    <w:basedOn w:val="Normal"/>
    <w:next w:val="Normal"/>
    <w:qFormat/>
    <w:pPr>
      <w:spacing w:lineRule="atLeast" w:line="151"/>
      <w:jc w:val="left"/>
    </w:pPr>
    <w:rPr>
      <w:rFonts w:ascii="YDVYGO Std 53;Arial Unicode MS" w:hAnsi="YDVYGO Std 53;Arial Unicode MS" w:eastAsia="YDVYGO Std 53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YoonV YoonGothic500Std_OTF;Arial Unicode MS" w:hAnsi="YoonV YoonGothic500Std_OTF;Arial Unicode MS" w:eastAsia="YoonV YoonGothic500Std_OTF;Arial Unicode MS" w:cs="YoonV YoonGothic500Std_OTF;Arial Unicode MS"/>
      <w:color w:val="000000"/>
      <w:sz w:val="24"/>
      <w:szCs w:val="24"/>
      <w:lang w:val="en-US" w:eastAsia="ko-KR" w:bidi="ar-SA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Pa0">
    <w:name w:val="Pa0"/>
    <w:basedOn w:val="Normal"/>
    <w:next w:val="Normal"/>
    <w:qFormat/>
    <w:pPr>
      <w:spacing w:lineRule="atLeast" w:line="171"/>
      <w:jc w:val="left"/>
    </w:pPr>
    <w:rPr>
      <w:rFonts w:ascii="Helvetica Neue LT Std;바탕" w:hAnsi="Helvetica Neue LT Std;바탕" w:eastAsia="Helvetica Neue LT Std;바탕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27">
    <w:name w:val="Pa27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63">
    <w:name w:val="Pa63"/>
    <w:basedOn w:val="Default"/>
    <w:next w:val="Default"/>
    <w:qFormat/>
    <w:pPr>
      <w:spacing w:lineRule="atLeast" w:line="191"/>
    </w:pPr>
    <w:rPr>
      <w:rFonts w:ascii="Helvetica Neue LT Std;바탕" w:hAnsi="Helvetica Neue LT Std;바탕" w:eastAsia="Helvetica Neue LT Std;바탕" w:cs="Times New Roman"/>
      <w:color w:val="000000"/>
    </w:rPr>
  </w:style>
  <w:style w:type="paragraph" w:styleId="Pa69">
    <w:name w:val="Pa69"/>
    <w:basedOn w:val="Default"/>
    <w:next w:val="Default"/>
    <w:qFormat/>
    <w:pPr>
      <w:spacing w:lineRule="atLeast" w:line="191"/>
    </w:pPr>
    <w:rPr>
      <w:rFonts w:ascii="Helvetica Neue LT Std;바탕" w:hAnsi="Helvetica Neue LT Std;바탕" w:eastAsia="Helvetica Neue LT Std;바탕" w:cs="Times New Roman"/>
      <w:color w:val="000000"/>
    </w:rPr>
  </w:style>
  <w:style w:type="paragraph" w:styleId="Pa67">
    <w:name w:val="Pa67"/>
    <w:basedOn w:val="Default"/>
    <w:next w:val="Default"/>
    <w:qFormat/>
    <w:pPr>
      <w:spacing w:lineRule="atLeast" w:line="151"/>
    </w:pPr>
    <w:rPr>
      <w:rFonts w:ascii="YDVYGO Std 53;Arial Unicode MS" w:hAnsi="YDVYGO Std 53;Arial Unicode MS" w:eastAsia="YDVYGO Std 53;Arial Unicode MS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2:59:00Z</dcterms:created>
  <dc:creator>LJH</dc:creator>
  <dc:description/>
  <cp:keywords/>
  <dc:language>en-US</dc:language>
  <cp:lastModifiedBy>기업사업팀1</cp:lastModifiedBy>
  <dcterms:modified xsi:type="dcterms:W3CDTF">2016-08-22T05:10:00Z</dcterms:modified>
  <cp:revision>3</cp:revision>
  <dc:subject/>
  <dc:title/>
</cp:coreProperties>
</file>