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6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B05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구매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및 문의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7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Hi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am redecorating my kitchen, and I’d like to buy som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shelves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But, there’s a small problem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m worried that I won’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be able to assemble the shelves myself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Don’t worry about that. One of our workers can put them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ogether for you. We usually charge fifteen dollars for this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service. However,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f you spend one hundred dollars or mor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on shelving, there is no charge for assembly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That’s exactly what I need. Then, I’ll let you know when I’v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ade my final decision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제가 부엌을 다시 꾸미고 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는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선반을 좀 사고 싶습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런데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작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문제가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선반을 제 스스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조립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수 없을 것 같아 걱정입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걱정하지 마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직원들 중 한 명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손님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위해서 그것들을 조립해 드릴 수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저희는 보통 이러한 서비스에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5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달러를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청구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그러나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손님께서 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반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00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달러 이상을 쓰시면 조립 비용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무료입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제가 필요했던 게 바로 그거예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최종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결정을 하면 알려 드릴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2"/>
          <w:szCs w:val="20"/>
        </w:rPr>
      </w:pPr>
      <w:r>
        <w:rPr>
          <w:rFonts w:eastAsia="돋움;Dotum" w:cs="돋움;Dotum" w:ascii="돋움;Dotum" w:hAnsi="돋움;Dotum"/>
          <w:b/>
          <w:sz w:val="12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project does the man menti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Redecorating a spac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pairing a light fixtu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anging some wallpaper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Moving some furnitur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언급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간을 다시 꾸미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명기구를 수리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배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가구를 옮기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언급한 일을 물었으므로 남자의 말에 주의를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남자가 부엌을 다시 꾸미는 중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2"/>
          <w:szCs w:val="20"/>
        </w:rPr>
      </w:pPr>
      <w:r>
        <w:rPr>
          <w:rFonts w:eastAsia="돋움;Dotum" w:cs="돋움;Dotum" w:ascii="돋움;Dotum" w:hAnsi="돋움;Dotum"/>
          <w:b/>
          <w:sz w:val="12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12"/>
          <w:szCs w:val="20"/>
        </w:rPr>
      </w:pPr>
      <w:r>
        <w:rPr>
          <w:rFonts w:eastAsia="돋움;Dotum" w:cs="돋움;Dotum" w:ascii="돋움;Dotum" w:hAnsi="돋움;Dotum"/>
          <w:b/>
          <w:sz w:val="12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00"/>
        <w:gridCol w:w="30"/>
      </w:tblGrid>
      <w:tr>
        <w:trPr/>
        <w:tc>
          <w:tcPr>
            <w:tcW w:w="9242" w:type="dxa"/>
            <w:gridSpan w:val="3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is the man concerned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Putting together some items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Choosing the wrong product siz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nstalling an electrical device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Meeting a project deadlin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걱정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을 조립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잘못된 제품 사이즈 선택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기 장치 설치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프로젝트 마감 맞추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남자가 조립을 혼자 할 수 없을 것 같다고 걱정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ssembl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정답에서 유사한 의미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utting togeth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I’m worried that ~, I’m concerned that ~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은 문제점이나 걱정을 언급할 때 쓰는 표현이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것을 알아 두면 단서를 쉽게 찾을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 w:val="20"/>
                <w:szCs w:val="20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How can the man avoid a service fee?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By filling out a questionnai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By referring other customers to the sto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By joining a store rewards program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By spending a certain amount of mone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남자가 서비스 요금을 내지 않을 수 있는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방법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지를 작성해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고객에게 그 매장을 추천해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매장 보상 프로그램에 가입해서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정 금액의 돈을 써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however, bu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의 연결어가 나오면 내용의 흐름이 바뀌는 부분이 없는지 그 뒷부분에 유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처음엔 조립 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비스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달러라고 했는데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However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뒤에서 선반 구입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0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달러 이상을 쓰면 무료라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4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0" w:hanging="31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Excuse me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 purchased this tent here last week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 But, when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took it out of the box, I saw that the zipper doesn’t close all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e way.</w:t>
            </w:r>
          </w:p>
          <w:p>
            <w:pPr>
              <w:pStyle w:val="Normal"/>
              <w:spacing w:lineRule="atLeast" w:line="167"/>
              <w:ind w:left="280" w:hanging="31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I’m very sorry for the inconvenience. I would be happy to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exchange it for the same model.</w:t>
            </w:r>
          </w:p>
          <w:p>
            <w:pPr>
              <w:pStyle w:val="Normal"/>
              <w:spacing w:lineRule="atLeast" w:line="167"/>
              <w:ind w:left="280" w:hanging="31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That would be fine. Then, could I take the new tent out of th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box?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’d like to take a closer look to make sure there aren’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any problems with it.</w:t>
            </w:r>
          </w:p>
          <w:p>
            <w:pPr>
              <w:pStyle w:val="Normal"/>
              <w:spacing w:lineRule="atLeast" w:line="167"/>
              <w:ind w:left="280" w:hanging="314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Of course. We want the quality of our products to meet your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expectation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실례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지난주에 여기에서 이 텐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구입했는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런데 박스에서 텐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꺼냈을 때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지퍼가 완전히 잠기지 않는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다는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걸 알았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불편을 끼쳐 드려 대단히 죄송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같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모델로 기꺼이 교환해 드리겠습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러면 새 텐트를 박스에서 꺼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봐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될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?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(6)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텐트에 문제가 없는지 확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실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하기 위해 자세히 보고 싶습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물론이죠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제품의 품질이 고객님의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기대에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부응하기를 원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ere most likely are the speaker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t a camping stor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clothing shop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a convenience store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n antiques shop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 있을 것 같은 곳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캠핑 매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옷 가게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의점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골동품 매장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장소를 묻는 질문이므로 도입부에 주의를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도입부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4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여기에서 텐트를 구입했다고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텐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캠핑 매장에서 구입할 수 있는 물건이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problem does the woman menti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She purchased a faulty item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was overcharged for a produc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ome pieces were missing from a product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Some merchandise is no longer availabl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언급한 문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제가 있는 제품을 구입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에 과다 청구가 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에 부품 몇 개가 분실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떤 제품이 더 이상 구입 가능하지 않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제를 묻고 있으므로 부정적인 내용을 담은 표현을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특히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wev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들리면 그 뒤에 문제 관련한 단서가 나온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Bu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다음에 텐트의 지퍼가 완전히 잠기지 않는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 zipper doesn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 close all the w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faulty ite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does the woman want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Receive a refun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nspect some merchandis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Look at a catalog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File an official complai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하기 원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환불 받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 검사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카탈로그 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식적으로 불만 제기하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하기를 원하는 일을 물었으므로 여자의 말에 주의를 기울여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교환한 텐트를 자세히 보고 싶다고 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ake a closer loo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spec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0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Good afternoon. I have a subscription to your newspaper, but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I don’t want it sent to my office anymore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7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nstead, could you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deliver it to my home address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You’ll have to make an official request on our Web site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t takes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ree days to process the information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After that, you’ll start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receiving the paper at home. Do you know our Web address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Yes, I’ve visited your site before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All right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(9)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en, please fill out the online form at your earlies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onvenienc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제가 귀사의 신문을 구독하고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있는데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신문이 더 이상 제 사무실로 배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달되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않았으면 해서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7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대신에 제 집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주소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배달해 주실 수 있을까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웹사이트에서 공식적으로 요청하셔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야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그 정보를 처리하는 데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3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걸려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다음에 신문을 집에서 받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보실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수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웹주소를 아시나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이전에 귀사의 사이트에 방문한 적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러면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되도록 일찍 온라인 양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식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작성해 주세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y is the man call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inquire about shipping rat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o subscribe to a newspap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o change a delivery address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To apply for a positio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전화를 건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 비용을 문의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문을 구독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달 주소를 변경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자리에 지원하기 위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전화를 건 목적 또는 이유는 대부분 대화 도입부에 나오므로 대화 도입부를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신문을 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소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배달해 줄 수 있냐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미 신문을 구독하고 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1" w:hanging="26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According to the woman, how long will the process tak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ne da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ree days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One week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Three week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의 말에 따르면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과정이 얼마나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걸리는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루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묻는 질문이 나오면 숫자 표현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정보를 처리하는 데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이 걸린다고 했으므로 정답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szCs w:val="20"/>
          <w:lang w:val="en-US" w:eastAsia="en-US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szCs w:val="20"/>
          <w:lang w:val="en-US" w:eastAsia="en-US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szCs w:val="20"/>
          <w:lang w:val="en-US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is the man asked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Complete a form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rovide a credit card numb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alk to another departmen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all back lat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요청 받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양식 작성하기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용카드 번호 제공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부서에 말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중에 전화하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요청받은 일을 묻는 문제는 여자가 하는 말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온라인 양식을 작성하라고 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ll ou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유의어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mple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szCs w:val="20"/>
          <w:lang w:val="en-US" w:eastAsia="en-US"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5175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Hello, it’s John Stevens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’d like to follow up on the delivery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of some construction supplies. I’ve been expecting it sinc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Wednesday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Hello, sir. Let’s see. Oh ... This is embarrassing. Our records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show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your order has yet to be processed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It looks like our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arehouse didn’t receive it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Seriously? I wasn’t informed about it at all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 apologize, Mr. Stevens. There must have been som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iscommunication among our staff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I need the supplies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t’s urgent. My client is waiting for them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548DD4"/>
                <w:kern w:val="0"/>
                <w:szCs w:val="20"/>
              </w:rPr>
              <w:t>Can you deliver them tomorrow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Definitely, Mr. Stevens. You have my word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will process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your order immediately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and contact you again later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Okay. I’ll look forward to your call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여보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존 스티븐스입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건축 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재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배송에 대해 조치를 취하고 싶은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요일부터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그걸 기다리고 있었거든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고객님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잠시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…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곤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하게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됐네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저희 기록에 따르면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고객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님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주문이 아직 처리되지 않은 걸로 나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창고에서 그 주문을 못 받은 것 같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정말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런 통보는 받은 적 없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사과드립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스티븐스 씨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직원들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사이에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의사소통이 제대로 되지 않았나 봅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는 그 물품이 필요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급합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희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고객이 그걸 기다리는 중이에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(12)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내일 배송해 주실 수 있나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물론이죠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스티븐스 씨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약속드릴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고객님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주문을 즉시 처리하고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나중에 다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시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연락드릴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전화를 기다릴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are the speakers talking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delivery procedu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Damaged item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delayed ord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Wrong client detail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절차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파손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물품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지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정보 오류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도입부를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건축 자재 배송에 관해 문의하였고 이에 여자가 아직 처리되지 않았다고 했으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문 지연에 대한 내용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배송 절차 자체에 대한 내용은 아니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[</w:t>
            </w:r>
            <w:r>
              <w:rPr>
                <w:b/>
                <w:color w:val="C00000"/>
              </w:rPr>
              <w:t>신유형</w:t>
            </w:r>
            <w:r>
              <w:rPr>
                <w:b/>
                <w:color w:val="C00000"/>
              </w:rPr>
              <w:t>]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imply about the supplie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y should be sold at a discoun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y will be picked up at the warehous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y must be replaced immediatel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y are important to his busines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물품에 대해 암시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격으로 판매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창고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령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즉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교체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중요한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물품에 대해 하는 말을 찾아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는 배송이 지연되는 상황으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급히 물품을 받아야 하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객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이를 기다리고 있다고 했으므로 물품이 사업에 중요한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[</w:t>
            </w:r>
            <w:r>
              <w:rPr>
                <w:b/>
                <w:color w:val="C00000"/>
              </w:rPr>
              <w:t>신유형</w:t>
            </w:r>
            <w:r>
              <w:rPr>
                <w:b/>
                <w:color w:val="C00000"/>
              </w:rPr>
              <w:t>]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83" w:hanging="377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y does the woman say, “You have my word”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 supports the man’s idea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will get the goods shipp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needs to explain her problem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he wants a clear respons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You have my word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라고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말한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생각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지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물품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되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신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명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필요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확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답변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듣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싶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제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먼저 읽어 여자가 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You have my word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고 할 것을 예상하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말이 나오면 앞뒤 맥락에서 화자의 의도를 파악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물품을 내일까지 배송해 줄 수 있는지 묻자 여자가 즉시 주문을 처리하겠다고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59:00Z</dcterms:created>
  <dc:creator>LJH</dc:creator>
  <dc:description/>
  <cp:keywords/>
  <dc:language>en-US</dc:language>
  <cp:lastModifiedBy>노경환</cp:lastModifiedBy>
  <dcterms:modified xsi:type="dcterms:W3CDTF">2017-02-27T09:01:00Z</dcterms:modified>
  <cp:revision>4</cp:revision>
  <dc:subject/>
  <dc:title/>
</cp:coreProperties>
</file>