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7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일정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핵심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약속이나</w:t>
      </w:r>
      <w:r>
        <w:rPr>
          <w:rFonts w:ascii="돋움;Dotum" w:hAnsi="돋움;Dotum" w:cs="돋움;Dotum" w:eastAsia="돋움;Dotum"/>
          <w:color w:val="808080"/>
        </w:rPr>
        <w:t xml:space="preserve"> 일정을 잡고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식당이나 비행기 예약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업무 마감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출장 등과 관련된 대화도 파트 </w:t>
      </w:r>
      <w:r>
        <w:rPr>
          <w:rFonts w:eastAsia="돋움;Dotum" w:cs="돋움;Dotum" w:ascii="돋움;Dotum" w:hAnsi="돋움;Dotum"/>
          <w:color w:val="808080"/>
        </w:rPr>
        <w:t>3</w:t>
      </w:r>
      <w:r>
        <w:rPr>
          <w:rFonts w:ascii="돋움;Dotum" w:hAnsi="돋움;Dotum" w:cs="돋움;Dotum" w:eastAsia="돋움;Dotum"/>
          <w:color w:val="808080"/>
        </w:rPr>
        <w:t>에서 빠지지 않고 등장하는 주제입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관련 빈출 어휘와 핵심 키워드를 파악하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약속 및 일정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약속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및 일정 정하기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약속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및 일정 변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18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chedu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잡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rr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tim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시간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미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정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mee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 cli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만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ook forward to </w:t>
            </w:r>
            <w:r>
              <w:rPr>
                <w:rFonts w:eastAsia="돋움;Dotum" w:cs="Helvetica Neue LT Std;바탕" w:ascii="돋움;Dotum" w:hAnsi="돋움;Dotum"/>
                <w:b/>
                <w:bCs/>
                <w:i/>
                <w:iCs/>
                <w:color w:val="000000"/>
                <w:kern w:val="0"/>
                <w:szCs w:val="20"/>
              </w:rPr>
              <w:t>doing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기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대하다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81150" cy="111442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Appointment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약속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schedu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정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NeueLT Std;Arial Unicode MS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have time to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do</w:t>
            </w:r>
            <w:r>
              <w:rPr>
                <w:rFonts w:eastAsia="돋움;Dotum" w:cs="HelveticaNeueLT Std;Arial Unicode MS" w:ascii="돋움;Dotum" w:hAnsi="돋움;Dotum"/>
                <w:i/>
                <w:i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ke i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맞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instea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대신에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예약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예약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및 확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예약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변경 및 취소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4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serv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roo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방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ook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ticke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표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nfir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ccommod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공간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공하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용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ef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선호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0200" cy="1466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Reservation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예약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h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reserv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예약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변경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ostpon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연기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ance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취소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enalt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약금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harge </w:t>
            </w:r>
            <w:r>
              <w:rPr>
                <w:rFonts w:eastAsia="돋움;Dotum" w:cs="SDDFTQ+BTPhonetics;SDDFTQ+BTPhonetic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비용을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청구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마감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요청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일정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0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mple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완료하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성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e supposed to </w:t>
            </w:r>
            <w:r>
              <w:rPr>
                <w:rFonts w:eastAsia="돋움;Dotum" w:cs="Helvetica Neue LT Std;바탕" w:ascii="돋움;Dotum" w:hAnsi="돋움;Dotum"/>
                <w:b/>
                <w:bCs/>
                <w:i/>
                <w:iCs/>
                <w:color w:val="000000"/>
                <w:kern w:val="0"/>
                <w:szCs w:val="20"/>
              </w:rPr>
              <w:t xml:space="preserve">do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기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어있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quarterly repo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기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고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opos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안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획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ssistanc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원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움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71625" cy="1390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Task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업무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meet th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adlin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맞추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u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한인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t leas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어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no later tha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늦어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까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ehind schedu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정보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늦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2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출장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출장 준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출장 경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67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go on a business trip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장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travel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rrangement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여행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hotel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ccommodation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호텔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숙박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opov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단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체류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itinerar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90675" cy="1323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Business Trip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출장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imbur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비용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등을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상환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ubmit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receipt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영수증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출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avel expense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장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ccounting depart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계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min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상기시키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2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구체적</w:t>
      </w:r>
      <w:r>
        <w:rPr>
          <w:rFonts w:ascii="돋움;Dotum" w:hAnsi="돋움;Dotum" w:cs="돋움;Dotum" w:eastAsia="돋움;Dotum"/>
          <w:color w:val="808080"/>
        </w:rPr>
        <w:t xml:space="preserve"> 시간이나 숫자가 들리면 문제화될 가능성이 높으므로 핵심만 가려 듣는 스킬이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필요합니</w:t>
      </w:r>
      <w:r>
        <w:rPr>
          <w:rFonts w:ascii="돋움;Dotum" w:hAnsi="돋움;Dotum" w:cs="돋움;Dotum" w:eastAsia="돋움;Dotum"/>
          <w:color w:val="808080"/>
        </w:rPr>
        <w:t>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또한 도표가 함께 제시되는 신유형 문제는 듣는 동시에 도표를 보며 필요한 정보만 골라내는</w:t>
      </w:r>
      <w:r>
        <w:rPr>
          <w:rFonts w:ascii="돋움;Dotum" w:hAnsi="돋움;Dotum" w:cs="돋움;Dotum" w:eastAsia="돋움;Dotum"/>
          <w:color w:val="808080"/>
        </w:rPr>
        <w:t xml:space="preserve"> 훈련이</w:t>
      </w:r>
      <w:r>
        <w:rPr>
          <w:rFonts w:ascii="돋움;Dotum" w:hAnsi="돋움;Dotum" w:cs="돋움;Dotum" w:eastAsia="돋움;Dotum"/>
          <w:color w:val="808080"/>
        </w:rPr>
        <w:t xml:space="preserve"> 필요합니다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시간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및 숫자 표현 듣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시간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및 숫자 표현은 그 자체로도 듣기 어려운데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, 2~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개가 한꺼번에 등장하고 정답이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패러프레이징되기도 하므로 난이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도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높은 편이에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따라서 영어식 숫자 표현 방식에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익숙해지는 것이 중요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hat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is the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deadline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for the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summary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핵심 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at, deadline,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summary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를 보고 마감과 관련된 시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표현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주의해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듣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Brian, I have an urgent task for you. There wa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a meeting scheduled for Friday with the Summit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Corporation, but now it’s been moved to Thursday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Yes, I heard about that. How can I help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color w:val="548DD4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 need a summary of the market data no later than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Wednesday at 4 P.M. Do you have time to work on it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Sure, I can do that for you.</w:t>
            </w:r>
          </w:p>
          <w:p>
            <w:pPr>
              <w:pStyle w:val="Normal"/>
              <w:rPr>
                <w:rFonts w:ascii="돋움;Dotum" w:hAnsi="돋움;Dotum" w:eastAsia="돋움;Dotum" w:cs="Helvetica Neue LT Std;바탕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속에 등장하는 여러 요일 중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요약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마감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관련 요일을 주의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깊게 들으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summary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요약본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,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later than Wednesday at 4 P.M.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늦어도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수요일 오후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4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시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여자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늦어도 수요일 오후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4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시까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시장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정보 요약본이 필요하다고 했으므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요약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마감일은 수요일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따라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B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브라이언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당신에게 줄 긴급한 업무가 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금요일에 서밋 사와의 회의 일정이 있었는데 지금 그 회의가 목요일로 옮겨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졌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들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어떻게 도와 드릴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 xml:space="preserve">시장 정보 요약본이 늦어도 수요일 오후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4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시까지는 필요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그 작업을 할 시간이 있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?</w:t>
            </w:r>
          </w:p>
          <w:p>
            <w:pPr>
              <w:pStyle w:val="Normal"/>
              <w:ind w:left="336" w:hanging="336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물론이죠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해 드리겠습니다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kern w:val="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is the deadline for the summary?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Tue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Wedne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Thursday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Friday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요약본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마감일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 </w:t>
            </w:r>
          </w:p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화요일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br/>
            </w: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Style w:val="A2"/>
                <w:rFonts w:ascii="돋움;Dotum" w:hAnsi="돋움;Dotum" w:cs="돋움;Dotum" w:eastAsia="돋움;Dotum"/>
                <w:color w:val="E36C0A"/>
                <w:sz w:val="20"/>
                <w:szCs w:val="20"/>
              </w:rPr>
              <w:t>수요일</w:t>
            </w:r>
          </w:p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목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금요일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 xml:space="preserve">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YDVYGO Std 53;Arial Unicode MS"/>
                <w:kern w:val="0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들은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내용과 도표 정보 종합하기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CC3300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]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도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문제는 도표로 주어지는 정보와 대화에서 들려주는 내용을 종합해서 풀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그러므로 도표와 문제를 먼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살펴보고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대화에 제시된 조건들을 정확히 들으며 이에 맞는 답을 고르는 것이 중요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4" w:hanging="294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Look at the graphic. What room type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will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speakers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most likely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choose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에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객실 유형을 묻고 있으므로 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표에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정보를 먼저 확인하고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객실이 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급되는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부분에 귀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기울이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This hotel seems perfect for the managers’ trip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Yeah, I like its location, but isn’t it a bit expensive?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Well, according to the finance department,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the</w:t>
            </w:r>
            <w:r>
              <w:rPr>
                <w:rFonts w:eastAsia="돋움;Dotum" w:cs="Helvetica Neue LT Std;바탕" w:ascii="돋움;Dotum" w:hAnsi="돋움;Dotum"/>
                <w:color w:val="548DD4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maximum budget for each manager is $350 a night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s there a room type that is within that amount?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Let me see. Oh ...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all of the single rooms are fully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booked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So, should we find another hotel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돋움;Dotum"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No,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e still have an option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kern w:val="2"/>
                <w:sz w:val="8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2"/>
                <w:sz w:val="8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화자들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말하는 호텔 객실의 가격 조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맞는 방을 도표에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찾으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the maximum budget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~ is $350 a night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최대 예산은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1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박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350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달러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 all of the single rooms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are fully booked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싱글룸은 예약이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꽉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찼다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1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인당 예산은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350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달러로 도표의 싱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글룸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디럭스룸이 여기 해당되는데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싱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글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예약이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다 찼다고 했으므로 싱글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제외해야 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따라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B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관리자 출장에는 이 호텔이 최적인 것 같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맞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는 위치가 마음에 들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하지만 좀 비싸지 않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음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경리부에서는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관리자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인당 최대 예산이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박에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350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달러라고 했어요</w:t>
            </w:r>
            <w:r>
              <w:rPr>
                <w:rFonts w:eastAsia="돋움;Dotum" w:cs="Helvetica Neue LT Std;바탕" w:ascii="돋움;Dotum" w:hAnsi="돋움;Dotum"/>
                <w:color w:val="548DD4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 금액 이내의 객실이 있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color w:val="548DD4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봅시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아…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싱글룸은 예약이 꽉 찼네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럼 다른 호텔을 찾아봐야 할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Normal"/>
              <w:ind w:left="336" w:hanging="336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아니에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아직 선택할 수 있는 게 있어요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kern w:val="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946"/>
        <w:gridCol w:w="236"/>
        <w:gridCol w:w="2039"/>
        <w:gridCol w:w="1603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Room Type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Rate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객실 유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요금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ingle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#25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싱글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25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Deluxe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34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디럭스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45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Junior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37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준 스위트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75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uperior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45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고급 스위트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45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3882"/>
      </w:tblGrid>
      <w:tr>
        <w:trPr/>
        <w:tc>
          <w:tcPr>
            <w:tcW w:w="5368" w:type="dxa"/>
            <w:tcBorders/>
          </w:tcPr>
          <w:p>
            <w:pPr>
              <w:pStyle w:val="Pa71"/>
              <w:ind w:left="322" w:hanging="322"/>
              <w:rPr>
                <w:rStyle w:val="A2"/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Look at the graphic. What room type will the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speakers most likely choose?</w:t>
            </w:r>
            <w:r>
              <w:rPr>
                <w:rStyle w:val="A2"/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Pa71"/>
              <w:rPr>
                <w:rStyle w:val="A2"/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(A) Single Room 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Deluxe Room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(C) Junior Suite 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Superior Suite</w:t>
            </w:r>
          </w:p>
        </w:tc>
        <w:tc>
          <w:tcPr>
            <w:tcW w:w="3882" w:type="dxa"/>
            <w:tcBorders/>
          </w:tcPr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도표에서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화자들이 선택할 것 같은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객실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유형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싱글룸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디럭스룸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준 스위트룸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고급 스위트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예상하며 대화 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56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There is a strange sound coming from my car’s engine,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so I’d like to make an appointment with one of your mechanics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an you drop off your vehicle this afternoon? If it’s a minor problem, we might be able to make the repairs within a few hours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That would be great. I’ll stop by around two o’cloc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차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엔진에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상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귀사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정비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잡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오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오후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고객님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차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가져다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실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있으세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사소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문제라면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저희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몇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시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안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리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있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것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같습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를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294" w:hanging="294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ere does the man most likely work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At a construction company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At an electronics stor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C) At an auto repair shop 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At a hardware stor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남자가 일할 것 같은 장소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건설 회사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전자 제품 매장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자동차 정비소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철물점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약속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핵심어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engine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엔진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mechanics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정비사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vehicle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차량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make the repairs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수리하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를 들으면 차 수리와 관련된 대화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임을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남자가 차를 수리할 수 있다고 한 것으로 보아 자동차 정비소에서 일하고 있음을 알 수 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75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Good afternoon. My name is Todd Shepler. I made a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dinner reservation at your restaurant for November 28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Yes, we’ll have a table for twenty-five people ready for you at 8 P.M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Actually, I just found out that ten people won’t be able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to make it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So, we only need space for fifteen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Thanks for letting us know. I’ll make a note in our reservation boo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름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토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셰플러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당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당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5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앉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테이블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았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래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우리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5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명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자리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필요합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려주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서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메모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두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How many people are expected to attend the dinner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Ten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B) Fifteen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Twenty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wenty-fiv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저녁 식사에 참석할 인원 수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10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명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15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명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20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명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25</w:t>
                        </w: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명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예약 변경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문제의 핵심이 저녁에 참석 가능한 인원수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이러한 숫자 또는 요일 정답 단서는 변경과 관계가 있는 경우가 많으므로 변경된 숫자 또는 요일을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원래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25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명 저녁 예약을 했는데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, 10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명이 못 오고 참석 가능한 인원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15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명이라고 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B)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첫 부분만 듣고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25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명을 답으로 고르지 않도록 주의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3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  <w:gridCol w:w="17"/>
      </w:tblGrid>
      <w:tr>
        <w:trPr>
          <w:trHeight w:val="3308" w:hRule="atLeast"/>
        </w:trPr>
        <w:tc>
          <w:tcPr>
            <w:tcW w:w="4619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e have a problem, Lawrence. The shipment of flooring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for the living room won’t arrive until next week. 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We were supposed to start laying the flooring today. That’s going to put us behind schedule. According to our contract with the homeowners, we’ll have to pay a penalty if we don’t finish the work on tim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n that case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hy don’t we work on the interior painting this week instead? 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Good idea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Then we can handle the flooring later.</w:t>
            </w:r>
          </w:p>
        </w:tc>
        <w:tc>
          <w:tcPr>
            <w:tcW w:w="4606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로렌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실용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닥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송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에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착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닥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까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작하기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었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보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늦어지겠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집주인과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계약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따르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업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끝내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못하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약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불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렇다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내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페인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칠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  <w:t>M:</w:t>
            </w: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3B60A4"/>
                <w:kern w:val="0"/>
                <w:szCs w:val="20"/>
              </w:rPr>
              <w:t>좋은 생각이에요</w:t>
            </w:r>
            <w:r>
              <w:rPr>
                <w:rFonts w:eastAsia="돋움;Dotum" w:cs="돋움;Dotum" w:ascii="돋움;Dotum" w:hAnsi="돋움;Dotum"/>
                <w:b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b/>
                <w:color w:val="000000"/>
                <w:kern w:val="0"/>
                <w:szCs w:val="20"/>
              </w:rPr>
              <w:t>그러면 바닥재를 나중에 처리할 수 있어요</w:t>
            </w: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at do the speakers decide to do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A) Rearrange a work schedule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Call another supplier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Perform overtime work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Make a new contract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화자들이 결정한 바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업무 일정을 재조정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다른 공급자에게 전화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시간 외 근무를 하기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새로운 계약서를 쓰기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업무 처리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화자들의 결정을 묻는 질문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결정과 관련된 단서는 문제가 언급된 뒤에 해결책으로 나오는 경우가 많으므로 문제가 되는 점과 해결 방법을 잘 듣는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바닥재 배송이 늦어져 작업이 일정보다 늦어지는 문제에 대해 여자가 대신 페인트 작업을 하자고 제안했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남자가 이에 동의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이것은 두 업무의 일정을 재조정한 것이라고 볼 수 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4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Good morning. This is Rebecca Smith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 scheduled an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appointment for a haircut on Friday, but I just discovered that I have to go out of town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 can reschedule the appointment for you, Ms. Smith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re are openings this week on Wednesday morning or next week on Thursda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This week would be better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free anytime on Wednesday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All right. Then why don’t you come around ten o’clock?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레베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미스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금요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머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자르려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했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외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가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았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정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미스씨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이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요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아침이나 다음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목요일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시간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비네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요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언제든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돼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시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44" w:hanging="344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en will the woman visit the business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On Tuesday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B) On Wednesday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On Thursday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On Friday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가 이 사업체에 방문할 때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화요일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수요일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목요일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금요일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약속 변경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숫자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요일 관련 정답 단서는 핵심어와 관련된 내용을 주의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의 방문 시기를 물었으므로 여자가 방문 약속을 잡는 요일을 구분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남자가 이번 주 수요일 오전이나 다음 주 목요일에 시간이 빈다고 하고 여자는 수요일에 시간이 언제든지 된다고 했으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B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31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Hi, Sue. Have you bought the plane tickets for our trip to Chicago yet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Actually, there are three different flights we can take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One leaves at 9:30 in the morning, another leaves at noon, and the last one leaves at 6:15 in the evening. 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Okay, good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Let’s take the earliest flight.</w:t>
            </w:r>
          </w:p>
          <w:p>
            <w:pPr>
              <w:pStyle w:val="Normal"/>
              <w:ind w:left="279" w:hanging="279"/>
              <w:jc w:val="left"/>
              <w:rPr>
                <w:rFonts w:ascii="돋움;Dotum" w:hAnsi="돋움;Dotum" w:eastAsia="돋움;Dotum" w:cs="돋움;Dotum"/>
                <w:b/>
                <w:b/>
                <w:color w:val="3B60A4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3B60A4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우리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시카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여행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위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비행기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표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구입하셨나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탈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가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항공편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9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3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분에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정오에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마지막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편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녁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6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5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분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떠나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래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좋네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른 항공편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탑시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ich flight will the speakers most likely choose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The 9:30 A.M. flight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he 12:00 P.M. flight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The 3:00 P.M. flight</w:t>
                        </w:r>
                      </w:p>
                      <w:p>
                        <w:pPr>
                          <w:pStyle w:val="Normal"/>
                          <w:ind w:left="-94" w:hanging="0"/>
                          <w:jc w:val="left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he 6:15 P.M. flight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화자들이 선택할 것 같은 항공편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오전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9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시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30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분 항공편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오후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12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시 항공편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오후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시 항공편</w:t>
                        </w:r>
                      </w:p>
                      <w:p>
                        <w:pPr>
                          <w:pStyle w:val="Normal"/>
                          <w:ind w:left="-94" w:hanging="0"/>
                          <w:jc w:val="left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 xml:space="preserve">오후 </w:t>
                        </w: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6</w:t>
                        </w: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 xml:space="preserve">시 </w:t>
                        </w: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15</w:t>
                        </w: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분 항공편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행 준비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화자들이 선택할 항공편을 묻고 있으므로 여러 항공편이 나올 것을 예상하고 항공편 시각을 기억해 두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그리고 화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자들이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고를 항공편을 유의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가 세 종류의 항공편을 제시하자 남자가 그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중에서 가장 이른 항공편을 선택하자고 했으므로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정답은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 </w:t>
      </w:r>
      <w:r>
        <w:rPr>
          <w:rFonts w:eastAsia="돋움;Dotum" w:cs="돋움;Dotum" w:ascii="돋움;Dotum" w:hAnsi="돋움;Dotum"/>
          <w:b/>
          <w:color w:val="CC3300"/>
          <w:szCs w:val="20"/>
        </w:rPr>
        <w:t>[</w:t>
      </w:r>
      <w:r>
        <w:rPr>
          <w:rFonts w:ascii="돋움;Dotum" w:hAnsi="돋움;Dotum" w:cs="돋움;Dotum" w:eastAsia="돋움;Dotum"/>
          <w:b/>
          <w:color w:val="CC3300"/>
          <w:szCs w:val="20"/>
        </w:rPr>
        <w:t>신유형</w:t>
      </w:r>
      <w:r>
        <w:rPr>
          <w:rFonts w:eastAsia="돋움;Dotum" w:cs="돋움;Dotum" w:ascii="돋움;Dotum" w:hAnsi="돋움;Dotum"/>
          <w:b/>
          <w:color w:val="CC3300"/>
          <w:szCs w:val="20"/>
        </w:rPr>
        <w:t>]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2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The Last Traveler is showing at the National Theater in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November. Would you like to see it with me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Of course. I’ve been looking forward to watching that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usical. Have you seen the ticket rates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Yes, I have. Do you want to sit in the orchestra area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Who doesn’t? But the thing is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can’t spend more than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$120 on my ticke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Me neither. Well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let’s just pick the best spot that w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an afford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All right. I can’t wait!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&lt;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마지막 여행자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&gt;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가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11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월에 국립극장에서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상연한대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저와 같이 보실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럼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그 뮤지컬 관람을 고대하고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있었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입장권 가격은 봤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네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봤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오케스트라석에 앉고 싶은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누구나 그럴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하지만 문제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제가 입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장권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20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달러 이상은 못 쓴다는 거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저도 그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음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럼 우리 여유가 되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가장 좋은 자리를 고르도록 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정말 기다려지네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!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1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3088"/>
        <w:gridCol w:w="1661"/>
        <w:gridCol w:w="380"/>
        <w:gridCol w:w="2288"/>
        <w:gridCol w:w="1548"/>
        <w:gridCol w:w="138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Seat Clas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Price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좌석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 xml:space="preserve"> 등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요금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Orchestra Cen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17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오케스트라 중앙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7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Orchestra Left/Righ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14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오케스트라 좌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우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4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Balcon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11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발코니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1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Galler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8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최상층 관람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8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9162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/>
              <w:tc>
                <w:tcPr>
                  <w:tcW w:w="894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Look at the graphic. What seat class will the speakers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most likely choose?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Orchestra Center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Orchestra Left/Right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Balcony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D) Gallery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도표에서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화자들이 선택할 것 같은 좌석 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등급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오케스트라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중앙석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오케스트라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좌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우열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발코니석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최상층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관람석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좌석 선택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좌석 등급표를 보고 공연 관람과 관련된 대화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여자와 남자의 예산이 각각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120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달러이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그 예산 내에서 가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장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좋은 위치를 고르자고 했으므로 발코니석과 최상층 관람석 중 발코니석을 선택할 것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color w:val="00B05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22:00Z</dcterms:created>
  <dc:creator>LJH</dc:creator>
  <dc:description/>
  <cp:keywords/>
  <dc:language>en-US</dc:language>
  <cp:lastModifiedBy>기업사업팀1</cp:lastModifiedBy>
  <dcterms:modified xsi:type="dcterms:W3CDTF">2016-08-22T08:04:00Z</dcterms:modified>
  <cp:revision>4</cp:revision>
  <dc:subject/>
  <dc:title/>
</cp:coreProperties>
</file>