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2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8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질문의 의도를 꿰뚫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3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일정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</w:rPr>
      </w:pPr>
      <w:r>
        <w:rPr>
          <w:rFonts w:eastAsia="돋움;Dotum" w:cs="돋움;Dotum" w:ascii="돋움;Dotum" w:hAnsi="돋움;Dotum"/>
          <w:b/>
          <w:color w:val="808080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bCs/>
          <w:color w:val="548DD4"/>
          <w:sz w:val="24"/>
          <w:szCs w:val="24"/>
        </w:rPr>
        <w:t>실전감각 키우기</w:t>
      </w:r>
    </w:p>
    <w:p>
      <w:pPr>
        <w:pStyle w:val="Normal"/>
        <w:ind w:left="66" w:hanging="0"/>
        <w:rPr>
          <w:rFonts w:ascii="돋움;Dotum" w:hAnsi="돋움;Dotum" w:eastAsia="돋움;Dotum" w:cs="돋움;Dotum"/>
          <w:b/>
          <w:b/>
          <w:color w:val="00B05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00B05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color w:val="808080"/>
        </w:rPr>
      </w:pPr>
      <w:r>
        <w:rPr>
          <w:rFonts w:eastAsia="돋움;Dotum" w:cs="돋움;Dotum" w:ascii="돋움;Dotum" w:hAnsi="돋움;Dotum"/>
          <w:color w:val="808080"/>
        </w:rPr>
        <w:t xml:space="preserve"># </w:t>
      </w:r>
      <w:r>
        <w:rPr>
          <w:rFonts w:ascii="돋움;Dotum" w:hAnsi="돋움;Dotum" w:cs="돋움;Dotum" w:eastAsia="돋움;Dotum"/>
          <w:color w:val="808080"/>
        </w:rPr>
        <w:t>질문과</w:t>
      </w:r>
      <w:r>
        <w:rPr>
          <w:rFonts w:ascii="돋움;Dotum" w:hAnsi="돋움;Dotum" w:cs="돋움;Dotum" w:eastAsia="돋움;Dotum"/>
          <w:color w:val="808080"/>
        </w:rPr>
        <w:t xml:space="preserve"> 선택지를 먼저 읽은 후 녹음을 듣고 문제를 풀어 보세요</w:t>
      </w:r>
      <w:r>
        <w:rPr>
          <w:rFonts w:eastAsia="돋움;Dotum" w:cs="돋움;Dotum" w:ascii="돋움;Dotum" w:hAnsi="돋움;Dotum"/>
          <w:color w:val="808080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1~3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859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Hello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Could I book a single room for one night on July 18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’d prefer one with a balcony, if possible.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e have one room left that has a balcony facing the beach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It has a great view, but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t’s more expensive than a standard room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67"/>
              <w:ind w:left="284" w:hanging="284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n that case, I’ll just take a standard room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nd, how late can I check out the next day?</w:t>
            </w:r>
          </w:p>
          <w:p>
            <w:pPr>
              <w:pStyle w:val="Normal"/>
              <w:ind w:left="284" w:hanging="284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Our usual check-out time is 11:00 A.M. on weekdays and 11:30 A.M. on weekends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. If you need to check out later than that, please let the front desk know in advance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여보세요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7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녁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인용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예약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능하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발코니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이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좋겠습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희에게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해변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마주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발코니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방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나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남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방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전망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훌륭하지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보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조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비쌉니다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2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렇다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객실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할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리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날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몇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까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아웃할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죠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3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체크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아웃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간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중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주말에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오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3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분입니다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. 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고객님이 그보다 늦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체크아웃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셔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br/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면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프런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데스크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미리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알려주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. Where does the man most likely work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a real estate agency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a hotel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a restaurant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a tour company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일할 것 같은 장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동산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텔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식당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여행사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일할 것 같은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소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고 있으므로 대화 도입부에서 직장 관련 핵심어를 유심히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 book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예약하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single room(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인용 객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, have one room left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방 하나가 남아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등의 단서를 통해 여자는 호텔에 투숙하려는 손님이고 남자는 호텔 직원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Style16"/>
              <w:spacing w:before="0" w:after="280"/>
              <w:rPr>
                <w:rFonts w:ascii="돋움;Dotum" w:hAnsi="돋움;Dotum" w:eastAsia="돋움;Dotum" w:cs="돋움;Dotum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2. Why doesn</w:t>
            </w: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’</w:t>
            </w:r>
            <w:r>
              <w:rPr>
                <w:rFonts w:eastAsia="돋움;Dotum" w:cs="돋움;Dotum" w:ascii="돋움;Dotum" w:hAnsi="돋움;Dotum"/>
                <w:b/>
                <w:kern w:val="2"/>
                <w:sz w:val="20"/>
                <w:szCs w:val="20"/>
              </w:rPr>
              <w:t>t the woman take the room facing the beach?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It is too far from the loung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It has already been reserve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Its price is too high. 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It is not big enough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해변이 보이는 방을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택하지 않은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이유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휴게실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너무 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예약이 되어 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너무 비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별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크지 않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처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해변 쪽 방을 얻으려고 했지만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그 방이 더 비싸다고 하자 그냥 일반 객실을 쓴다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C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ore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expensiv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price is too high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color w:val="E36C0A"/>
                <w:kern w:val="0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kern w:val="0"/>
                <w:sz w:val="20"/>
                <w:szCs w:val="20"/>
              </w:rPr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. What is the usual check-out time on Saturdays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10:00 A.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10:30 A.M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11:00 A.M.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11:30 A.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토요일에 보통 체크 아웃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분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오전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Normal"/>
                    <w:ind w:left="-94" w:hanging="0"/>
                    <w:rPr>
                      <w:rFonts w:ascii="돋움;Dotum" w:hAnsi="돋움;Dotum" w:eastAsia="돋움;Dotum" w:cs="굴림;Guli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오전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시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30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분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질문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urdays, check-out time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먼저 확인하고 대화를 들을 때 토요일 체크아웃 시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3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말에는 체크아웃 시간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분이라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D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weekend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질문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Saturdays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음을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주의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  <w:t>4~6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3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Hi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This is Richard Nelson from the </w:t>
            </w:r>
            <w:r>
              <w:rPr>
                <w:rFonts w:eastAsia="돋움;Dotum" w:cs="HelveticaNeueLT Std;Arial Unicode MS" w:ascii="돋움;Dotum" w:hAnsi="돋움;Dotum"/>
                <w:i/>
                <w:iCs/>
                <w:color w:val="3B60A4"/>
                <w:kern w:val="0"/>
                <w:szCs w:val="20"/>
              </w:rPr>
              <w:t>Bay City News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 I’m writing an article about the city’s homeless shelter, so I’d like to find out more about it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Thanks for your interest. We serve about fifty people per night. We’re also hosting an event next month to raise mone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an you meet in person on Tuesday to talk more about the event?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’m busy until five o’clock,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so let’s meet at six.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Are you free then?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4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l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신문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&gt;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리차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넬슨입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지금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노숙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쉼터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기사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쓰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어서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것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관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알아보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싶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YoonV YoonGothic500Std_OTF;Arial Unicode MS"/>
                <w:color w:val="000000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관심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가져주셔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감사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희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매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밤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약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50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명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사람에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서비스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공합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또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모금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위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다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달에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행사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주최할 것입니다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5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화요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직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만나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행사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대해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얘기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나눠볼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을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?</w:t>
            </w:r>
          </w:p>
          <w:p>
            <w:pPr>
              <w:pStyle w:val="Normal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6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5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까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바쁘니까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6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시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만나죠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때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시간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되시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. Who most likely is the ma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business consulta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journalist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city official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 voluntee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는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업 컨설턴트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 공무원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자원봉사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신분을 묻는 문제의 단서는 대부분 대화 도입부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보통 전화 통화 시 처음에 자기 신분을 밝히는데 이 대화에서도 남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&lt;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베이 시 신문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&gt;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근무한다고 이름과 신분을 밝히고 시의 노숙자 쉼터에 대해서 기사를 쓰고 있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. What does the man want to do on Tuesday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Talk about a fundraiser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Finalize a budge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Introduce a colleague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Conduct a job interview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화요일에 하고 싶어 하는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금 행사에 대해서 이야기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예산 완성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동료 소개하기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취업 면접 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화요일에 하고 싶어 하는 일을 묻고 있으므로 대화에서 화요일이 언급된 부분을 주의 깊게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5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요일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직접 만나서 행사에 대해서 얘기하자고 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. When does the woman recommend meet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t four o’clo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t five o’clock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t six o’clock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t seven o’clock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만나기로 제안한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4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7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대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마지막 부분의 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6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여자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까지 바빠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에 만나자고 하였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앞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5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시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답으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잘못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고르지 않도록 주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7~9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302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Hello, Liz. Can you help me?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7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I was originally scheduled to leave for my business trip to Singapore on August 3 and return on August 10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8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However, one of the investors invited me to stay an extra day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Then, should I change your return flight to August 11?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I’ve already done that. However,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would you mind calling the hotel?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I’ll need to extend my stay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Certainly. I’ll take care of that right now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안녕하세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리즈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도와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7)(8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원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3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싱가포르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출장을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갔다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10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일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돌아오기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되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었습니다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8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투자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중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한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명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하루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머물러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달라고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요청했어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러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돌아오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비행편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8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11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일로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바꿔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하나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M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 xml:space="preserve">: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이미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그건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했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그런데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신이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호텔에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전화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해 주실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수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있으세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?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저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머무는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기간을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연장해야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000000"/>
                <w:kern w:val="0"/>
                <w:szCs w:val="20"/>
              </w:rPr>
              <w:t>해요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.</w:t>
            </w:r>
          </w:p>
          <w:p>
            <w:pPr>
              <w:pStyle w:val="Normal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000000"/>
                <w:kern w:val="0"/>
                <w:szCs w:val="20"/>
              </w:rPr>
              <w:t>W</w:t>
            </w:r>
            <w:r>
              <w:rPr>
                <w:rFonts w:eastAsia="돋움;Dotum" w:cs="YoonV YoonGothic500Std_OTF;Arial Unicode MS" w:ascii="돋움;Dotum" w:hAnsi="돋움;Dotum"/>
                <w:color w:val="000000"/>
                <w:kern w:val="0"/>
                <w:szCs w:val="20"/>
              </w:rPr>
              <w:t>:</w:t>
            </w:r>
            <w:r>
              <w:rPr>
                <w:rFonts w:eastAsia="돋움;Dotum" w:cs="YoonV YoonGothic500Std_OTF;Arial Unicode MS" w:ascii="돋움;Dotum" w:hAnsi="돋움;Dotum"/>
                <w:color w:val="6C6D70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>(9)</w:t>
            </w:r>
            <w:r>
              <w:rPr>
                <w:rFonts w:eastAsia="돋움;Dotum" w:cs="HelveticaNeueLT Std Blk;HelveticaNeueLT Std Blk" w:ascii="돋움;Dotum" w:hAnsi="돋움;Dotum"/>
                <w:b/>
                <w:bCs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물론이죠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제가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당장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YoonV YoonGothic500Std_OTF;Arial Unicode MS" w:eastAsia="돋움;Dotum"/>
                <w:color w:val="3B60A4"/>
                <w:kern w:val="0"/>
                <w:szCs w:val="20"/>
              </w:rPr>
              <w:t>처리할게요</w:t>
            </w:r>
            <w:r>
              <w:rPr>
                <w:rFonts w:eastAsia="돋움;Dotum" w:cs="YoonV YoonGothic500Std_OTF;Arial Unicode MS" w:ascii="돋움;Dotum" w:hAnsi="돋움;Dotum"/>
                <w:color w:val="3B60A4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. What are the speakers mainly discuss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grand opening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A business trip 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summer vacation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An investment semina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화자들이 주로 이야기하고 있는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업식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출장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름 휴가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투자 세미나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주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묻는 문제가 나오면 대화 도입부를 놓치지 말아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7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핵심어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business trip(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출장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을 직접적으로 언급하며 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장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일정에 대해 얘기하고 있으므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. When does the man plan to retur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 August 3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On August 7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On August 10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On August 11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돌아오기로 계획한 때는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7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8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일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단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8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에서 남자가 원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일에 돌아올 일정이었으나 하루 더 머문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원래 일정상 돌아오는 날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이었으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오답이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. What will the woman probably do next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Print an itinerary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all an airlin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Contact a hotel 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굴림;Gulim" w:ascii="돋움;Dotum" w:hAnsi="돋움;Dotum"/>
                      <w:kern w:val="2"/>
                      <w:szCs w:val="20"/>
                    </w:rPr>
                    <w:t>(D) E-mail a travel agent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가 아마도 다음에 할 일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정표 인쇄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항공사에 전화하기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텔에 연락하기</w:t>
                  </w:r>
                </w:p>
                <w:p>
                  <w:pPr>
                    <w:pStyle w:val="Normal"/>
                    <w:ind w:left="186" w:hanging="280"/>
                    <w:rPr>
                      <w:rFonts w:ascii="돋움;Dotum" w:hAnsi="돋움;Dotum" w:eastAsia="돋움;Dotum" w:cs="굴림;Guli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굴림;Gulim" w:eastAsia="돋움;Dotum"/>
                      <w:kern w:val="2"/>
                      <w:szCs w:val="20"/>
                    </w:rPr>
                    <w:t>여행사에 이메일 보내기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다음에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할 일을 묻는 문제의 단서는 주로 대화 마지막 부분에 등장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9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남자가 여자에게 호텔에 전화를 해 달라고 부탁했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고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여자가 바로 한다고 했으므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대화 속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만 듣고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를 고르지 않도록 주의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alling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이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contac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p>
      <w:pPr>
        <w:pStyle w:val="Normal"/>
        <w:rPr/>
      </w:pPr>
      <w:r>
        <w:rPr/>
        <w:t>10-12</w:t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612"/>
      </w:tblGrid>
      <w:tr>
        <w:trPr>
          <w:trHeight w:val="3623" w:hRule="atLeast"/>
        </w:trPr>
        <w:tc>
          <w:tcPr>
            <w:tcW w:w="4612" w:type="dxa"/>
            <w:tcBorders>
              <w:righ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3B60A4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Excuse me, Mr. Smith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have something to tell you about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your schedule tomorrow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M: Do we need to change it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HelveticaNeueLT Std;Arial Unicode MS"/>
                <w:color w:val="211D1E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W: I think so. Mr. King of Everton Technology called an hour ago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He would like to discuss our touch screens. His company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needs them for its upcoming netbook series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1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Everton Technology is our main account, so we can’t say no.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>Do I have an appointment I can cancel?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1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There are two meetings you don’t have to attend.</w:t>
            </w:r>
          </w:p>
          <w:p>
            <w:pPr>
              <w:pStyle w:val="Normal"/>
              <w:spacing w:lineRule="atLeast" w:line="167"/>
              <w:ind w:left="300" w:hanging="30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M: Hmm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I must meet the board members. I’ll just skip the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second one.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Please tell Mr. King I’ll meet him then.</w:t>
            </w:r>
          </w:p>
        </w:tc>
        <w:tc>
          <w:tcPr>
            <w:tcW w:w="4612" w:type="dxa"/>
            <w:tcBorders>
              <w:left w:val="single" w:sz="18" w:space="0" w:color="FFFFFF"/>
            </w:tcBorders>
            <w:shd w:fill="E9EFF7" w:val="clear"/>
            <w:vAlign w:val="center"/>
          </w:tcPr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실례합니다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스미스 씨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0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내일 일정에 관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말씀드릴 것이 있는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일정을 변경해야 하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래야 할 것 같아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에버튼 테크놀로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사의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킹 씨가 한 시간 전에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전화를 하셨는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데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우리의 터치스크린에 대해 논의하고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싶어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하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그 회사에서 곧 출시하는 넷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북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시리즈에 그것들이 필요하대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/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에버튼 테크놀로지 사는 우리의 주 거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래처이니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,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안 된다고 할 수 없겠군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제가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취소해도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되는 약속이 있나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?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HelveticaNeueLT Std;Arial Unicode MS"/>
                <w:kern w:val="0"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W: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color w:val="211D1E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꼭 참석하지 않으셔도 되는 회의가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건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있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</w:p>
          <w:p>
            <w:pPr>
              <w:pStyle w:val="Normal"/>
              <w:spacing w:lineRule="atLeast" w:line="141"/>
              <w:ind w:left="350" w:hanging="350"/>
              <w:jc w:val="left"/>
              <w:rPr>
                <w:rFonts w:ascii="돋움;Dotum" w:hAnsi="돋움;Dotum" w:eastAsia="돋움;Dotum" w:cs="돋움;Dotum"/>
                <w:b/>
                <w:b/>
                <w:szCs w:val="20"/>
              </w:rPr>
            </w:pP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M: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흠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(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1</w:t>
            </w:r>
            <w:r>
              <w:rPr>
                <w:rFonts w:eastAsia="돋움;Dotum" w:cs="HelveticaNeueLT Std;Arial Unicode MS" w:ascii="돋움;Dotum" w:hAnsi="돋움;Dotum"/>
                <w:b/>
                <w:color w:val="3B60A4"/>
                <w:kern w:val="0"/>
                <w:szCs w:val="20"/>
              </w:rPr>
              <w:t>2)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이사들은 제가 만나 봐야 해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 xml:space="preserve">. 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br/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>두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번째</w:t>
            </w:r>
            <w:r>
              <w:rPr>
                <w:rFonts w:ascii="돋움;Dotum" w:hAnsi="돋움;Dotum" w:cs="HelveticaNeueLT Std;Arial Unicode MS" w:eastAsia="돋움;Dotum"/>
                <w:color w:val="3B60A4"/>
                <w:kern w:val="0"/>
                <w:szCs w:val="20"/>
              </w:rPr>
              <w:t xml:space="preserve"> 회의를 빠져야겠네요</w:t>
            </w:r>
            <w:r>
              <w:rPr>
                <w:rFonts w:eastAsia="돋움;Dotum" w:cs="HelveticaNeueLT Std;Arial Unicode MS" w:ascii="돋움;Dotum" w:hAnsi="돋움;Dotum"/>
                <w:color w:val="3B60A4"/>
                <w:kern w:val="0"/>
                <w:szCs w:val="20"/>
              </w:rPr>
              <w:t>.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 xml:space="preserve"> 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킹 씨에게 그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>때</w:t>
            </w:r>
            <w:r>
              <w:rPr>
                <w:rFonts w:ascii="돋움;Dotum" w:hAnsi="돋움;Dotum" w:cs="HelveticaNeueLT Std;Arial Unicode MS" w:eastAsia="돋움;Dotum"/>
                <w:kern w:val="0"/>
                <w:szCs w:val="20"/>
              </w:rPr>
              <w:t xml:space="preserve"> 뵙겠다고 전해 주세요</w:t>
            </w:r>
            <w:r>
              <w:rPr>
                <w:rFonts w:eastAsia="돋움;Dotum" w:cs="HelveticaNeueLT Std;Arial Unicode MS" w:ascii="돋움;Dotum" w:hAnsi="돋움;Dotum"/>
                <w:kern w:val="0"/>
                <w:szCs w:val="20"/>
              </w:rPr>
              <w:t>.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414"/>
        <w:gridCol w:w="236"/>
        <w:gridCol w:w="2885"/>
        <w:gridCol w:w="1624"/>
      </w:tblGrid>
      <w:tr>
        <w:trPr>
          <w:trHeight w:val="245" w:hRule="atLeast"/>
        </w:trPr>
        <w:tc>
          <w:tcPr>
            <w:tcW w:w="4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Mr. Smith’s Schedule (May 6, Friday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color w:val="808080"/>
                <w:kern w:val="0"/>
                <w:szCs w:val="20"/>
              </w:rPr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스미스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 씨 일정 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(5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 xml:space="preserve">월 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6</w:t>
            </w:r>
            <w:r>
              <w:rPr>
                <w:rFonts w:ascii="돋움;Dotum" w:hAnsi="돋움;Dotum" w:cs="Helvetica Neue LT Std;바탕" w:eastAsia="돋움;Dotum"/>
                <w:b/>
                <w:kern w:val="0"/>
                <w:szCs w:val="20"/>
              </w:rPr>
              <w:t>일 금요일</w:t>
            </w:r>
            <w:r>
              <w:rPr>
                <w:rFonts w:eastAsia="돋움;Dotum" w:cs="Helvetica Neue LT Std;바탕" w:ascii="돋움;Dotum" w:hAnsi="돋움;Dotum"/>
                <w:b/>
                <w:kern w:val="0"/>
                <w:szCs w:val="20"/>
              </w:rPr>
              <w:t>)</w:t>
            </w:r>
          </w:p>
        </w:tc>
      </w:tr>
      <w:tr>
        <w:trPr>
          <w:trHeight w:val="245" w:hRule="atLeast"/>
        </w:trPr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Speech at Expo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:00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박람회 연설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8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Board of directors’ meetin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:00 A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이사회와 회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Review reports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:3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보고서 검토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1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시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0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분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 xml:space="preserve">Monthly meeting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:0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월례 회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3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Staff appreciation dinner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6:00 P.M.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color w:val="808080"/>
                <w:kern w:val="0"/>
                <w:szCs w:val="20"/>
              </w:rPr>
            </w:pPr>
            <w:r>
              <w:rPr>
                <w:rFonts w:eastAsia="돋움;Dotum" w:cs="돋움;Dotum" w:ascii="돋움;Dotum" w:hAnsi="돋움;Dotum"/>
                <w:color w:val="808080"/>
                <w:kern w:val="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직원 감사 만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Helvetica Neue LT Std;바탕"/>
                <w:kern w:val="0"/>
                <w:szCs w:val="20"/>
              </w:rPr>
            </w:pP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 xml:space="preserve">오후 </w:t>
            </w:r>
            <w:r>
              <w:rPr>
                <w:rFonts w:eastAsia="돋움;Dotum" w:cs="Helvetica Neue LT Std;바탕" w:ascii="돋움;Dotum" w:hAnsi="돋움;Dotum"/>
                <w:kern w:val="0"/>
                <w:szCs w:val="20"/>
              </w:rPr>
              <w:t>6</w:t>
            </w:r>
            <w:r>
              <w:rPr>
                <w:rFonts w:ascii="돋움;Dotum" w:hAnsi="돋움;Dotum" w:cs="Helvetica Neue LT Std;바탕" w:eastAsia="돋움;Dotum"/>
                <w:kern w:val="0"/>
                <w:szCs w:val="20"/>
              </w:rPr>
              <w:t>시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808080"/>
          <w:szCs w:val="20"/>
        </w:rPr>
      </w:pPr>
      <w:r>
        <w:rPr>
          <w:rFonts w:eastAsia="돋움;Dotum" w:cs="돋움;Dotum" w:ascii="돋움;Dotum" w:hAnsi="돋움;Dotum"/>
          <w:color w:val="80808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0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o most likely is the woman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A computer engineer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A service representative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A personal assistant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A telephone operator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여자는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누구일 것 같은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컴퓨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기사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비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안내 직원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개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비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전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교환원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화자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신분을 묻는 문제는 대화의 도입부에 단서가 나오는 경우가 많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0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여자가 남자의 일정 변경과 조정에 대해 이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기하는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것으로 보아 여자는 개인 비서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C3300"/>
              </w:rPr>
            </w:pPr>
            <w:r>
              <w:rPr>
                <w:b/>
                <w:color w:val="CC3300"/>
              </w:rPr>
              <w:t>[</w:t>
            </w:r>
            <w:r>
              <w:rPr>
                <w:b/>
                <w:color w:val="CC3300"/>
              </w:rPr>
              <w:t>신유형</w:t>
            </w:r>
            <w:r>
              <w:rPr>
                <w:b/>
                <w:color w:val="CC33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1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What does the man imply about Mr. K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 works for Mr. Smith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 is an important client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 is a touch screen developer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 makes customized software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 xml:space="preserve"> 킹 씨에 대해 암시한 것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스미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씨에게 고용되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중요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고객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터치스크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개발자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맞춤형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소프트웨어를 만든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킹 씨에 대해 한 말을 찾아 들어야 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1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에버튼 테크놀로지 사를 주 거래처라고 한 후 다른 일정을 조정하므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씨가 중요한 고객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(B)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main accou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가 정답에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important client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로 패러프레이징되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p>
            <w:pPr>
              <w:pStyle w:val="Normal"/>
              <w:rPr>
                <w:b/>
                <w:b/>
                <w:color w:val="CC3300"/>
              </w:rPr>
            </w:pPr>
            <w:r>
              <w:rPr>
                <w:b/>
                <w:color w:val="CC3300"/>
              </w:rPr>
              <w:t>[</w:t>
            </w:r>
            <w:r>
              <w:rPr>
                <w:b/>
                <w:color w:val="CC3300"/>
              </w:rPr>
              <w:t>신유형</w:t>
            </w:r>
            <w:r>
              <w:rPr>
                <w:b/>
                <w:color w:val="CC3300"/>
              </w:rPr>
              <w:t>]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277" w:hanging="371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12. 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Look at the graphic. What time will the man meet Mr. King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8:00 A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11:00 A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3:00 P.M.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6:00 P.M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181" w:hanging="275"/>
                    <w:rPr/>
                  </w:pP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도표에서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kern w:val="2"/>
                      <w:sz w:val="20"/>
                      <w:szCs w:val="20"/>
                    </w:rPr>
                    <w:t>남자가 킹 씨를 만날 시간은</w:t>
                  </w: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?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  <w:p>
                  <w:pPr>
                    <w:pStyle w:val="Style16"/>
                    <w:spacing w:before="0" w:after="0"/>
                    <w:ind w:left="186" w:hanging="28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6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  <w:vAlign w:val="center"/>
                </w:tcPr>
                <w:p>
                  <w:pPr>
                    <w:pStyle w:val="Style16"/>
                    <w:spacing w:before="280" w:after="0"/>
                    <w:rPr>
                      <w:rFonts w:ascii="돋움;Dotum" w:hAnsi="돋움;Dotum" w:eastAsia="돋움;Dotum" w:cs="돋움;Dotum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일정표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보고 대화에서 관련된 내용을 찾아 듣는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단서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12)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에서 꼭 참석하지 않아도 되는 회의가 두 건 있다고 했는데 이사회와의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회의와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월례 회의가 여기 해당한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남자가 이사들을 만나 봐야 한다면서 두 번째 회의를 빠지겠다고 했으므로 월례 회의 시간이었던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3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>시에 킹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씨를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 만날 것임을 알 수 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kern w:val="2"/>
                      <w:sz w:val="20"/>
                      <w:szCs w:val="20"/>
                    </w:rPr>
                    <w:t xml:space="preserve">따라서 정답은 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kern w:val="2"/>
                      <w:sz w:val="20"/>
                      <w:szCs w:val="20"/>
                    </w:rPr>
                    <w:t>(C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szCs w:val="20"/>
        </w:rPr>
      </w:pPr>
      <w:r>
        <w:rPr>
          <w:rFonts w:eastAsia="돋움;Dotum" w:cs="돋움;Dotum" w:ascii="돋움;Dotum" w:hAnsi="돋움;Dotum"/>
          <w:b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altName w:val="바탕"/>
    <w:charset w:val="81"/>
    <w:family w:val="swiss"/>
    <w:pitch w:val="default"/>
  </w:font>
  <w:font w:name="HelveticaNeueLT Std Blk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바탕" w:hAnsi="Helvetica Neue LT Std;바탕" w:eastAsia="Helvetica Neue LT Std;바탕" w:cs="Helvetica Neue LT Std;바탕"/>
      <w:color w:val="000000"/>
      <w:sz w:val="17"/>
      <w:szCs w:val="17"/>
    </w:rPr>
  </w:style>
  <w:style w:type="character" w:styleId="A31">
    <w:name w:val="A31"/>
    <w:qFormat/>
    <w:rPr>
      <w:rFonts w:cs="Helvetica Neue LT Std;바탕"/>
      <w:b/>
      <w:bCs/>
      <w:color w:val="221E1F"/>
      <w:sz w:val="19"/>
      <w:szCs w:val="19"/>
      <w:u w:val="single"/>
    </w:rPr>
  </w:style>
  <w:style w:type="character" w:styleId="A7">
    <w:name w:val="A7"/>
    <w:qFormat/>
    <w:rPr>
      <w:rFonts w:cs="Helvetica Neue LT Std;바탕"/>
      <w:b/>
      <w:bCs/>
      <w:color w:val="3B60A4"/>
    </w:rPr>
  </w:style>
  <w:style w:type="character" w:styleId="A17">
    <w:name w:val="A17"/>
    <w:qFormat/>
    <w:rPr>
      <w:rFonts w:ascii="HelveticaNeueLT Std Blk;HelveticaNeueLT Std Blk" w:hAnsi="HelveticaNeueLT Std Blk;HelveticaNeueLT Std Blk" w:eastAsia="HelveticaNeueLT Std Blk;HelveticaNeueLT Std Blk" w:cs="HelveticaNeueLT Std Blk;HelveticaNeueLT Std Blk"/>
      <w:b/>
      <w:bCs/>
      <w:color w:val="3B60A4"/>
      <w:sz w:val="9"/>
      <w:szCs w:val="9"/>
    </w:rPr>
  </w:style>
  <w:style w:type="character" w:styleId="A5">
    <w:name w:val="A5"/>
    <w:qFormat/>
    <w:rPr>
      <w:rFonts w:cs="HelveticaNeueLT Std;Arial Unicode MS"/>
      <w:color w:val="6C6D7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onV YoonGothic500Std_OTF;Arial Unicode MS" w:hAnsi="YoonV YoonGothic500Std_OTF;Arial Unicode MS" w:eastAsia="YoonV YoonGothic500Std_OTF;Arial Unicode MS" w:cs="YoonV YoonGothic500Std_OTF;Arial Unicode MS"/>
      <w:color w:val="000000"/>
      <w:sz w:val="24"/>
      <w:szCs w:val="24"/>
      <w:lang w:val="en-US" w:eastAsia="ko-KR" w:bidi="ar-SA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Pa0">
    <w:name w:val="Pa0"/>
    <w:basedOn w:val="Normal"/>
    <w:next w:val="Normal"/>
    <w:qFormat/>
    <w:pPr>
      <w:spacing w:lineRule="atLeast" w:line="171"/>
      <w:jc w:val="left"/>
    </w:pPr>
    <w:rPr>
      <w:rFonts w:ascii="Helvetica Neue LT Std;바탕" w:hAnsi="Helvetica Neue LT Std;바탕" w:eastAsia="Helvetica Neue LT Std;바탕"/>
      <w:kern w:val="0"/>
      <w:sz w:val="24"/>
      <w:szCs w:val="24"/>
    </w:rPr>
  </w:style>
  <w:style w:type="paragraph" w:styleId="Pa14">
    <w:name w:val="Pa14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27">
    <w:name w:val="Pa27"/>
    <w:basedOn w:val="Default"/>
    <w:next w:val="Default"/>
    <w:qFormat/>
    <w:pPr>
      <w:spacing w:lineRule="atLeast" w:line="167"/>
    </w:pPr>
    <w:rPr>
      <w:rFonts w:ascii="HelveticaNeueLT Std;Arial Unicode MS" w:hAnsi="HelveticaNeueLT Std;Arial Unicode MS" w:eastAsia="HelveticaNeueLT Std;Arial Unicode MS" w:cs="Times New Roman"/>
      <w:color w:val="000000"/>
    </w:rPr>
  </w:style>
  <w:style w:type="paragraph" w:styleId="Pa63">
    <w:name w:val="Pa63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9">
    <w:name w:val="Pa69"/>
    <w:basedOn w:val="Default"/>
    <w:next w:val="Default"/>
    <w:qFormat/>
    <w:pPr>
      <w:spacing w:lineRule="atLeast" w:line="191"/>
    </w:pPr>
    <w:rPr>
      <w:rFonts w:ascii="Helvetica Neue LT Std;바탕" w:hAnsi="Helvetica Neue LT Std;바탕" w:eastAsia="Helvetica Neue LT Std;바탕" w:cs="Times New Roman"/>
      <w:color w:val="000000"/>
    </w:rPr>
  </w:style>
  <w:style w:type="paragraph" w:styleId="Pa67">
    <w:name w:val="Pa67"/>
    <w:basedOn w:val="Default"/>
    <w:next w:val="Default"/>
    <w:qFormat/>
    <w:pPr>
      <w:spacing w:lineRule="atLeast" w:line="151"/>
    </w:pPr>
    <w:rPr>
      <w:rFonts w:ascii="YDVYGO Std 53;Arial Unicode MS" w:hAnsi="YDVYGO Std 53;Arial Unicode MS" w:eastAsia="YDVYGO Std 53;Arial Unicode MS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2:35:00Z</dcterms:created>
  <dc:creator>LJH</dc:creator>
  <dc:description/>
  <cp:keywords/>
  <dc:language>en-US</dc:language>
  <cp:lastModifiedBy>기업사업팀1</cp:lastModifiedBy>
  <dcterms:modified xsi:type="dcterms:W3CDTF">2016-08-22T06:16:00Z</dcterms:modified>
  <cp:revision>4</cp:revision>
  <dc:subject/>
  <dc:title/>
</cp:coreProperties>
</file>