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8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일정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</w:rPr>
      </w:pPr>
      <w:r>
        <w:rPr>
          <w:rFonts w:eastAsia="돋움;Dotum" w:cs="돋움;Dotum" w:ascii="돋움;Dotum" w:hAnsi="돋움;Dotum"/>
          <w:b/>
          <w:color w:val="80808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85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Hello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Could I book a single room for one night on July 18?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I’d prefer one with a balcony, if possible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We have one room left that has a balcony facing the beach.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It has a great view, but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t’s more expensive than a standard room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n that case, I’ll just take a standard room.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And, how late can I check out the next day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Our usual check-out time is 11:00 A.M. on weekdays and 11:30 A.M. on weekends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. If you need to check out later than that, please let the front desk know in advanc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보세요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7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8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녁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인용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객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나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예약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을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능하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발코니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방이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희에게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해변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마주보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발코니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방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나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남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습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방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망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훌륭하지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객실보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조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비쌉니다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렇다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냥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객실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할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리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날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몇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까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체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웃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체크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아웃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간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주중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이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주말에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30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분입니다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. 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님이 그보다 늦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체크아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셔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프런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데스크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미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려주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ere does the man most likely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a real estate agenc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hotel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a restauran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 tour compan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일할 것 같은 장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동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호텔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식당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여행사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일할 것 같은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묻고 있으므로 대화 도입부에서 직장 관련 핵심어를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book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예약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, single room(1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인용 객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, have one room lef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 하나가 남아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의 단서를 통해 여자는 호텔에 투숙하려는 손님이고 남자는 호텔 직원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2. Why doesn</w:t>
            </w: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t the woman take the room facing the beach?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is too far from the loung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has already been reserv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Its price is too high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It is not big enough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해변이 보이는 방을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택하지 않은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휴게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너무 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예약이 되어 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격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너무 비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별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크지 않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처음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해변 쪽 방을 얻으려고 했지만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그 방이 더 비싸다고 하자 그냥 일반 객실을 쓴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ore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xpensiv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ice is too hig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is the usual check-out time on Saturday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10:00 A.M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10:30 A.M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11:00 A.M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11:30 A.M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토요일에 보통 체크 아웃 시간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오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오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오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오전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11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시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30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분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질문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aturdays, check-out tim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먼저 확인하고 대화를 들을 때 토요일 체크아웃 시간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3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말에는 체크아웃 시간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분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eekend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질문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aturday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음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의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3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Hi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4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This is Richard Nelson from the </w:t>
            </w:r>
            <w:r>
              <w:rPr>
                <w:rFonts w:eastAsia="돋움;Dotum" w:cs="HelveticaNeueLT Std;Arial Unicode MS" w:ascii="돋움;Dotum" w:hAnsi="돋움;Dotum"/>
                <w:i/>
                <w:iCs/>
                <w:color w:val="3B60A4"/>
                <w:kern w:val="0"/>
                <w:szCs w:val="20"/>
              </w:rPr>
              <w:t>Bay City News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 I’m writing an article about the city’s homeless shelter, so I’d like to find out more about i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Thanks for your interest. We serve about fifty people per night. We’re also hosting an event next month to raise mone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5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an you meet in person on Tuesday to talk more about the event?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m busy until five o’clock,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so let’s meet at six.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Are you free then?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4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&lt;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베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신문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&gt;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리차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넬슨입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지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베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노숙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쉼터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대해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기사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쓰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어서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것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관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알아보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싶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관심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져주셔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사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희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매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약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5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명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람에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서비스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공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또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모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달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행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최할 것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5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화요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직접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만나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행사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대해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얘기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나눠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을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5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까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바쁘니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6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만나죠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되시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o most likely is the ma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business consultan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journalist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ity official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volunte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는 누구일 것 같은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컨설턴트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자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 공무원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자원봉사자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신분을 묻는 문제의 단서는 대부분 대화 도입부에 등장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통 전화 통화 시 처음에 자기 신분을 밝히는데 이 대화에서도 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베이 시 신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근무한다고 이름과 신분을 밝히고 시의 노숙자 쉼터에 대해서 기사를 쓰고 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does the man want to do on Tuesday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alk about a fundraiser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Finalize a budge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ntroduce a colleague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onduct a job interview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화요일에 하고 싶어 하는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금 행사에 대해서 이야기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예산 완성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료 소개하기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취업 면접 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화요일에 하고 싶어 하는 일을 묻고 있으므로 대화에서 화요일이 언급된 부분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일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직접 만나서 행사에 대해서 얘기하자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en does the woman recommend meeting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four o’cloc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five o’cloc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six o’clock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seven o’clock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만나기로 제안한 시간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7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마지막 부분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까지 바빠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에 만나자고 하였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앞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답으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잘못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고르지 않도록 주의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0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Hello, Liz. Can you help me?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7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(8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 was originally scheduled to leave for my business trip to Singapore on August 3 and return on August 10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8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However, one of the investors invited me to stay an extra da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Then, should I change your return flight to August 11?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I’ve already done that. However,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would you mind calling the hotel?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I’ll need to extend my stay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ertainly. I’ll take care of that right now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리즈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와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7)(8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원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3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싱가포르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출장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갔다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0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돌아오기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되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었습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8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런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투자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중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명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루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머물러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달라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요청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돌아오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행편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꿔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런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당신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호텔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전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해 주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으세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머무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간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연장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물론이죠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당장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처리할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at are the speakers mainly discussing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grand opening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business trip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summer vacation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n investment semina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 주로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업식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출장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름 휴가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투자 세미나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제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묻는 문제가 나오면 대화 도입부를 놓치지 말아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핵심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siness trip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출장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직접적으로 언급하며 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일정에 대해 얘기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en does the man plan to retur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n August 3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On August 7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On August 10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On August 11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돌아오기로 계획한 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8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11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남자가 원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일에 돌아올 일정이었으나 하루 더 머문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원래 일정상 돌아오는 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will the woman probably do nex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int an itinerary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Call an airline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Contact a hotel 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E-mail a travel age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아마도 다음에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정표 인쇄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항공사에 전화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호텔에 연락하기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여행사에 이메일 보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할 일을 묻는 문제의 단서는 주로 대화 마지막 부분에 등장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여자에게 호텔에 전화를 해 달라고 부탁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바로 한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속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all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고르지 않도록 주의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all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ntac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10-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2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Excuse me, Mr. Smith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have something to tell you abou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your schedule tomorrow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Do we need to change it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I think so. Mr. King of Everton Technology called an hour ago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He would like to discuss our touch screens. His company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needs them for its upcoming netbook series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Everton Technology is our main account, so we can’t say no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Do I have an appointment I can cancel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ere are two meetings you don’t have to attend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Hmm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2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must meet the board members. I’ll just skip th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second one.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Please tell Mr. King I’ll meet him then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실례합니다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스미스 씨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내일 일정에 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말씀드릴 것이 있는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일정을 변경해야 하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그래야 할 것 같아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에버튼 테크놀로지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사의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킹 씨가 한 시간 전에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전화를 하셨는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데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우리의 터치스크린에 대해 논의하고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싶어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하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그 회사에서 곧 출시하는 넷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북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시리즈에 그것들이 필요하대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에버튼 테크놀로지 사는 우리의 주 거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래처이니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안 된다고 할 수 없겠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제가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취소해도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되는 약속이 있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2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꼭 참석하지 않으셔도 되는 회의가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있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흠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2)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이사들은 제가 만나 봐야 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번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회의를 빠져야겠네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킹 씨에게 그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때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뵙겠다고 전해 주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1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414"/>
        <w:gridCol w:w="236"/>
        <w:gridCol w:w="2885"/>
        <w:gridCol w:w="1624"/>
      </w:tblGrid>
      <w:tr>
        <w:trPr>
          <w:trHeight w:val="245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Mr. Smith’s Schedule (May 6, Friday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808080"/>
                <w:kern w:val="0"/>
                <w:szCs w:val="20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스미스</w:t>
            </w: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 xml:space="preserve"> 씨 일정 </w:t>
            </w: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(5</w:t>
            </w: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 xml:space="preserve">월 </w:t>
            </w: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6</w:t>
            </w: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일 금요일</w:t>
            </w: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Speech at Expo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8:00 A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박람회 연설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8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시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Board of directors’ meeting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1:00 A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이사회와 회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1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시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Review report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:30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보고서 검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시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분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Monthly meeting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:00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월례 회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시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Staff appreciation dinne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6:00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직원 감사 만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6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시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o most likely is the woma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computer enginee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service representative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personal assistan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telephone operato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는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누구일 것 같은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컴퓨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기사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비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안내 직원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비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교환원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신분을 묻는 문제는 대화의 도입부에 단서가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남자의 일정 변경과 조정에 대해 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것으로 보아 여자는 개인 비서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rPr>
                <w:b/>
                <w:b/>
                <w:color w:val="CC3300"/>
              </w:rPr>
            </w:pPr>
            <w:r>
              <w:rPr>
                <w:b/>
                <w:color w:val="CC3300"/>
              </w:rPr>
              <w:t>[</w:t>
            </w:r>
            <w:r>
              <w:rPr>
                <w:b/>
                <w:color w:val="CC3300"/>
              </w:rPr>
              <w:t>신유형</w:t>
            </w:r>
            <w:r>
              <w:rPr>
                <w:b/>
                <w:color w:val="CC3300"/>
              </w:rPr>
              <w:t>]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imply about Mr. King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 works for Mr. Smith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He is an important client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e is a touch screen developer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e makes customized softwar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킹 씨에 대해 암시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미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씨에게 고용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중요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고객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터치스크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개발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맞춤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소프트웨어를 만든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킹 씨에 대해 한 말을 찾아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에버튼 테크놀로지 사를 주 거래처라고 한 후 다른 일정을 조정하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킹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씨가 중요한 고객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ain accou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mportant cli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rPr>
                <w:b/>
                <w:b/>
                <w:color w:val="CC3300"/>
              </w:rPr>
            </w:pPr>
            <w:r>
              <w:rPr>
                <w:b/>
                <w:color w:val="CC3300"/>
              </w:rPr>
              <w:t>[</w:t>
            </w:r>
            <w:r>
              <w:rPr>
                <w:b/>
                <w:color w:val="CC3300"/>
              </w:rPr>
              <w:t>신유형</w:t>
            </w:r>
            <w:r>
              <w:rPr>
                <w:b/>
                <w:color w:val="CC3300"/>
              </w:rPr>
              <w:t>]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7" w:hanging="371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Look at the graphic. What time will the man meet Mr. King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8:00 A.M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11:00 A.M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3:00 P.M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6:00 P.M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도표에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킹 씨를 만날 시간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정표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보고 대화에서 관련된 내용을 찾아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꼭 참석하지 않아도 되는 회의가 두 건 있다고 했는데 이사회와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의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월례 회의가 여기 해당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이사들을 만나 봐야 한다면서 두 번째 회의를 빠지겠다고 했으므로 월례 회의 시간이었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에 킹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씨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만날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35:00Z</dcterms:created>
  <dc:creator>LJH</dc:creator>
  <dc:description/>
  <cp:keywords/>
  <dc:language>en-US</dc:language>
  <cp:lastModifiedBy>노경환</cp:lastModifiedBy>
  <dcterms:modified xsi:type="dcterms:W3CDTF">2017-02-27T09:01:00Z</dcterms:modified>
  <cp:revision>5</cp:revision>
  <dc:subject/>
  <dc:title/>
</cp:coreProperties>
</file>