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09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일상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생활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  <w:t>핵심스킬 ①</w:t>
      </w:r>
      <w:r>
        <w:rPr>
          <w:rFonts w:cs="NanumGothicOTFExtraBold;Arial Unicode MS"/>
          <w:b/>
          <w:bCs/>
          <w:color w:val="E36C0A"/>
          <w:sz w:val="24"/>
          <w:szCs w:val="24"/>
        </w:rPr>
        <w:t xml:space="preserve"> </w:t>
      </w:r>
      <w:r>
        <w:rPr>
          <w:rFonts w:cs="NanumGothicOTFExtraBold;Arial Unicode MS"/>
          <w:b/>
          <w:bCs/>
          <w:color w:val="E36C0A"/>
          <w:sz w:val="24"/>
          <w:szCs w:val="24"/>
        </w:rPr>
        <w:t>핵심</w:t>
      </w:r>
      <w:r>
        <w:rPr>
          <w:rFonts w:cs="NanumGothicOTFExtraBold;Arial Unicode MS"/>
          <w:b/>
          <w:bCs/>
          <w:color w:val="E36C0A"/>
          <w:sz w:val="24"/>
          <w:szCs w:val="24"/>
        </w:rPr>
        <w:t xml:space="preserve"> 키워드를 파악하라</w:t>
      </w:r>
      <w:r>
        <w:rPr>
          <w:rFonts w:cs="NanumGothicOTFExtraBold;Arial Unicode MS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color w:val="808080"/>
        </w:rPr>
      </w:pPr>
      <w:r>
        <w:rPr>
          <w:color w:val="808080"/>
        </w:rPr>
        <w:t>파트</w:t>
      </w:r>
      <w:r>
        <w:rPr>
          <w:color w:val="808080"/>
        </w:rPr>
        <w:t xml:space="preserve"> </w:t>
      </w:r>
      <w:r>
        <w:rPr>
          <w:color w:val="808080"/>
        </w:rPr>
        <w:t>3</w:t>
      </w:r>
      <w:r>
        <w:rPr>
          <w:color w:val="808080"/>
        </w:rPr>
        <w:t xml:space="preserve">에서는 회사 </w:t>
      </w:r>
      <w:r>
        <w:rPr>
          <w:color w:val="808080"/>
        </w:rPr>
        <w:t>생활</w:t>
      </w:r>
      <w:r>
        <w:rPr>
          <w:color w:val="808080"/>
        </w:rPr>
        <w:t>뿐만 아니라 일상 생활과 관련된 다양한 상황들도 출제됩니다</w:t>
      </w:r>
      <w:r>
        <w:rPr>
          <w:color w:val="808080"/>
        </w:rPr>
        <w:t xml:space="preserve">. </w:t>
      </w:r>
      <w:r>
        <w:rPr>
          <w:color w:val="808080"/>
        </w:rPr>
        <w:t>부동산</w:t>
      </w:r>
      <w:r>
        <w:rPr>
          <w:color w:val="808080"/>
        </w:rPr>
        <w:t xml:space="preserve">, </w:t>
      </w:r>
      <w:r>
        <w:rPr>
          <w:color w:val="808080"/>
        </w:rPr>
        <w:t>교통 수단</w:t>
      </w:r>
      <w:r>
        <w:rPr>
          <w:color w:val="808080"/>
        </w:rPr>
        <w:t xml:space="preserve">, </w:t>
      </w:r>
      <w:r>
        <w:rPr>
          <w:color w:val="808080"/>
        </w:rPr>
        <w:t>여가 생활 또는 약국이나 은행 등의 편의시설과 관련된 빈출 어휘들을 파악하세요</w:t>
      </w:r>
      <w:r>
        <w:rPr>
          <w:color w:val="808080"/>
        </w:rPr>
        <w:t>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color w:val="548DD4"/>
          <w:sz w:val="24"/>
          <w:szCs w:val="24"/>
        </w:rPr>
      </w:pPr>
      <w:r>
        <w:rPr>
          <w:rFonts w:cs="돋움;Dotum"/>
          <w:b/>
          <w:color w:val="548DD4"/>
          <w:sz w:val="24"/>
          <w:szCs w:val="24"/>
        </w:rPr>
        <w:t xml:space="preserve">▲ </w:t>
      </w:r>
      <w:r>
        <w:rPr>
          <w:b/>
          <w:color w:val="548DD4"/>
          <w:sz w:val="24"/>
          <w:szCs w:val="24"/>
        </w:rPr>
        <w:t>빈출 표현</w:t>
      </w:r>
    </w:p>
    <w:p>
      <w:pPr>
        <w:pStyle w:val="Normal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</w:rPr>
              <w:t>부동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</w:t>
            </w:r>
            <w:r>
              <w:rPr>
                <w:b/>
              </w:rPr>
              <w:t>부동산</w:t>
            </w:r>
            <w:r>
              <w:rPr>
                <w:b/>
              </w:rPr>
              <w:t xml:space="preserve"> 임대 및 계약</w:t>
            </w:r>
            <w:r>
              <w:rPr>
                <w:b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</w:t>
            </w:r>
            <w:r>
              <w:rPr>
                <w:b/>
              </w:rPr>
              <w:t>이사</w:t>
            </w:r>
            <w:r>
              <w:rPr>
                <w:b/>
              </w:rPr>
              <w:t xml:space="preserve"> 및 조건</w:t>
            </w:r>
            <w:r>
              <w:rPr>
                <w:b/>
              </w:rPr>
              <w:t>]</w:t>
            </w:r>
          </w:p>
        </w:tc>
      </w:tr>
      <w:tr>
        <w:trPr>
          <w:trHeight w:val="318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 xml:space="preserve">real 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estate agen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부동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중개인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realty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부동산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rental fee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임대료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deposi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보증금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28587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ascii="돋움;Dotum" w:hAnsi="돋움;Dotum"/>
                <w:color w:val="E36C0A"/>
                <w:sz w:val="20"/>
                <w:szCs w:val="20"/>
              </w:rPr>
              <w:t>Property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7"/>
                <w:rFonts w:ascii="돋움;Dotum" w:hAnsi="돋움;Dotum" w:eastAsia="돋움;Dotum"/>
                <w:b w:val="false"/>
                <w:color w:val="000000"/>
                <w:sz w:val="20"/>
                <w:szCs w:val="20"/>
              </w:rPr>
              <w:t>부동산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fully furnished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가구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완전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갖춰진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color w:val="000000"/>
              </w:rPr>
              <w:t xml:space="preserve">convenient 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loca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DVYGO Std 53;Arial Unicode MS"/>
                <w:color w:val="000000"/>
              </w:rPr>
              <w:t>편리한</w:t>
            </w:r>
            <w:r>
              <w:rPr>
                <w:rFonts w:cs="YDVYGO Std 53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위치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move in/ou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이사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들어오다</w:t>
            </w:r>
            <w:r>
              <w:rPr>
                <w:rFonts w:cs="YoonV YoonGothic500Std_OTF;Arial Unicode MS"/>
                <w:color w:val="000000"/>
              </w:rPr>
              <w:t>/</w:t>
            </w:r>
            <w:r>
              <w:rPr>
                <w:rFonts w:cs="YoonV YoonGothic500Std_OTF;Arial Unicode MS"/>
                <w:color w:val="000000"/>
              </w:rPr>
              <w:t>나가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color w:val="000000"/>
              </w:rPr>
              <w:t xml:space="preserve">a 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spacious room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넓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방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YoonV YoonGothic500Std_OTF;Arial Unicode MS"/>
                <w:b/>
                <w:b/>
                <w:color w:val="6C6D70"/>
              </w:rPr>
            </w:pPr>
            <w:r>
              <w:rPr>
                <w:rFonts w:cs="YoonV YoonGothic500Std_OTF;Arial Unicode MS"/>
                <w:b/>
                <w:color w:val="6C6D70"/>
              </w:rPr>
            </w:r>
          </w:p>
        </w:tc>
        <w:tc>
          <w:tcPr>
            <w:tcW w:w="601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</w:rPr>
              <w:t>교통 수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항공</w:t>
            </w:r>
            <w:r>
              <w:rPr>
                <w:b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자동차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버스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기차</w:t>
            </w:r>
            <w:r>
              <w:rPr>
                <w:b/>
              </w:rPr>
              <w:t>]</w:t>
            </w:r>
          </w:p>
        </w:tc>
      </w:tr>
      <w:tr>
        <w:trPr>
          <w:trHeight w:val="3899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>direct/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connecting flight </w:t>
            </w:r>
            <w:r>
              <w:rPr>
                <w:rFonts w:cs="YoonV YoonGothic500Std_OTF;Arial Unicode MS"/>
                <w:color w:val="000000"/>
              </w:rPr>
              <w:t>직항</w:t>
            </w:r>
            <w:r>
              <w:rPr>
                <w:rFonts w:cs="YoonV YoonGothic500Std_OTF;Arial Unicode MS"/>
                <w:color w:val="000000"/>
              </w:rPr>
              <w:t>/</w:t>
            </w:r>
            <w:r>
              <w:rPr>
                <w:rFonts w:cs="YoonV YoonGothic500Std_OTF;Arial Unicode MS"/>
                <w:color w:val="000000"/>
              </w:rPr>
              <w:t>연결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boarding pass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탑승권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check-in counter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탑승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수속대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baggage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수하물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miss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놓치다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1371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ascii="돋움;Dotum" w:hAnsi="돋움;Dotum"/>
                <w:color w:val="E36C0A"/>
                <w:sz w:val="20"/>
                <w:szCs w:val="20"/>
              </w:rPr>
              <w:t>Transportation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교통수단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211D1E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 xml:space="preserve">route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노선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traffic jam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교통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혼잡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conges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정체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>give someone a ride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~</w:t>
            </w:r>
            <w:r>
              <w:rPr>
                <w:rFonts w:cs="YoonV YoonGothic500Std_OTF;Arial Unicode MS"/>
                <w:color w:val="000000"/>
              </w:rPr>
              <w:t>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태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주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SDDFTQ+BTPhonetics;SDDFTQ+BTPhonetics"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platform </w:t>
            </w:r>
            <w:r>
              <w:rPr>
                <w:rFonts w:cs="SDDFTQ+BTPhonetics;SDDFTQ+BTPhonetics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DVYGO Std 53;Arial Unicode MS"/>
                <w:color w:val="000000"/>
              </w:rPr>
              <w:t>(</w:t>
            </w:r>
            <w:r>
              <w:rPr>
                <w:rFonts w:cs="YDVYGO Std 53;Arial Unicode MS"/>
                <w:color w:val="000000"/>
              </w:rPr>
              <w:t>기차역의</w:t>
            </w:r>
            <w:r>
              <w:rPr>
                <w:rFonts w:cs="YDVYGO Std 53;Arial Unicode MS"/>
                <w:color w:val="000000"/>
              </w:rPr>
              <w:t xml:space="preserve">) </w:t>
            </w:r>
            <w:r>
              <w:rPr>
                <w:rFonts w:cs="YoonV YoonGothic500Std_OTF;Arial Unicode MS"/>
                <w:color w:val="000000"/>
              </w:rPr>
              <w:t>플랫폼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03"/>
        <w:gridCol w:w="1474"/>
        <w:gridCol w:w="3038"/>
      </w:tblGrid>
      <w:tr>
        <w:trPr/>
        <w:tc>
          <w:tcPr>
            <w:tcW w:w="4730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2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5" w:type="dxa"/>
            <w:gridSpan w:val="3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</w:rPr>
              <w:t>여가 생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취미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여가 생활</w:t>
            </w:r>
            <w:r>
              <w:rPr>
                <w:b/>
              </w:rPr>
              <w:t>]</w:t>
            </w:r>
          </w:p>
        </w:tc>
        <w:tc>
          <w:tcPr>
            <w:tcW w:w="2977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전시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축제</w:t>
            </w:r>
            <w:r>
              <w:rPr>
                <w:b/>
              </w:rPr>
              <w:t>]</w:t>
            </w:r>
          </w:p>
        </w:tc>
      </w:tr>
      <w:tr>
        <w:trPr>
          <w:trHeight w:val="400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 xml:space="preserve">be sold 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ou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매진이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live performance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생방송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공연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balcony seats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발코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좌석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exercise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운동하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review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공연평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457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ascii="돋움;Dotum" w:hAnsi="돋움;Dotum"/>
                <w:color w:val="E36C0A"/>
                <w:sz w:val="20"/>
                <w:szCs w:val="20"/>
              </w:rPr>
              <w:t>Leisure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여가 생활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211D1E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 xml:space="preserve">exhibi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전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museum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박물관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미술관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be closed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휴업이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participate </w:t>
            </w:r>
            <w:r>
              <w:rPr>
                <w:rFonts w:cs="Helvetica Neue LT Std;바탕"/>
                <w:color w:val="000000"/>
              </w:rPr>
              <w:t xml:space="preserve">in a festival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DVYGO Std 53;Arial Unicode MS"/>
                <w:color w:val="000000"/>
              </w:rPr>
              <w:t>축제에</w:t>
            </w:r>
            <w:r>
              <w:rPr>
                <w:rFonts w:cs="YDVYGO Std 53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참가하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>volunteer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자원봉사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32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cs="YoonV YoonGothic500Std_OTF;Arial Unicode MS"/>
                <w:b/>
                <w:b/>
                <w:color w:val="6C6D70"/>
              </w:rPr>
            </w:pPr>
            <w:r>
              <w:rPr>
                <w:rFonts w:cs="YoonV YoonGothic500Std_OTF;Arial Unicode MS"/>
                <w:b/>
                <w:color w:val="6C6D70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) </w:t>
            </w:r>
            <w:r>
              <w:rPr>
                <w:b/>
              </w:rPr>
              <w:t>편의 시설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약국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병원</w:t>
            </w:r>
            <w:r>
              <w:rPr>
                <w:b/>
              </w:rPr>
              <w:t>]</w:t>
            </w:r>
          </w:p>
        </w:tc>
        <w:tc>
          <w:tcPr>
            <w:tcW w:w="29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</w:rPr>
              <w:t>출장 경비</w:t>
            </w:r>
            <w:r>
              <w:rPr>
                <w:b/>
              </w:rPr>
              <w:t>]</w:t>
            </w:r>
          </w:p>
        </w:tc>
      </w:tr>
      <w:tr>
        <w:trPr>
          <w:trHeight w:val="4008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211D1E"/>
              </w:rPr>
            </w:pPr>
            <w:r>
              <w:rPr>
                <w:rFonts w:cs="Helvetica Neue LT Std;바탕"/>
                <w:b/>
                <w:bCs/>
                <w:color w:val="211D1E"/>
              </w:rPr>
              <w:t xml:space="preserve">clinic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병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>pharmacy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약국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medicine/medica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약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patien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환자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prescribe </w:t>
            </w:r>
            <w:r>
              <w:rPr>
                <w:rFonts w:cs="Helvetica Neue LT Std;바탕"/>
                <w:color w:val="000000"/>
              </w:rPr>
              <w:t xml:space="preserve">(a) medica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DVYGO Std 53;Arial Unicode MS"/>
                <w:color w:val="000000"/>
              </w:rPr>
              <w:t>약을</w:t>
            </w:r>
            <w:r>
              <w:rPr>
                <w:rFonts w:cs="YDVYGO Std 53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처방하다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0200" cy="1152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ascii="돋움;Dotum" w:hAnsi="돋움;Dotum"/>
                <w:color w:val="E36C0A"/>
                <w:sz w:val="20"/>
                <w:szCs w:val="20"/>
              </w:rPr>
              <w:t>Facilities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sz w:val="20"/>
                <w:szCs w:val="20"/>
              </w:rPr>
            </w:pPr>
            <w:r>
              <w:rPr>
                <w:rStyle w:val="A7"/>
                <w:rFonts w:ascii="돋움;Dotum" w:hAnsi="돋움;Dotum" w:eastAsia="돋움;Dotum"/>
                <w:b w:val="false"/>
                <w:color w:val="000000"/>
                <w:sz w:val="20"/>
                <w:szCs w:val="20"/>
              </w:rPr>
              <w:t>시설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business loa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기업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대출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color w:val="000000"/>
              </w:rPr>
              <w:t xml:space="preserve">open </w:t>
            </w:r>
            <w:r>
              <w:rPr>
                <w:rFonts w:cs="Helvetica Neue LT Std;바탕"/>
                <w:b/>
                <w:bCs/>
                <w:color w:val="000000"/>
              </w:rPr>
              <w:t xml:space="preserve">an account </w:t>
            </w:r>
          </w:p>
          <w:p>
            <w:pPr>
              <w:pStyle w:val="Normal"/>
              <w:spacing w:lineRule="atLeast" w:line="151"/>
              <w:jc w:val="left"/>
              <w:rPr>
                <w:rFonts w:cs="YDVYGO Std 53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계좌</w:t>
            </w:r>
            <w:r>
              <w:rPr>
                <w:rFonts w:cs="YDVYGO Std 53;Arial Unicode MS"/>
                <w:color w:val="000000"/>
              </w:rPr>
              <w:t>를</w:t>
            </w:r>
            <w:r>
              <w:rPr>
                <w:rFonts w:cs="YDVYGO Std 53;Arial Unicode MS"/>
                <w:color w:val="000000"/>
              </w:rPr>
              <w:t xml:space="preserve"> </w:t>
            </w:r>
            <w:r>
              <w:rPr>
                <w:rFonts w:cs="YDVYGO Std 53;Arial Unicode MS"/>
                <w:color w:val="000000"/>
              </w:rPr>
              <w:t>개설하다</w:t>
            </w:r>
          </w:p>
          <w:p>
            <w:pPr>
              <w:pStyle w:val="Normal"/>
              <w:spacing w:lineRule="atLeast" w:line="151"/>
              <w:jc w:val="left"/>
              <w:rPr>
                <w:rFonts w:cs="YDVYGO Std 53;Arial Unicode MS"/>
                <w:color w:val="000000"/>
              </w:rPr>
            </w:pPr>
            <w:r>
              <w:rPr>
                <w:rFonts w:cs="YDVYGO Std 53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fill ou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작성하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make a deposit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  <w:t>예금하다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cs="Helvetica Neue LT Std;바탕"/>
                <w:b/>
                <w:b/>
                <w:bCs/>
                <w:color w:val="000000"/>
              </w:rPr>
            </w:pPr>
            <w:r>
              <w:rPr>
                <w:rFonts w:cs="Helvetica Neue LT Std;바탕"/>
                <w:b/>
                <w:bCs/>
                <w:color w:val="000000"/>
              </w:rPr>
              <w:t xml:space="preserve">identification 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color w:val="6C6D70"/>
              </w:rPr>
            </w:pPr>
            <w:r>
              <w:rPr>
                <w:rFonts w:cs="YoonV YoonGothic500Std_OTF;Arial Unicode MS"/>
                <w:color w:val="000000"/>
              </w:rPr>
              <w:t>신분증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YoonV YoonGothic500Std_OTF;Arial Unicode MS"/>
                <w:b/>
                <w:b/>
                <w:color w:val="FF0000"/>
              </w:rPr>
            </w:pPr>
            <w:r>
              <w:rPr>
                <w:rFonts w:cs="YoonV YoonGothic500Std_OTF;Arial Unicode MS"/>
                <w:b/>
                <w:color w:val="FF0000"/>
              </w:rPr>
            </w:r>
          </w:p>
        </w:tc>
        <w:tc>
          <w:tcPr>
            <w:tcW w:w="6015" w:type="dxa"/>
            <w:gridSpan w:val="3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  <w:t>핵심스킬 ②</w:t>
      </w:r>
      <w:r>
        <w:rPr>
          <w:rFonts w:cs="NanumGothicOTFExtraBold;Arial Unicode MS"/>
          <w:b/>
          <w:bCs/>
          <w:color w:val="E36C0A"/>
          <w:sz w:val="24"/>
          <w:szCs w:val="24"/>
        </w:rPr>
        <w:t xml:space="preserve"> </w:t>
      </w:r>
      <w:r>
        <w:rPr>
          <w:rFonts w:cs="NanumGothicOTFExtraBold;Arial Unicode MS"/>
          <w:b/>
          <w:bCs/>
          <w:color w:val="E36C0A"/>
          <w:sz w:val="24"/>
          <w:szCs w:val="24"/>
        </w:rPr>
        <w:t>정답 단서를 찾아라</w:t>
      </w:r>
      <w:r>
        <w:rPr>
          <w:rFonts w:cs="NanumGothicOTFExtraBold;Arial Unicode MS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color w:val="808080"/>
        </w:rPr>
      </w:pPr>
      <w:r>
        <w:rPr>
          <w:color w:val="808080"/>
        </w:rPr>
        <w:t>다음에</w:t>
      </w:r>
      <w:r>
        <w:rPr>
          <w:color w:val="808080"/>
        </w:rPr>
        <w:t xml:space="preserve"> 할 일을 묻는 질문은 주로 대화 마지막 부분에서 단서를 찾으세요</w:t>
      </w:r>
      <w:r>
        <w:rPr>
          <w:color w:val="808080"/>
        </w:rPr>
        <w:t>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rFonts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❶</w:t>
      </w:r>
      <w:r>
        <w:rPr>
          <w:rFonts w:cs="돋움;Dotum"/>
          <w:b/>
          <w:color w:val="548DD4"/>
          <w:sz w:val="22"/>
        </w:rPr>
        <w:t xml:space="preserve"> </w:t>
      </w:r>
      <w:r>
        <w:rPr>
          <w:rFonts w:cs="MS Mincho;ＭＳ 明朝"/>
          <w:b/>
          <w:color w:val="548DD4"/>
          <w:sz w:val="22"/>
        </w:rPr>
        <w:t>요청</w:t>
      </w:r>
      <w:r>
        <w:rPr>
          <w:rFonts w:cs="MS Mincho;ＭＳ 明朝"/>
          <w:b/>
          <w:color w:val="548DD4"/>
          <w:sz w:val="22"/>
        </w:rPr>
        <w:t xml:space="preserve">, </w:t>
      </w:r>
      <w:r>
        <w:rPr>
          <w:rFonts w:cs="MS Mincho;ＭＳ 明朝"/>
          <w:b/>
          <w:color w:val="548DD4"/>
          <w:sz w:val="22"/>
        </w:rPr>
        <w:t>요구 사항 파악하기</w:t>
      </w:r>
    </w:p>
    <w:p>
      <w:pPr>
        <w:pStyle w:val="Normal"/>
        <w:jc w:val="left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  <w:t>화자가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요청하는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정보나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해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주길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바라는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요구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사항을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묻는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질문은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주로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세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번째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질문으로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등장하며</w:t>
      </w:r>
      <w:r>
        <w:rPr>
          <w:rFonts w:cs="YoonV YoonGothic500Std_OTF;Arial Unicode MS"/>
          <w:color w:val="000000"/>
        </w:rPr>
        <w:t xml:space="preserve">, </w:t>
      </w:r>
      <w:r>
        <w:rPr>
          <w:rFonts w:cs="YoonV YoonGothic500Std_OTF;Arial Unicode MS"/>
          <w:color w:val="000000"/>
        </w:rPr>
        <w:t>정답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단서도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대화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마지막에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나옵니다</w:t>
      </w:r>
      <w:r>
        <w:rPr>
          <w:rFonts w:cs="YoonV YoonGothic500Std_OTF;Arial Unicode MS"/>
          <w:color w:val="000000"/>
        </w:rPr>
        <w:t xml:space="preserve">. </w:t>
      </w:r>
      <w:r>
        <w:rPr>
          <w:rFonts w:cs="YoonV YoonGothic500Std_OTF;Arial Unicode MS"/>
          <w:color w:val="000000"/>
        </w:rPr>
        <w:t>대화에서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Let</w:t>
      </w:r>
      <w:r>
        <w:rPr>
          <w:rFonts w:cs="YoonV YoonGothic500Std_OTF;Arial Unicode MS"/>
          <w:color w:val="000000"/>
        </w:rPr>
        <w:t>’</w:t>
      </w:r>
      <w:r>
        <w:rPr>
          <w:rFonts w:cs="YoonV YoonGothic500Std_OTF;Arial Unicode MS"/>
          <w:color w:val="000000"/>
        </w:rPr>
        <w:t>s ~, Would you ~?, Please ~, You need to do ~</w:t>
      </w:r>
      <w:r>
        <w:rPr>
          <w:rFonts w:cs="YoonV YoonGothic500Std_OTF;Arial Unicode MS"/>
          <w:color w:val="000000"/>
        </w:rPr>
        <w:t>와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같은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표현이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들리면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그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부분에 집중해서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>들으세요</w:t>
      </w:r>
      <w:r>
        <w:rPr>
          <w:rFonts w:cs="YoonV YoonGothic500Std_OTF;Arial Unicode MS"/>
          <w:color w:val="000000"/>
        </w:rPr>
        <w:t>.</w:t>
      </w:r>
    </w:p>
    <w:p>
      <w:pPr>
        <w:pStyle w:val="Normal"/>
        <w:jc w:val="left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b/>
          <w:b/>
          <w:color w:val="548DD4"/>
        </w:rPr>
      </w:pPr>
      <w:r>
        <w:rPr>
          <w:rFonts w:cs="NanumGothicOTFExtraBold;Arial Unicode MS"/>
          <w:b/>
          <w:bCs/>
          <w:color w:val="548DD4"/>
          <w:sz w:val="18"/>
          <w:szCs w:val="18"/>
        </w:rPr>
        <w:t xml:space="preserve">[STEP 1] </w:t>
      </w:r>
      <w:r>
        <w:rPr>
          <w:rFonts w:cs="NanumGothicOTFExtraBold;Arial Unicode MS"/>
          <w:b/>
          <w:bCs/>
          <w:color w:val="548DD4"/>
          <w:sz w:val="18"/>
          <w:szCs w:val="18"/>
        </w:rPr>
        <w:t>질문에서 정답의 단서가 될 핵심 포인트를 파악하라</w:t>
      </w:r>
      <w:r>
        <w:rPr>
          <w:rFonts w:cs="NanumGothicOTFExtraBold;Arial Unicode MS"/>
          <w:b/>
          <w:bCs/>
          <w:color w:val="548DD4"/>
          <w:sz w:val="18"/>
          <w:szCs w:val="18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Q. </w:t>
            </w:r>
            <w:r>
              <w:rPr>
                <w:color w:val="E36C0A"/>
              </w:rPr>
              <w:t xml:space="preserve">What </w:t>
            </w:r>
            <w:r>
              <w:rPr>
                <w:color w:val="000000"/>
              </w:rPr>
              <w:t>is the</w:t>
            </w:r>
            <w:r>
              <w:rPr>
                <w:color w:val="E36C0A"/>
              </w:rPr>
              <w:t xml:space="preserve"> man asked to do</w:t>
            </w:r>
            <w:r>
              <w:rPr>
                <w:color w:val="000000"/>
              </w:rPr>
              <w:t>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4F81BD"/>
              </w:rPr>
              <w:t>질문의</w:t>
            </w:r>
            <w:r>
              <w:rPr>
                <w:rFonts w:cs="YoonV YoonGothic500Std_OTF;Arial Unicode MS"/>
                <w:color w:val="4F81BD"/>
              </w:rPr>
              <w:t xml:space="preserve"> 핵심 포인트인 </w:t>
            </w:r>
            <w:r>
              <w:rPr>
                <w:rFonts w:cs="YoonV YoonGothic500Std_OTF;Arial Unicode MS"/>
                <w:color w:val="4F81BD"/>
              </w:rPr>
              <w:t>What, man,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4F81BD"/>
              </w:rPr>
            </w:pPr>
            <w:r>
              <w:rPr>
                <w:rFonts w:cs="YoonV YoonGothic500Std_OTF;Arial Unicode MS"/>
                <w:color w:val="4F81BD"/>
              </w:rPr>
              <w:t>asked to do</w:t>
            </w:r>
            <w:r>
              <w:rPr>
                <w:rFonts w:cs="YoonV YoonGothic500Std_OTF;Arial Unicode MS"/>
                <w:color w:val="4F81BD"/>
              </w:rPr>
              <w:t>를 보고 대화 후반부에서</w:t>
            </w:r>
          </w:p>
          <w:p>
            <w:pPr>
              <w:pStyle w:val="Normal"/>
              <w:jc w:val="left"/>
              <w:rPr>
                <w:color w:val="4F81BD"/>
              </w:rPr>
            </w:pPr>
            <w:r>
              <w:rPr>
                <w:rFonts w:cs="YoonV YoonGothic500Std_OTF;Arial Unicode MS"/>
                <w:color w:val="4F81BD"/>
              </w:rPr>
              <w:t>부탁하는</w:t>
            </w:r>
            <w:r>
              <w:rPr>
                <w:rFonts w:cs="YoonV YoonGothic500Std_OTF;Arial Unicode MS"/>
                <w:color w:val="4F81BD"/>
              </w:rPr>
              <w:t xml:space="preserve"> 표현을 들을 준비를 </w:t>
            </w:r>
            <w:r>
              <w:rPr>
                <w:rFonts w:cs="YoonV YoonGothic500Std_OTF;Arial Unicode MS"/>
                <w:color w:val="4F81BD"/>
              </w:rPr>
              <w:br/>
            </w:r>
            <w:r>
              <w:rPr>
                <w:rFonts w:cs="YoonV YoonGothic500Std_OTF;Arial Unicode MS"/>
                <w:color w:val="4F81BD"/>
              </w:rPr>
              <w:t>합니다</w:t>
            </w:r>
            <w:r>
              <w:rPr>
                <w:rFonts w:cs="YoonV YoonGothic500Std_OTF;Arial Unicode MS"/>
                <w:color w:val="4F81BD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anumGothicOTFExtraBold;Arial Unicode MS"/>
          <w:b/>
          <w:bCs/>
          <w:color w:val="548DD4"/>
          <w:sz w:val="18"/>
          <w:szCs w:val="18"/>
        </w:rPr>
        <w:t xml:space="preserve">[STEP 2] </w:t>
      </w:r>
      <w:r>
        <w:rPr>
          <w:rFonts w:cs="NanumGothicOTFExtraBold;Arial Unicode MS"/>
          <w:bCs/>
          <w:color w:val="548DD4"/>
          <w:sz w:val="18"/>
          <w:szCs w:val="18"/>
        </w:rPr>
        <w:t>정답의 단서가 되는 핵심어를 듣고 정답을 선택하라</w:t>
      </w:r>
      <w:r>
        <w:rPr>
          <w:rFonts w:cs="NanumGothicOTFExtraBold;Arial Unicode MS"/>
          <w:bCs/>
          <w:color w:val="548DD4"/>
          <w:sz w:val="18"/>
          <w:szCs w:val="18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Hello, I’m looking for a medical book. Its title is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Principles of Surgery. I found it in your database, but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it’s not on the bookshelf.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Oh, we keep the surgery books separate from other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edical books.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You need to submit an application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form first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cs="Helvetica Neue LT Std;바탕"/>
              </w:rPr>
              <w:t xml:space="preserve">M: </w:t>
            </w:r>
            <w:r>
              <w:rPr>
                <w:rFonts w:cs="Helvetica Neue LT Std;바탕"/>
                <w:color w:val="E36C0A"/>
              </w:rPr>
              <w:t>Okay. Where can I get the form?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cs="YoonV YoonGothic500Std_OTF;Arial Unicode MS"/>
                <w:color w:val="4F81BD"/>
              </w:rPr>
            </w:pPr>
            <w:r>
              <w:rPr>
                <w:rFonts w:cs="YoonV YoonGothic500Std_OTF;Arial Unicode MS"/>
                <w:color w:val="4F81BD"/>
              </w:rPr>
              <w:t>대화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후반부에서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남자에게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요청하는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내용을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듣고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정답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단서를</w:t>
            </w:r>
            <w:r>
              <w:rPr>
                <w:rFonts w:cs="YoonV YoonGothic500Std_OTF;Arial Unicode MS"/>
                <w:color w:val="4F81BD"/>
              </w:rPr>
              <w:t xml:space="preserve"> </w:t>
            </w:r>
            <w:r>
              <w:rPr>
                <w:rFonts w:cs="YoonV YoonGothic500Std_OTF;Arial Unicode MS"/>
                <w:color w:val="4F81BD"/>
              </w:rPr>
              <w:t>찾습니다</w:t>
            </w:r>
            <w:r>
              <w:rPr>
                <w:rFonts w:cs="YoonV YoonGothic500Std_OTF;Arial Unicode MS"/>
                <w:color w:val="4F81BD"/>
              </w:rPr>
              <w:t>.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cs="YoonV YoonGothic500Std_OTF;Arial Unicode MS"/>
                <w:b/>
                <w:color w:val="000000"/>
              </w:rPr>
              <w:t>정답</w:t>
            </w:r>
            <w:r>
              <w:rPr>
                <w:rFonts w:cs="YoonV YoonGothic500Std_OTF;Arial Unicode MS"/>
                <w:b/>
                <w:color w:val="000000"/>
              </w:rPr>
              <w:t xml:space="preserve"> 단서</w:t>
            </w:r>
            <w:r>
              <w:rPr>
                <w:rFonts w:cs="YoonV YoonGothic500Std_OTF;Arial Unicode MS"/>
                <w:b/>
                <w:color w:val="000000"/>
              </w:rPr>
              <w:t>: You need to submit</w:t>
            </w:r>
          </w:p>
          <w:p>
            <w:pPr>
              <w:pStyle w:val="Normal"/>
              <w:spacing w:lineRule="atLeast" w:line="151"/>
              <w:rPr>
                <w:rFonts w:cs="YoonV YoonGothic500Std_OTF;Arial Unicode MS"/>
                <w:b/>
                <w:b/>
                <w:color w:val="000000"/>
              </w:rPr>
            </w:pPr>
            <w:r>
              <w:rPr>
                <w:rFonts w:cs="YoonV YoonGothic500Std_OTF;Arial Unicode MS"/>
                <w:b/>
                <w:color w:val="000000"/>
              </w:rPr>
              <w:t xml:space="preserve">an application form </w:t>
            </w:r>
            <w:r>
              <w:rPr>
                <w:rFonts w:cs="YoonV YoonGothic500Std_OTF;Arial Unicode MS"/>
                <w:b/>
                <w:color w:val="000000"/>
              </w:rPr>
              <w:t xml:space="preserve">신청서를 </w:t>
            </w:r>
            <w:r>
              <w:rPr>
                <w:rFonts w:cs="YoonV YoonGothic500Std_OTF;Arial Unicode MS"/>
                <w:b/>
                <w:color w:val="000000"/>
              </w:rPr>
              <w:br/>
            </w:r>
            <w:r>
              <w:rPr>
                <w:rFonts w:cs="YoonV YoonGothic500Std_OTF;Arial Unicode MS"/>
                <w:b/>
                <w:color w:val="000000"/>
              </w:rPr>
              <w:t>제</w:t>
            </w:r>
            <w:r>
              <w:rPr>
                <w:rFonts w:cs="YoonV YoonGothic500Std_OTF;Arial Unicode MS"/>
                <w:b/>
                <w:color w:val="000000"/>
              </w:rPr>
              <w:t>출하셔야</w:t>
            </w:r>
            <w:r>
              <w:rPr>
                <w:rFonts w:cs="YoonV YoonGothic500Std_OTF;Arial Unicode MS"/>
                <w:b/>
                <w:color w:val="000000"/>
              </w:rPr>
              <w:t xml:space="preserve"> 해요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color w:val="4F81BD"/>
              </w:rPr>
            </w:pPr>
            <w:r>
              <w:rPr>
                <w:rFonts w:cs="돋움;Dotum"/>
                <w:color w:val="000000"/>
              </w:rPr>
              <w:t xml:space="preserve">→ </w:t>
            </w:r>
            <w:r>
              <w:rPr>
                <w:rFonts w:cs="YDVYGO Std 53;Arial Unicode MS"/>
                <w:color w:val="000000"/>
              </w:rPr>
              <w:t>책을</w:t>
            </w:r>
            <w:r>
              <w:rPr>
                <w:rFonts w:cs="YDVYGO Std 53;Arial Unicode MS"/>
                <w:color w:val="000000"/>
              </w:rPr>
              <w:t xml:space="preserve"> 빌리려면 신청서를 제출해야 한</w:t>
            </w:r>
            <w:r>
              <w:rPr>
                <w:rFonts w:cs="YDVYGO Std 53;Arial Unicode MS"/>
                <w:color w:val="000000"/>
              </w:rPr>
              <w:t>다고</w:t>
            </w:r>
            <w:r>
              <w:rPr>
                <w:rFonts w:cs="YDVYGO Std 53;Arial Unicode MS"/>
                <w:color w:val="000000"/>
              </w:rPr>
              <w:t xml:space="preserve"> 여자가 남자에게 말했으므로 </w:t>
            </w:r>
            <w:r>
              <w:rPr>
                <w:rFonts w:cs="YDVYGO Std 53;Arial Unicode MS"/>
                <w:color w:val="000000"/>
              </w:rPr>
              <w:t>(B)</w:t>
            </w:r>
            <w:r>
              <w:rPr>
                <w:rFonts w:cs="YDVYGO Std 53;Arial Unicode MS"/>
                <w:color w:val="000000"/>
              </w:rPr>
              <w:t>가</w:t>
            </w:r>
            <w:r>
              <w:rPr>
                <w:rFonts w:cs="YDVYGO Std 53;Arial Unicode MS"/>
                <w:color w:val="000000"/>
              </w:rPr>
              <w:t xml:space="preserve"> 정답입니다</w:t>
            </w:r>
            <w:r>
              <w:rPr>
                <w:rFonts w:cs="YDVYGO Std 53;Arial Unicode MS"/>
                <w:color w:val="00000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lvetica Neue LT Std;바탕"/>
                <w:color w:val="4F81BD"/>
                <w:sz w:val="10"/>
              </w:rPr>
            </w:pPr>
            <w:r>
              <w:rPr>
                <w:rFonts w:cs="Helvetica Neue LT Std;바탕"/>
                <w:color w:val="4F81BD"/>
                <w:sz w:val="1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Helvetica Neue LT Std;바탕"/>
                <w:color w:val="4F81BD"/>
                <w:sz w:val="2"/>
                <w:szCs w:val="2"/>
              </w:rPr>
            </w:pPr>
            <w:r>
              <w:rPr>
                <w:rFonts w:cs="Helvetica Neue LT Std;바탕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안녕하세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의학 서적을 찾고 있는데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제목이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&lt;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수술의 원리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&gt;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예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여기 데이터베이스에서는 찾았는데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책장에는 없네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아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희는 수술 서적들을 다른 의학 서적들과 구분해서 보관합니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우선 신청서를 제출하셔야 해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.</w:t>
            </w:r>
          </w:p>
          <w:p>
            <w:pPr>
              <w:pStyle w:val="Normal"/>
              <w:ind w:left="336" w:hanging="336"/>
              <w:jc w:val="left"/>
              <w:rPr>
                <w:rFonts w:cs="Helvetica Neue LT Std;바탕"/>
              </w:rPr>
            </w:pPr>
            <w:r>
              <w:rPr>
                <w:rFonts w:cs="Helvetica Neue LT Std;바탕"/>
              </w:rPr>
              <w:t xml:space="preserve">M: </w:t>
            </w:r>
            <w:r>
              <w:rPr>
                <w:rFonts w:cs="Helvetica Neue LT Std;바탕"/>
                <w:color w:val="E36C0A"/>
              </w:rPr>
              <w:t>알겠습니다</w:t>
            </w:r>
            <w:r>
              <w:rPr>
                <w:rFonts w:cs="Helvetica Neue LT Std;바탕"/>
                <w:color w:val="E36C0A"/>
              </w:rPr>
              <w:t xml:space="preserve">. </w:t>
            </w:r>
            <w:r>
              <w:rPr>
                <w:rFonts w:cs="Helvetica Neue LT Std;바탕"/>
                <w:color w:val="E36C0A"/>
              </w:rPr>
              <w:t>신청서를 어디서 받을 수 있나요</w:t>
            </w:r>
            <w:r>
              <w:rPr>
                <w:rFonts w:cs="Helvetica Neue LT Std;바탕"/>
                <w:color w:val="E36C0A"/>
              </w:rPr>
              <w:t>?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Helvetica Neue LT Std;바탕"/>
                <w:color w:val="4F81BD"/>
                <w:sz w:val="2"/>
                <w:szCs w:val="2"/>
              </w:rPr>
            </w:pPr>
            <w:r>
              <w:rPr>
                <w:rFonts w:cs="Helvetica Neue LT Std;바탕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rPr>
                <w:rFonts w:ascii="돋움;Dotum" w:hAnsi="돋움;Dotum" w:eastAsia="돋움;Dotum" w:cs="Helvetica Neue LT Std;바탕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What is the man asked to do?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Search a database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B) Hand in a form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C) Give a book title</w:t>
            </w:r>
          </w:p>
          <w:p>
            <w:pPr>
              <w:pStyle w:val="Normal"/>
              <w:rPr/>
            </w:pPr>
            <w:r>
              <w:rPr>
                <w:rStyle w:val="A2"/>
                <w:sz w:val="20"/>
                <w:szCs w:val="20"/>
              </w:rPr>
              <w:t>(D) Show an identification card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남자가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하도록 요청받은 것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? 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데이터베이스 찾아보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color w:val="E36C0A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color w:val="E36C0A"/>
                <w:sz w:val="20"/>
                <w:szCs w:val="20"/>
              </w:rPr>
              <w:t>서식 제출하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책 제목 알려주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신분증 제시하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rFonts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❷</w:t>
      </w:r>
      <w:r>
        <w:rPr>
          <w:rFonts w:cs="돋움;Dotum"/>
          <w:b/>
          <w:color w:val="548DD4"/>
          <w:sz w:val="22"/>
        </w:rPr>
        <w:t xml:space="preserve"> </w:t>
      </w:r>
      <w:r>
        <w:rPr>
          <w:rFonts w:cs="MS Mincho;ＭＳ 明朝"/>
          <w:b/>
          <w:color w:val="548DD4"/>
          <w:sz w:val="22"/>
        </w:rPr>
        <w:t>화자가</w:t>
      </w:r>
      <w:r>
        <w:rPr>
          <w:rFonts w:cs="MS Mincho;ＭＳ 明朝"/>
          <w:b/>
          <w:color w:val="548DD4"/>
          <w:sz w:val="22"/>
        </w:rPr>
        <w:t xml:space="preserve"> 다음에 할 일 파악하기</w:t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  <w:t>다음에</w:t>
      </w:r>
      <w:r>
        <w:rPr>
          <w:rFonts w:cs="YoonV YoonGothic500Std_OTF;Arial Unicode MS"/>
          <w:color w:val="000000"/>
        </w:rPr>
        <w:t xml:space="preserve"> 할 일을 묻는 질문 또한 세 번째 질문으로 자주 등장합니다</w:t>
      </w:r>
      <w:r>
        <w:rPr>
          <w:rFonts w:cs="YoonV YoonGothic500Std_OTF;Arial Unicode MS"/>
          <w:color w:val="000000"/>
        </w:rPr>
        <w:t xml:space="preserve">. </w:t>
      </w:r>
      <w:r>
        <w:rPr>
          <w:rFonts w:cs="YoonV YoonGothic500Std_OTF;Arial Unicode MS"/>
          <w:color w:val="000000"/>
        </w:rPr>
        <w:t>대화의 후반부에서 제안하는 말이나</w:t>
      </w:r>
      <w:r>
        <w:rPr>
          <w:rFonts w:cs="YoonV YoonGothic500Std_OTF;Arial Unicode MS"/>
          <w:color w:val="000000"/>
        </w:rPr>
        <w:t xml:space="preserve">, </w:t>
      </w:r>
      <w:r>
        <w:rPr>
          <w:rFonts w:cs="YoonV YoonGothic500Std_OTF;Arial Unicode MS"/>
          <w:color w:val="000000"/>
        </w:rPr>
        <w:t xml:space="preserve">화자의 마지막 </w:t>
      </w:r>
      <w:r>
        <w:rPr>
          <w:rFonts w:cs="YoonV YoonGothic500Std_OTF;Arial Unicode MS"/>
          <w:color w:val="000000"/>
        </w:rPr>
        <w:t>말 중</w:t>
      </w:r>
      <w:r>
        <w:rPr>
          <w:rFonts w:cs="YoonV YoonGothic500Std_OTF;Arial Unicode MS"/>
          <w:color w:val="000000"/>
        </w:rPr>
        <w:t xml:space="preserve"> </w:t>
      </w:r>
      <w:r>
        <w:rPr>
          <w:rFonts w:cs="YoonV YoonGothic500Std_OTF;Arial Unicode MS"/>
          <w:color w:val="000000"/>
        </w:rPr>
        <w:t xml:space="preserve">I’ll ~, I’m doing ~, Let me ~ </w:t>
      </w:r>
      <w:r>
        <w:rPr>
          <w:rFonts w:cs="YoonV YoonGothic500Std_OTF;Arial Unicode MS"/>
          <w:color w:val="000000"/>
        </w:rPr>
        <w:t>등의 표현을 주의해서 들으세요</w:t>
      </w:r>
      <w:r>
        <w:rPr>
          <w:rFonts w:cs="YoonV YoonGothic500Std_OTF;Arial Unicode MS"/>
          <w:color w:val="000000"/>
        </w:rPr>
        <w:t>.</w:t>
      </w:r>
    </w:p>
    <w:p>
      <w:pPr>
        <w:pStyle w:val="Normal"/>
        <w:rPr>
          <w:rFonts w:cs="YoonV YoonGothic500Std_OTF;Arial Unicode MS"/>
          <w:color w:val="000000"/>
        </w:rPr>
      </w:pPr>
      <w:r>
        <w:rPr>
          <w:rFonts w:cs="YoonV YoonGothic500Std_OTF;Arial Unicode MS"/>
          <w:color w:val="000000"/>
        </w:rPr>
      </w:r>
    </w:p>
    <w:p>
      <w:pPr>
        <w:pStyle w:val="Normal"/>
        <w:rPr>
          <w:b/>
          <w:b/>
          <w:color w:val="548DD4"/>
        </w:rPr>
      </w:pPr>
      <w:r>
        <w:rPr>
          <w:rFonts w:cs="NanumGothicOTFExtraBold;Arial Unicode MS"/>
          <w:b/>
          <w:bCs/>
          <w:color w:val="548DD4"/>
          <w:sz w:val="18"/>
          <w:szCs w:val="18"/>
        </w:rPr>
        <w:t xml:space="preserve">[STEP 1] </w:t>
      </w:r>
      <w:r>
        <w:rPr>
          <w:rFonts w:cs="NanumGothicOTFExtraBold;Arial Unicode MS"/>
          <w:b/>
          <w:bCs/>
          <w:color w:val="548DD4"/>
          <w:sz w:val="18"/>
          <w:szCs w:val="18"/>
        </w:rPr>
        <w:t>질문에서 정답의 단서가 될 핵심 포인트를 파악하라</w:t>
      </w:r>
      <w:r>
        <w:rPr>
          <w:rFonts w:cs="NanumGothicOTFExtraBold;Arial Unicode MS"/>
          <w:b/>
          <w:bCs/>
          <w:color w:val="548DD4"/>
          <w:sz w:val="18"/>
          <w:szCs w:val="18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Q. </w:t>
            </w:r>
            <w:r>
              <w:rPr>
                <w:color w:val="E36C0A"/>
              </w:rPr>
              <w:t xml:space="preserve">What </w:t>
            </w:r>
            <w:r>
              <w:rPr/>
              <w:t>will the</w:t>
            </w:r>
            <w:r>
              <w:rPr>
                <w:color w:val="E36C0A"/>
              </w:rPr>
              <w:t xml:space="preserve"> man do next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  <w:p>
            <w:pPr>
              <w:pStyle w:val="Normal"/>
              <w:jc w:val="left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4F81BD"/>
              </w:rPr>
              <w:t>질문의</w:t>
            </w:r>
            <w:r>
              <w:rPr>
                <w:rFonts w:cs="YoonV YoonGothic500Std_OTF;Arial Unicode MS"/>
                <w:color w:val="4F81BD"/>
              </w:rPr>
              <w:t xml:space="preserve"> 핵심 포인트인 </w:t>
            </w:r>
            <w:r>
              <w:rPr>
                <w:rFonts w:cs="YoonV YoonGothic500Std_OTF;Arial Unicode MS"/>
                <w:color w:val="4F81BD"/>
              </w:rPr>
              <w:t>What, man,</w:t>
            </w:r>
          </w:p>
          <w:p>
            <w:pPr>
              <w:pStyle w:val="Normal"/>
              <w:jc w:val="left"/>
              <w:rPr>
                <w:color w:val="4F81BD"/>
              </w:rPr>
            </w:pPr>
            <w:r>
              <w:rPr>
                <w:rFonts w:cs="YoonV YoonGothic500Std_OTF;Arial Unicode MS"/>
                <w:color w:val="4F81BD"/>
              </w:rPr>
              <w:t>do next</w:t>
            </w:r>
            <w:r>
              <w:rPr>
                <w:rFonts w:cs="YoonV YoonGothic500Std_OTF;Arial Unicode MS"/>
                <w:color w:val="4F81BD"/>
              </w:rPr>
              <w:t xml:space="preserve">를 보고 대화 후반부에서 </w:t>
            </w:r>
            <w:r>
              <w:rPr>
                <w:rFonts w:cs="YoonV YoonGothic500Std_OTF;Arial Unicode MS"/>
                <w:color w:val="4F81BD"/>
              </w:rPr>
              <w:br/>
            </w:r>
            <w:r>
              <w:rPr>
                <w:rFonts w:cs="YoonV YoonGothic500Std_OTF;Arial Unicode MS"/>
                <w:color w:val="4F81BD"/>
              </w:rPr>
              <w:t>제안</w:t>
            </w:r>
            <w:r>
              <w:rPr>
                <w:rFonts w:cs="YoonV YoonGothic500Std_OTF;Arial Unicode MS"/>
                <w:color w:val="4F81BD"/>
              </w:rPr>
              <w:t>하는</w:t>
            </w:r>
            <w:r>
              <w:rPr>
                <w:rFonts w:cs="YoonV YoonGothic500Std_OTF;Arial Unicode MS"/>
                <w:color w:val="4F81BD"/>
              </w:rPr>
              <w:t xml:space="preserve"> 말에 귀를 기울입니다</w:t>
            </w:r>
            <w:r>
              <w:rPr>
                <w:rFonts w:cs="YoonV YoonGothic500Std_OTF;Arial Unicode MS"/>
                <w:color w:val="4F81BD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NanumGothicOTFExtraBold;Arial Unicode MS"/>
          <w:b/>
          <w:bCs/>
          <w:color w:val="548DD4"/>
          <w:sz w:val="18"/>
          <w:szCs w:val="18"/>
        </w:rPr>
        <w:t xml:space="preserve">[STEP 2] </w:t>
      </w:r>
      <w:r>
        <w:rPr>
          <w:rFonts w:cs="NanumGothicOTFExtraBold;Arial Unicode MS"/>
          <w:bCs/>
          <w:color w:val="548DD4"/>
          <w:sz w:val="18"/>
          <w:szCs w:val="18"/>
        </w:rPr>
        <w:t>정답의 단서가 되는 핵심어를 듣고 정답을 선택하라</w:t>
      </w:r>
      <w:r>
        <w:rPr>
          <w:rFonts w:cs="NanumGothicOTFExtraBold;Arial Unicode MS"/>
          <w:bCs/>
          <w:color w:val="548DD4"/>
          <w:sz w:val="18"/>
          <w:szCs w:val="18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Hello. This is Tammy Wilkins, your landlord. I’m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ondering if you plan to renew your lease.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No. I’ll be moving out on August 14.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In that case,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please e-mail me your bank account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information so I can return your deposit by bank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transfer after you move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rFonts w:cs="Helvetica Neue LT Std;바탕"/>
              </w:rPr>
              <w:t xml:space="preserve">M: </w:t>
            </w:r>
            <w:r>
              <w:rPr>
                <w:rFonts w:cs="Helvetica Neue LT Std;바탕"/>
                <w:color w:val="E36C0A"/>
              </w:rPr>
              <w:t>Okay. I’ll do that right now</w:t>
            </w:r>
            <w:r>
              <w:rPr>
                <w:rFonts w:cs="Helvetica Neue LT Std;바탕"/>
              </w:rPr>
              <w:t>.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cs="YoonV YoonGothic500Std_OTF;Arial Unicode MS"/>
                <w:color w:val="4F81BD"/>
              </w:rPr>
            </w:pPr>
            <w:r>
              <w:rPr>
                <w:rFonts w:cs="YoonV YoonGothic500Std_OTF;Arial Unicode MS"/>
                <w:color w:val="4F81BD"/>
              </w:rPr>
              <w:t>대화</w:t>
            </w:r>
            <w:r>
              <w:rPr>
                <w:rFonts w:cs="YoonV YoonGothic500Std_OTF;Arial Unicode MS"/>
                <w:color w:val="4F81BD"/>
              </w:rPr>
              <w:t xml:space="preserve"> 후반부에서 제안하는 표현 및 의지</w:t>
            </w:r>
            <w:r>
              <w:rPr>
                <w:rFonts w:cs="YoonV YoonGothic500Std_OTF;Arial Unicode MS"/>
                <w:color w:val="4F81BD"/>
              </w:rPr>
              <w:t>를</w:t>
            </w:r>
            <w:r>
              <w:rPr>
                <w:rFonts w:cs="YoonV YoonGothic500Std_OTF;Arial Unicode MS"/>
                <w:color w:val="4F81BD"/>
              </w:rPr>
              <w:t xml:space="preserve"> 나타내는 말에서 정답 단서를 찾아야</w:t>
            </w:r>
            <w:r>
              <w:rPr>
                <w:rFonts w:cs="YoonV YoonGothic500Std_OTF;Arial Unicode MS"/>
                <w:color w:val="4F81BD"/>
              </w:rPr>
              <w:t xml:space="preserve"> 합니다</w:t>
            </w:r>
            <w:r>
              <w:rPr>
                <w:rFonts w:cs="YoonV YoonGothic500Std_OTF;Arial Unicode MS"/>
                <w:color w:val="4F81BD"/>
              </w:rPr>
              <w:t>.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cs="YoonV YoonGothic500Std_OTF;Arial Unicode MS"/>
                <w:b/>
                <w:color w:val="000000"/>
              </w:rPr>
              <w:t>정답</w:t>
            </w:r>
            <w:r>
              <w:rPr>
                <w:rFonts w:cs="YoonV YoonGothic500Std_OTF;Arial Unicode MS"/>
                <w:b/>
                <w:color w:val="000000"/>
              </w:rPr>
              <w:t xml:space="preserve"> 단서</w:t>
            </w:r>
            <w:r>
              <w:rPr>
                <w:rFonts w:cs="YoonV YoonGothic500Std_OTF;Arial Unicode MS"/>
                <w:b/>
                <w:color w:val="000000"/>
              </w:rPr>
              <w:t>: please e-mail me your</w:t>
            </w:r>
          </w:p>
          <w:p>
            <w:pPr>
              <w:pStyle w:val="Normal"/>
              <w:spacing w:lineRule="atLeast" w:line="151"/>
              <w:rPr>
                <w:rFonts w:cs="YoonV YoonGothic500Std_OTF;Arial Unicode MS"/>
                <w:b/>
                <w:b/>
                <w:color w:val="000000"/>
              </w:rPr>
            </w:pPr>
            <w:r>
              <w:rPr>
                <w:rFonts w:cs="YoonV YoonGothic500Std_OTF;Arial Unicode MS"/>
                <w:b/>
                <w:color w:val="000000"/>
              </w:rPr>
              <w:t>bank account information</w:t>
            </w:r>
          </w:p>
          <w:p>
            <w:pPr>
              <w:pStyle w:val="Normal"/>
              <w:spacing w:lineRule="atLeast" w:line="151"/>
              <w:jc w:val="left"/>
              <w:rPr>
                <w:rFonts w:cs="YoonV YoonGothic500Std_OTF;Arial Unicode MS"/>
                <w:b/>
                <w:b/>
                <w:color w:val="000000"/>
              </w:rPr>
            </w:pPr>
            <w:r>
              <w:rPr>
                <w:rFonts w:cs="YoonV YoonGothic500Std_OTF;Arial Unicode MS"/>
                <w:b/>
                <w:color w:val="000000"/>
              </w:rPr>
              <w:t>은행</w:t>
            </w:r>
            <w:r>
              <w:rPr>
                <w:rFonts w:cs="YoonV YoonGothic500Std_OTF;Arial Unicode MS"/>
                <w:b/>
                <w:color w:val="000000"/>
              </w:rPr>
              <w:t xml:space="preserve"> 계좌 정보를 이메일로 보내 주세요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color w:val="4F81BD"/>
              </w:rPr>
            </w:pPr>
            <w:r>
              <w:rPr>
                <w:rFonts w:cs="돋움;Dotum"/>
                <w:color w:val="000000"/>
              </w:rPr>
              <w:t xml:space="preserve">→ </w:t>
            </w:r>
            <w:r>
              <w:rPr>
                <w:rFonts w:cs="YDVYGO Std 53;Arial Unicode MS"/>
                <w:color w:val="000000"/>
              </w:rPr>
              <w:t>대화</w:t>
            </w:r>
            <w:r>
              <w:rPr>
                <w:rFonts w:cs="YDVYGO Std 53;Arial Unicode MS"/>
                <w:color w:val="000000"/>
              </w:rPr>
              <w:t xml:space="preserve"> 후반부에서 여자가 은행 계좌 정</w:t>
            </w:r>
            <w:r>
              <w:rPr>
                <w:rFonts w:cs="YDVYGO Std 53;Arial Unicode MS"/>
                <w:color w:val="000000"/>
              </w:rPr>
              <w:t>보를</w:t>
            </w:r>
            <w:r>
              <w:rPr>
                <w:rFonts w:cs="YDVYGO Std 53;Arial Unicode MS"/>
                <w:color w:val="000000"/>
              </w:rPr>
              <w:t xml:space="preserve"> 보내 달라고 했고 남자가 지금 바로</w:t>
            </w:r>
            <w:r>
              <w:rPr>
                <w:rFonts w:cs="YDVYGO Std 53;Arial Unicode MS"/>
                <w:color w:val="000000"/>
              </w:rPr>
              <w:t xml:space="preserve"> 한다고</w:t>
            </w:r>
            <w:r>
              <w:rPr>
                <w:rFonts w:cs="YDVYGO Std 53;Arial Unicode MS"/>
                <w:color w:val="000000"/>
              </w:rPr>
              <w:t xml:space="preserve"> 했으므로 세부사항을 보낸다는</w:t>
            </w:r>
            <w:r>
              <w:rPr>
                <w:rFonts w:cs="YDVYGO Std 53;Arial Unicode MS"/>
                <w:color w:val="000000"/>
              </w:rPr>
              <w:t xml:space="preserve"> </w:t>
            </w:r>
            <w:r>
              <w:rPr>
                <w:rFonts w:cs="YDVYGO Std 53;Arial Unicode MS"/>
                <w:color w:val="000000"/>
              </w:rPr>
              <w:t>(B)</w:t>
            </w:r>
            <w:r>
              <w:rPr>
                <w:rFonts w:cs="YDVYGO Std 53;Arial Unicode MS"/>
                <w:color w:val="000000"/>
              </w:rPr>
              <w:t>를 정답으로 고릅니다</w:t>
            </w:r>
            <w:r>
              <w:rPr>
                <w:rFonts w:cs="YDVYGO Std 53;Arial Unicode MS"/>
                <w:color w:val="00000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lvetica Neue LT Std;바탕"/>
                <w:color w:val="4F81BD"/>
                <w:sz w:val="10"/>
              </w:rPr>
            </w:pPr>
            <w:r>
              <w:rPr>
                <w:rFonts w:cs="Helvetica Neue LT Std;바탕"/>
                <w:color w:val="4F81BD"/>
                <w:sz w:val="1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Helvetica Neue LT Std;바탕"/>
                <w:color w:val="4F81BD"/>
                <w:sz w:val="2"/>
                <w:szCs w:val="2"/>
              </w:rPr>
            </w:pPr>
            <w:r>
              <w:rPr>
                <w:rFonts w:cs="Helvetica Neue LT Std;바탕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여보세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집주인 태미 윌킨스입니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임대 계약을 갱신할 계획인지 궁금해서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아니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저는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8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월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14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일에 이사 나갈 거예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그렇다면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당신의 은행 계좌 정보를 저에게 이메일로 보내 주세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당신이 이사한 후에 제가 당신 계좌에 보증금을 이체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해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 xml:space="preserve"> 드릴 수 있도록 말이죠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.</w:t>
            </w:r>
          </w:p>
          <w:p>
            <w:pPr>
              <w:pStyle w:val="Normal"/>
              <w:ind w:left="336" w:hanging="336"/>
              <w:jc w:val="left"/>
              <w:rPr>
                <w:rFonts w:cs="Helvetica Neue LT Std;바탕"/>
              </w:rPr>
            </w:pPr>
            <w:r>
              <w:rPr>
                <w:rFonts w:cs="Helvetica Neue LT Std;바탕"/>
              </w:rPr>
              <w:t xml:space="preserve">M: </w:t>
            </w:r>
            <w:r>
              <w:rPr>
                <w:rFonts w:cs="Helvetica Neue LT Std;바탕"/>
                <w:color w:val="E36C0A"/>
              </w:rPr>
              <w:t>좋아요</w:t>
            </w:r>
            <w:r>
              <w:rPr>
                <w:rFonts w:cs="Helvetica Neue LT Std;바탕"/>
                <w:color w:val="E36C0A"/>
              </w:rPr>
              <w:t xml:space="preserve">. </w:t>
            </w:r>
            <w:r>
              <w:rPr>
                <w:rFonts w:cs="Helvetica Neue LT Std;바탕"/>
                <w:color w:val="E36C0A"/>
              </w:rPr>
              <w:t>지금 바로 그렇게 하겠습니다</w:t>
            </w:r>
            <w:r>
              <w:rPr>
                <w:rFonts w:cs="Helvetica Neue LT Std;바탕"/>
                <w:color w:val="E36C0A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Helvetica Neue LT Std;바탕"/>
                <w:color w:val="4F81BD"/>
                <w:sz w:val="2"/>
                <w:szCs w:val="2"/>
              </w:rPr>
            </w:pPr>
            <w:r>
              <w:rPr>
                <w:rFonts w:cs="Helvetica Neue LT Std;바탕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color w:val="4F81BD"/>
                <w:sz w:val="2"/>
                <w:szCs w:val="2"/>
              </w:rPr>
            </w:pPr>
            <w:r>
              <w:rPr>
                <w:color w:val="4F81BD"/>
                <w:sz w:val="2"/>
                <w:szCs w:val="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rPr>
                <w:rFonts w:ascii="돋움;Dotum" w:hAnsi="돋움;Dotum" w:eastAsia="돋움;Dotum" w:cs="Helvetica Neue LT Std;바탕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What will the man do next?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Transfer some funds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B) Send some details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C) Sign a lease</w:t>
            </w:r>
          </w:p>
          <w:p>
            <w:pPr>
              <w:pStyle w:val="Normal"/>
              <w:rPr/>
            </w:pPr>
            <w:r>
              <w:rPr>
                <w:rStyle w:val="A2"/>
                <w:sz w:val="20"/>
                <w:szCs w:val="20"/>
              </w:rPr>
              <w:t>(D) Call a bank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남자가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다음에 할 일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? 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자금 이체하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color w:val="E36C0A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color w:val="E36C0A"/>
                <w:sz w:val="20"/>
                <w:szCs w:val="20"/>
              </w:rPr>
              <w:t>세부사항 보내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임대 계약 서명하기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은행에 전화하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/>
                <w:sz w:val="20"/>
                <w:szCs w:val="20"/>
              </w:rPr>
            </w:r>
          </w:p>
        </w:tc>
      </w:tr>
    </w:tbl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예상하며 대화듣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280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 xml:space="preserve">I’m looking for a new apartment at the moment. How </w:t>
            </w:r>
            <w:r>
              <w:rPr>
                <w:rFonts w:cs="HelveticaNeueLT Std;Arial Unicode MS"/>
                <w:color w:val="211D1E"/>
              </w:rPr>
              <w:t>do you like your place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The building is in good condition. </w:t>
            </w:r>
            <w:r>
              <w:rPr>
                <w:rFonts w:cs="HelveticaNeueLT Std;Arial Unicode MS"/>
                <w:color w:val="3B60A4"/>
              </w:rPr>
              <w:t>And, there aren’t many businesses in the neighborhood, so it’s always quie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>W: That’s exactly what I need.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 xml:space="preserve">Why don’t I give you the number of my real estate </w:t>
            </w:r>
            <w:r>
              <w:rPr>
                <w:rFonts w:cs="HelveticaNeueLT Std;Arial Unicode MS"/>
                <w:color w:val="211D1E"/>
              </w:rPr>
              <w:t>agent? She can give you a tour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지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아파트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찾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당신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아파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어때요</w:t>
            </w:r>
            <w:r>
              <w:rPr>
                <w:rFonts w:cs="YoonV YoonGothic500Std_OTF;Arial Unicode MS"/>
                <w:color w:val="00000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건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상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좋아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리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근처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상업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시설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많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않아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항상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조용해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6C6D70"/>
              </w:rPr>
            </w:pPr>
            <w:r>
              <w:rPr>
                <w:rFonts w:cs="HelveticaNeueLT Std;Arial Unicode MS"/>
                <w:color w:val="6C6D7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정확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필요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하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저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부동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중개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연락처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드릴까요</w:t>
            </w:r>
            <w:r>
              <w:rPr>
                <w:rFonts w:cs="YoonV YoonGothic500Std_OTF;Arial Unicode MS"/>
                <w:color w:val="000000"/>
              </w:rPr>
              <w:t xml:space="preserve">? </w:t>
            </w:r>
            <w:r>
              <w:rPr>
                <w:rFonts w:cs="YoonV YoonGothic500Std_OTF;Arial Unicode MS"/>
                <w:color w:val="000000"/>
              </w:rPr>
              <w:t>그녀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당신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안내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say about his hom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has a great view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It is in a quiet neighborhoo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 is near public transportation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(D) It has a low rental rat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자신의 집에 대해서 말한 바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관이 좋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용한 지역에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중교통이 가까이에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임대료가 낮다</w:t>
                  </w:r>
                  <w:r>
                    <w:rPr>
                      <w:rFonts w:cs="굴림;Gulim"/>
                      <w:kern w:val="2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동산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말한 내용에 대한 문제이므로 남자가 말한 부분을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자신의 집 근처에 상업 시설이 많지 않아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항상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조용하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t’s always quie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t is in a quiet neighborhoo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4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 xml:space="preserve">Excuse me. Does bus 302to Union Plaza stop here?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 xml:space="preserve">Yes, it does. But, I wouldn’t recommend taking that </w:t>
            </w:r>
            <w:r>
              <w:rPr>
                <w:rFonts w:cs="HelveticaNeueLT Std;Arial Unicode MS"/>
                <w:color w:val="211D1E"/>
              </w:rPr>
              <w:t>bus if you’re in a hurry. Some of the streets near Union Plaza will be closed today because of the Annual Harvest Parade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Well, I’m on my way to work, and I don’t want to be late. </w:t>
            </w:r>
            <w:r>
              <w:rPr>
                <w:rFonts w:cs="HelveticaNeueLT Std;Arial Unicode MS"/>
                <w:color w:val="3B60A4"/>
              </w:rPr>
              <w:t>I guess I should take the subway instead. Is there a station near here?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>W: Yes. Clement Station is just three blocks away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실례합니다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유니온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플라자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302</w:t>
            </w:r>
            <w:r>
              <w:rPr>
                <w:rFonts w:cs="YoonV YoonGothic500Std_OTF;Arial Unicode MS"/>
                <w:color w:val="000000"/>
              </w:rPr>
              <w:t>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버스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여기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서나요</w:t>
            </w:r>
            <w:r>
              <w:rPr>
                <w:rFonts w:cs="YoonV YoonGothic500Std_OTF;Arial Unicode MS"/>
                <w:color w:val="00000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네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그래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그런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바쁘시다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버스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추천하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싶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않아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연례추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행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때문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오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유니온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플라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근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몇몇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리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폐쇄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음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출근하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길이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늦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싶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않아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대신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지하철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타야겠네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근처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역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있나요</w:t>
            </w:r>
            <w:r>
              <w:rPr>
                <w:rFonts w:cs="YoonV YoonGothic500Std_OTF;Arial Unicode MS"/>
                <w:color w:val="3B60A4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네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클레멘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역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여기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딱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 xml:space="preserve">세 블록 </w:t>
            </w:r>
            <w:r>
              <w:rPr>
                <w:rFonts w:cs="YoonV YoonGothic500Std_OTF;Arial Unicode MS"/>
                <w:color w:val="000000"/>
              </w:rPr>
              <w:t>떨어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decide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tart walking to Union Plaza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urchase a bus ticke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Use another form of transportation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(D) Look for a location on a map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결정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유니온 플라자까지 걷기 시작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버스 표 구매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형태의 대중 교통 이용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지도에서 위치 찾아보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교통수단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다음에 할 일을 묻고 있으므로 대화의 후반부에서 제안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하는 표현 또는 의지와 관련된 표현을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버스 정류장에서 버스를 기다리다가 대화 후반부에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houl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이용하여 지하철을 타야겠다고 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버스에서 지하철로 교통수단을 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이용하는 것이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01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 xml:space="preserve">I’m excited about this year’s summer festival on </w:t>
            </w:r>
            <w:r>
              <w:rPr>
                <w:rFonts w:cs="HelveticaNeueLT Std;Arial Unicode MS"/>
                <w:color w:val="211D1E"/>
              </w:rPr>
              <w:t>Saturday. Some of my coworkers and I are playing in the baseball tournamen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 xml:space="preserve">Oh, haven’t you heard? The festival has been </w:t>
            </w:r>
            <w:r>
              <w:rPr>
                <w:rFonts w:cs="HelveticaNeueLT Std;Arial Unicode MS"/>
                <w:color w:val="211D1E"/>
              </w:rPr>
              <w:t xml:space="preserve">postponed until July 27. </w:t>
            </w:r>
            <w:r>
              <w:rPr>
                <w:rFonts w:cs="HelveticaNeueLT Std;Arial Unicode MS"/>
                <w:color w:val="3B60A4"/>
              </w:rPr>
              <w:t>The heavy rains last night flooded some of the athletic fields. They can’t be used until repairs have been made.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>M: Oh, that’s a shame. But, I guess it just gives us more time to practic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토요일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열리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올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여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축제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인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흥분돼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직장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동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중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몇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명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야구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토너먼트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나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아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그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못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들었어요</w:t>
            </w:r>
            <w:r>
              <w:rPr>
                <w:rFonts w:cs="YoonV YoonGothic500Std_OTF;Arial Unicode MS"/>
                <w:color w:val="000000"/>
              </w:rPr>
              <w:t xml:space="preserve">? </w:t>
            </w:r>
            <w:r>
              <w:rPr>
                <w:rFonts w:cs="YoonV YoonGothic500Std_OTF;Arial Unicode MS"/>
                <w:color w:val="000000"/>
              </w:rPr>
              <w:t>축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7</w:t>
            </w:r>
            <w:r>
              <w:rPr>
                <w:rFonts w:cs="YoonV YoonGothic500Std_OTF;Arial Unicode MS"/>
                <w:color w:val="000000"/>
              </w:rPr>
              <w:t>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27</w:t>
            </w:r>
            <w:r>
              <w:rPr>
                <w:rFonts w:cs="YoonV YoonGothic500Std_OTF;Arial Unicode MS"/>
                <w:color w:val="000000"/>
              </w:rPr>
              <w:t>일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연기되었어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어젯밤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폭우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경기장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일부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물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잠겼대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그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곳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수리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이후에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사용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가능해요</w:t>
            </w:r>
            <w:r>
              <w:rPr>
                <w:rFonts w:cs="YoonV YoonGothic500Std_OTF;Arial Unicode MS"/>
                <w:color w:val="3B60A4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아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그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유감이군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하지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연습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시간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우리에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라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생각해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y was the event postpon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avy rain is expect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Some facilities were damage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re was a lack of interest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(D) Some necessary materials are unavailabl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행사가 연기된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폭우가 예상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 시설에 하자가 생겼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심이 부족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필요한 자재를 구입할 수 없다</w:t>
                  </w:r>
                  <w:r>
                    <w:rPr>
                      <w:rFonts w:cs="굴림;Gulim"/>
                      <w:kern w:val="2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가 생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행사가 연기되었다고 말하며 어젯밤 폭우로 일부 경기장이 물에 잠겼다고 한 것으로 보아 시설에 문제가 생겼음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시설에 하자가 생겼다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폭우는 이미 내렸으므로 폭우가 예상된다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는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/>
        <w:t>4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805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 xml:space="preserve">Hello. I’d like to purchase seven balcony tickets to </w:t>
            </w:r>
            <w:r>
              <w:rPr>
                <w:rFonts w:cs="HelveticaNeueLT Std;Arial Unicode MS"/>
                <w:color w:val="211D1E"/>
              </w:rPr>
              <w:t xml:space="preserve">the evening performance of </w:t>
            </w:r>
            <w:r>
              <w:rPr>
                <w:rFonts w:cs="HelveticaNeueLT Std;Arial Unicode MS"/>
                <w:i/>
                <w:iCs/>
                <w:color w:val="211D1E"/>
              </w:rPr>
              <w:t xml:space="preserve">Below the Clouds </w:t>
            </w:r>
            <w:r>
              <w:rPr>
                <w:rFonts w:cs="HelveticaNeueLT Std;Arial Unicode MS"/>
                <w:color w:val="211D1E"/>
              </w:rPr>
              <w:t>on December 10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 xml:space="preserve">Unfortunately, the balcony seats are sold out for that </w:t>
            </w:r>
            <w:r>
              <w:rPr>
                <w:rFonts w:cs="HelveticaNeueLT Std;Arial Unicode MS"/>
                <w:color w:val="211D1E"/>
              </w:rPr>
              <w:t>show. Would you like to buy tickets on the main floor? They’re $60 each.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 xml:space="preserve">W: Well, I’m going with some of my coworkers, so I’m not sure what they’ll want to do. </w:t>
            </w:r>
            <w:r>
              <w:rPr>
                <w:rFonts w:cs="HelveticaNeueLT Std;Arial Unicode MS"/>
                <w:color w:val="3B60A4"/>
              </w:rPr>
              <w:t>I’ll call them now to find ou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여보세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12</w:t>
            </w:r>
            <w:r>
              <w:rPr>
                <w:rFonts w:cs="YoonV YoonGothic500Std_OTF;Arial Unicode MS"/>
                <w:color w:val="000000"/>
              </w:rPr>
              <w:t>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10</w:t>
            </w:r>
            <w:r>
              <w:rPr>
                <w:rFonts w:cs="YoonV YoonGothic500Std_OTF;Arial Unicode MS"/>
                <w:color w:val="000000"/>
              </w:rPr>
              <w:t>일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&lt;</w:t>
            </w:r>
            <w:r>
              <w:rPr>
                <w:rFonts w:cs="YoonV YoonGothic500Std_OTF;Arial Unicode MS"/>
                <w:color w:val="000000"/>
              </w:rPr>
              <w:t>구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아래에서</w:t>
            </w:r>
            <w:r>
              <w:rPr>
                <w:rFonts w:cs="YoonV YoonGothic500Std_OTF;Arial Unicode MS"/>
                <w:color w:val="000000"/>
              </w:rPr>
              <w:t xml:space="preserve">&gt; </w:t>
            </w:r>
            <w:r>
              <w:rPr>
                <w:rFonts w:cs="YoonV YoonGothic500Std_OTF;Arial Unicode MS"/>
                <w:color w:val="000000"/>
              </w:rPr>
              <w:t>저녁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공연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발코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>7</w:t>
            </w:r>
            <w:r>
              <w:rPr>
                <w:rFonts w:cs="YoonV YoonGothic500Std_OTF;Arial Unicode MS"/>
                <w:color w:val="000000"/>
              </w:rPr>
              <w:t>장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구매하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싶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유감스럽게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공연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발코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좌석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모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다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팔렸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1</w:t>
            </w:r>
            <w:r>
              <w:rPr>
                <w:rFonts w:cs="YoonV YoonGothic500Std_OTF;Arial Unicode MS"/>
                <w:color w:val="000000"/>
              </w:rPr>
              <w:t>층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표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사시겠어요</w:t>
            </w:r>
            <w:r>
              <w:rPr>
                <w:rFonts w:cs="YoonV YoonGothic500Std_OTF;Arial Unicode MS"/>
                <w:color w:val="000000"/>
              </w:rPr>
              <w:t xml:space="preserve">? </w:t>
            </w:r>
            <w:r>
              <w:rPr>
                <w:rFonts w:cs="YoonV YoonGothic500Std_OTF;Arial Unicode MS"/>
                <w:color w:val="000000"/>
              </w:rPr>
              <w:t>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장당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000000"/>
              </w:rPr>
              <w:t xml:space="preserve">60 </w:t>
            </w:r>
            <w:r>
              <w:rPr>
                <w:rFonts w:cs="YoonV YoonGothic500Std_OTF;Arial Unicode MS"/>
                <w:color w:val="000000"/>
              </w:rPr>
              <w:t>달러예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YoonV YoonGothic500Std_OTF;Arial Unicode MS"/>
                <w:color w:val="000000"/>
              </w:rPr>
            </w:pPr>
            <w:r>
              <w:rPr>
                <w:rFonts w:cs="YoonV YoonGothic500Std_OTF;Arial Unicode MS"/>
                <w:color w:val="000000"/>
              </w:rPr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글쎄요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동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몇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명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같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건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들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무엇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원할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모르겠어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제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들에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전화해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알아볼게요</w:t>
            </w:r>
            <w:r>
              <w:rPr>
                <w:rFonts w:cs="YoonV YoonGothic500Std_OTF;Arial Unicode MS"/>
                <w:color w:val="3B60A4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will the woman do nex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Buy tickets for another dat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Call some of her coworkers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hoose a seat number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(D) Receive a group discou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다음에 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날짜 표 구매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몇 동료들에게 전화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좌석 번호를 선택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단체 할인을 받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가 생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 할 일을 물었으므로 대화 마지막 부분을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대화 마지막 부분에 동료들에게 지금 전화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알아본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he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여자의 동료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some of my coworkers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라는 것을 유의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47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 xml:space="preserve">Excuse me. I need to buy some medication for my </w:t>
            </w:r>
            <w:r>
              <w:rPr>
                <w:rFonts w:cs="HelveticaNeueLT Std;Arial Unicode MS"/>
                <w:color w:val="211D1E"/>
              </w:rPr>
              <w:t>upset stomach, but I’m not sure which brand is right for me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 xml:space="preserve">W: You’d better talk to the pharmacist. She’s stationed at the counter near the Ridge Street entrance.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>M: I saw the counter when I came in, but no one was there at the time.</w:t>
            </w:r>
          </w:p>
          <w:p>
            <w:pPr>
              <w:pStyle w:val="Normal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 xml:space="preserve">Maybe she took a break. </w:t>
            </w:r>
            <w:r>
              <w:rPr>
                <w:rFonts w:cs="HelveticaNeueLT Std;Arial Unicode MS"/>
                <w:color w:val="3B60A4"/>
              </w:rPr>
              <w:t xml:space="preserve">Please give me a moment to check the break room to see if she’s there. </w:t>
            </w:r>
            <w:r>
              <w:rPr>
                <w:rFonts w:cs="HelveticaNeueLT Std;Arial Unicode MS"/>
                <w:color w:val="211D1E"/>
              </w:rPr>
              <w:t>I’ll let her know that someone needs her assistance.</w:t>
            </w:r>
          </w:p>
          <w:p>
            <w:pPr>
              <w:pStyle w:val="Normal"/>
              <w:ind w:left="294" w:hanging="294"/>
              <w:jc w:val="left"/>
              <w:rPr>
                <w:rFonts w:cs="HelveticaNeueLT Std;Arial Unicode MS"/>
                <w:b/>
                <w:b/>
                <w:color w:val="211D1E"/>
              </w:rPr>
            </w:pPr>
            <w:r>
              <w:rPr>
                <w:rFonts w:cs="HelveticaNeueLT Std;Arial Unicode MS"/>
                <w:b/>
                <w:color w:val="211D1E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실례합니다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배탈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나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약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사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하는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어떤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제품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저에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 xml:space="preserve">맞는 건지 </w:t>
            </w:r>
            <w:r>
              <w:rPr>
                <w:rFonts w:cs="YoonV YoonGothic500Std_OTF;Arial Unicode MS"/>
                <w:color w:val="000000"/>
              </w:rPr>
              <w:br/>
            </w:r>
            <w:r>
              <w:rPr>
                <w:rFonts w:cs="YoonV YoonGothic500Std_OTF;Arial Unicode MS"/>
                <w:color w:val="000000"/>
              </w:rPr>
              <w:t>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모르겠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약사랑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이야기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보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좋겠네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br/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분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지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리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입구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근처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판매대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들어올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판매대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봤는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br/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때에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기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아무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없었어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아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쉬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계셨나 봐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저에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잠깐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시간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주시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휴게실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가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녀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거기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있는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보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올게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누군가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그녀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도움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필요하다고 알려줄게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woman say she will do nex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heck a storeroom for medica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Give directions to a different branch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Look for one of her coworkers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(D) Direct the man to another count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다음에 하겠다고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약품 비품실을 확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지점 가는 길 가르쳐주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료 중 한 명을 찾아보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남자를 다른 판매대로 안내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약국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 할 일은 대화 마지막 부분에 단서가 나오는 경우가 많으므로 대화 후반부에서 요청 또는 의지와 관련된 표현을 귀 기울여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들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마지막 부분에 요청 표현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leas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들리고 약사가 휴게실에 있는지 확인해 보겠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47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>M: Hi. I’m George Cane. I would like to volunteer for the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>community center renovation work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>W: Hello, Mr. Cane. Thank you for your interest in the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>project. We need people who can help with painting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>walls and cleaning up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>M: I can give you a hand. I’m really good at painting walls.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>I work at an interior design company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 xml:space="preserve">W: Great! Then, </w:t>
            </w:r>
            <w:r>
              <w:rPr>
                <w:rFonts w:cs="YoonV YoonGothic500Std_OTF;Arial Unicode MS"/>
                <w:color w:val="3B60A4"/>
              </w:rPr>
              <w:t>please go to the office on the third floor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and meet Mr. Ross. He’s in charge of the projec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>안녕하세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조지 케인이라고 합니다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br/>
            </w:r>
            <w:r>
              <w:rPr>
                <w:rFonts w:cs="HelveticaNeueLT Std;Arial Unicode MS"/>
                <w:color w:val="000000"/>
              </w:rPr>
              <w:t>주</w:t>
            </w:r>
            <w:r>
              <w:rPr>
                <w:rFonts w:cs="HelveticaNeueLT Std;Arial Unicode MS"/>
                <w:color w:val="000000"/>
              </w:rPr>
              <w:t>민</w:t>
            </w:r>
            <w:r>
              <w:rPr>
                <w:rFonts w:cs="HelveticaNeueLT Std;Arial Unicode MS"/>
                <w:color w:val="000000"/>
              </w:rPr>
              <w:t xml:space="preserve"> 회관 보수 작업을 자원하고 싶어서요</w:t>
            </w:r>
            <w:r>
              <w:rPr>
                <w:rFonts w:cs="HelveticaNeueLT Std;Arial Unicode MS"/>
                <w:color w:val="00000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>안녕하세요</w:t>
            </w:r>
            <w:r>
              <w:rPr>
                <w:rFonts w:cs="HelveticaNeueLT Std;Arial Unicode MS"/>
                <w:color w:val="000000"/>
              </w:rPr>
              <w:t xml:space="preserve">, </w:t>
            </w:r>
            <w:r>
              <w:rPr>
                <w:rFonts w:cs="HelveticaNeueLT Std;Arial Unicode MS"/>
                <w:color w:val="000000"/>
              </w:rPr>
              <w:t>케인 씨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이 프로젝트에 관심</w:t>
            </w:r>
            <w:r>
              <w:rPr>
                <w:rFonts w:cs="HelveticaNeueLT Std;Arial Unicode MS"/>
                <w:color w:val="000000"/>
              </w:rPr>
              <w:t>을</w:t>
            </w:r>
            <w:r>
              <w:rPr>
                <w:rFonts w:cs="HelveticaNeueLT Std;Arial Unicode MS"/>
                <w:color w:val="000000"/>
              </w:rPr>
              <w:t xml:space="preserve"> 가져 주셔서 감사합니다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 xml:space="preserve">저희는 </w:t>
            </w:r>
            <w:r>
              <w:rPr>
                <w:rFonts w:cs="HelveticaNeueLT Std;Arial Unicode MS"/>
                <w:color w:val="000000"/>
              </w:rPr>
              <w:br/>
            </w:r>
            <w:r>
              <w:rPr>
                <w:rFonts w:cs="HelveticaNeueLT Std;Arial Unicode MS"/>
                <w:color w:val="000000"/>
              </w:rPr>
              <w:t>벽 페</w:t>
            </w:r>
            <w:r>
              <w:rPr>
                <w:rFonts w:cs="HelveticaNeueLT Std;Arial Unicode MS"/>
                <w:color w:val="000000"/>
              </w:rPr>
              <w:t>인트칠과</w:t>
            </w:r>
            <w:r>
              <w:rPr>
                <w:rFonts w:cs="HelveticaNeueLT Std;Arial Unicode MS"/>
                <w:color w:val="000000"/>
              </w:rPr>
              <w:t xml:space="preserve"> 청소를 도와줄 사람이 필요해요</w:t>
            </w:r>
            <w:r>
              <w:rPr>
                <w:rFonts w:cs="HelveticaNeueLT Std;Arial Unicode MS"/>
                <w:color w:val="00000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>제가 도와 드릴 수 있어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저는 벽 페인트</w:t>
            </w:r>
            <w:r>
              <w:rPr>
                <w:rFonts w:cs="HelveticaNeueLT Std;Arial Unicode MS"/>
                <w:color w:val="000000"/>
              </w:rPr>
              <w:t xml:space="preserve"> 칠을</w:t>
            </w:r>
            <w:r>
              <w:rPr>
                <w:rFonts w:cs="HelveticaNeueLT Std;Arial Unicode MS"/>
                <w:color w:val="000000"/>
              </w:rPr>
              <w:t xml:space="preserve"> 정말 잘해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인테리어 디자인 회사</w:t>
            </w:r>
            <w:r>
              <w:rPr>
                <w:rFonts w:cs="HelveticaNeueLT Std;Arial Unicode MS"/>
                <w:color w:val="000000"/>
              </w:rPr>
              <w:t>에서</w:t>
            </w:r>
            <w:r>
              <w:rPr>
                <w:rFonts w:cs="HelveticaNeueLT Std;Arial Unicode MS"/>
                <w:color w:val="000000"/>
              </w:rPr>
              <w:t xml:space="preserve"> 일하거든요</w:t>
            </w:r>
            <w:r>
              <w:rPr>
                <w:rFonts w:cs="HelveticaNeueLT Std;Arial Unicode MS"/>
                <w:color w:val="00000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>잘됐네요</w:t>
            </w:r>
            <w:r>
              <w:rPr>
                <w:rFonts w:cs="HelveticaNeueLT Std;Arial Unicode MS"/>
                <w:color w:val="000000"/>
              </w:rPr>
              <w:t xml:space="preserve">! </w:t>
            </w:r>
            <w:r>
              <w:rPr>
                <w:rFonts w:cs="HelveticaNeueLT Std;Arial Unicode MS"/>
                <w:color w:val="000000"/>
              </w:rPr>
              <w:t>그럼</w:t>
            </w:r>
            <w:r>
              <w:rPr>
                <w:rFonts w:cs="HelveticaNeueLT Std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3B60A4"/>
              </w:rPr>
              <w:t>3</w:t>
            </w:r>
            <w:r>
              <w:rPr>
                <w:rFonts w:cs="YoonV YoonGothic500Std_OTF;Arial Unicode MS"/>
                <w:color w:val="3B60A4"/>
              </w:rPr>
              <w:t>층에 있는 사무실에 가</w:t>
            </w:r>
            <w:r>
              <w:rPr>
                <w:rFonts w:cs="YoonV YoonGothic500Std_OTF;Arial Unicode MS"/>
                <w:color w:val="3B60A4"/>
              </w:rPr>
              <w:t>셔서</w:t>
            </w:r>
            <w:r>
              <w:rPr>
                <w:rFonts w:cs="YoonV YoonGothic500Std_OTF;Arial Unicode MS"/>
                <w:color w:val="3B60A4"/>
              </w:rPr>
              <w:t xml:space="preserve"> 로스 씨를 만나세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 xml:space="preserve">그는 </w:t>
            </w:r>
            <w:r>
              <w:rPr>
                <w:rFonts w:cs="YoonV YoonGothic500Std_OTF;Arial Unicode MS"/>
                <w:color w:val="3B60A4"/>
              </w:rPr>
              <w:br/>
            </w:r>
            <w:r>
              <w:rPr>
                <w:rFonts w:cs="YoonV YoonGothic500Std_OTF;Arial Unicode MS"/>
                <w:color w:val="3B60A4"/>
              </w:rPr>
              <w:t>이 프로젝</w:t>
            </w:r>
            <w:r>
              <w:rPr>
                <w:rFonts w:cs="YoonV YoonGothic500Std_OTF;Arial Unicode MS"/>
                <w:color w:val="3B60A4"/>
              </w:rPr>
              <w:t>트를</w:t>
            </w:r>
            <w:r>
              <w:rPr>
                <w:rFonts w:cs="YoonV YoonGothic500Std_OTF;Arial Unicode MS"/>
                <w:color w:val="3B60A4"/>
              </w:rPr>
              <w:t xml:space="preserve"> 담당하고 있어요</w:t>
            </w:r>
            <w:r>
              <w:rPr>
                <w:rFonts w:cs="YoonV YoonGothic500Std_OTF;Arial Unicode MS"/>
                <w:color w:val="3B60A4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550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woman say the man has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ow work sampl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Find a community cent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Volunteer for a projec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kern w:val="2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alk to a directo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남자가 해야 한다고 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작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견본 보여 주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관 찾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젝트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자원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kern w:val="2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책임자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이야기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자원봉사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의 말에서 남자가 해야 하는 일을 찾아야 하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의 말 중 요청하는 표현을 귀 기울여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의 마지막 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leas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들리고 프로젝트 담당자를 만나라고 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n charge of the projec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irecto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SDDFTQ+BTPhonetics">
    <w:charset w:val="80"/>
    <w:family w:val="roman"/>
    <w:pitch w:val="default"/>
  </w:font>
  <w:font w:name="HelveticaNeueLT Std Blk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D70"/>
      <w:sz w:val="16"/>
      <w:szCs w:val="16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67" w:before="0" w:after="20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 w:cs="맑은 고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01:00Z</dcterms:created>
  <dc:creator>LJH</dc:creator>
  <dc:description/>
  <cp:keywords/>
  <dc:language>en-US</dc:language>
  <cp:lastModifiedBy>기업사업팀1</cp:lastModifiedBy>
  <dcterms:modified xsi:type="dcterms:W3CDTF">2016-08-22T08:06:00Z</dcterms:modified>
  <cp:revision>4</cp:revision>
  <dc:subject/>
  <dc:title/>
</cp:coreProperties>
</file>