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ABF8F"/>
                <w:sz w:val="16"/>
                <w:szCs w:val="24"/>
              </w:rPr>
            </w:pPr>
            <w:r>
              <w:rPr>
                <w:b/>
                <w:color w:val="FABF8F"/>
                <w:sz w:val="16"/>
                <w:szCs w:val="24"/>
              </w:rPr>
              <w:t>STEP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10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질문의 의도를 꿰뚫는 </w:t>
            </w:r>
            <w:r>
              <w:rPr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  <w:u w:val="single"/>
              </w:rPr>
              <w:t>일상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생활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# </w:t>
      </w:r>
      <w:r>
        <w:rPr>
          <w:color w:val="808080"/>
        </w:rPr>
        <w:t>질문과</w:t>
      </w:r>
      <w:r>
        <w:rPr>
          <w:color w:val="808080"/>
        </w:rPr>
        <w:t xml:space="preserve"> 선택지를 먼저 읽은 후 녹음을 듣고 문제를 풀어 보세요</w:t>
      </w:r>
      <w:r>
        <w:rPr>
          <w:color w:val="808080"/>
        </w:rPr>
        <w:t>.</w:t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/>
      </w:pPr>
      <w:r>
        <w:rPr/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4141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1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I’ve used a number of realtors in the past, but yours has really exceeded my expectations. 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>W: I’m happy to hear that. Now, of all the apartments I’ve shown you, I really think this one is the best. It’s in a great location, and the landlord takes good care of the building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cs="HelveticaNeueLT Std;Arial Unicode MS"/>
                <w:color w:val="3B60A4"/>
              </w:rPr>
            </w:pPr>
            <w:r>
              <w:rPr>
                <w:rFonts w:cs="HelveticaNeueLT Std;Arial Unicode MS"/>
                <w:color w:val="211D1E"/>
              </w:rPr>
              <w:t>M: It really is fantastic.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(2) </w:t>
            </w:r>
            <w:r>
              <w:rPr>
                <w:rFonts w:cs="HelveticaNeueLT Std;Arial Unicode MS"/>
                <w:color w:val="3B60A4"/>
              </w:rPr>
              <w:t xml:space="preserve">But, the monthly rent is too high. I’m worried that I can’t afford it. </w:t>
            </w:r>
          </w:p>
          <w:p>
            <w:pPr>
              <w:pStyle w:val="Normal"/>
              <w:ind w:left="300" w:hanging="30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211D1E"/>
              </w:rPr>
              <w:t>W: Well, if you like the neighborhood,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3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there’s another building right across the street that might suit your needs. Let’s go take a look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>: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1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과거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제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수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많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부동산을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이용했었는데</w:t>
            </w:r>
            <w:r>
              <w:rPr>
                <w:rFonts w:cs="YoonV YoonGothic500Std_OTF;Arial Unicode MS"/>
                <w:color w:val="3B60A4"/>
              </w:rPr>
              <w:t xml:space="preserve">, </w:t>
            </w:r>
            <w:r>
              <w:rPr>
                <w:rFonts w:cs="YoonV YoonGothic500Std_OTF;Arial Unicode MS"/>
                <w:color w:val="3B60A4"/>
              </w:rPr>
              <w:t>당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부동산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정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br/>
            </w:r>
            <w:r>
              <w:rPr>
                <w:rFonts w:cs="YoonV YoonGothic500Std_OTF;Arial Unicode MS"/>
                <w:color w:val="3B60A4"/>
              </w:rPr>
              <w:t>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기대치를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넘었어요</w:t>
            </w:r>
            <w:r>
              <w:rPr>
                <w:rFonts w:cs="YoonV YoonGothic500Std_OTF;Arial Unicode MS"/>
                <w:color w:val="3B60A4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말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듣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되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기쁘네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이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고객님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보여드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모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아파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중에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이곳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가장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좋다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생각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위치적으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훌륭하고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집주인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건물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매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관리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정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훌륭해요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2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그런데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임대료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너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높아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3B60A4"/>
              </w:rPr>
              <w:t>제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그것을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감당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수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없을 까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걱정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드네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음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지역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좋다면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3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바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맞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편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길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고객님의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조건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적합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건물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하나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있어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3B60A4"/>
              </w:rPr>
              <w:t>가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번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보시죠</w:t>
            </w:r>
            <w:r>
              <w:rPr>
                <w:rFonts w:cs="YoonV YoonGothic500Std_OTF;Arial Unicode MS"/>
                <w:color w:val="3B60A4"/>
              </w:rPr>
              <w:t>.</w:t>
            </w:r>
            <w:r>
              <w:rPr>
                <w:rFonts w:cs="YoonV YoonGothic500Std_OTF;Arial Unicode MS"/>
                <w:color w:val="3B60A4"/>
              </w:rPr>
              <w:b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o most likely is the woma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 real estate agent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n interior decorato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department store manag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building inspector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는 누구일 것 같은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동산 중개인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테리어 장식가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백화점 매장 책임자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건물 감독관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자의 신분을 묻는 문제는 대화 첫 부분에 단서가 나오는 경우가 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 첫 부분에 남자가 여자의 부동산 서비스가 기대했던 것보다 좋았다고 했으므로 여자는 부동산 중개인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0" w:after="0"/>
              <w:ind w:left="-94" w:hanging="0"/>
              <w:rPr>
                <w:rFonts w:ascii="돋움;Dotum" w:hAnsi="돋움;Dotum" w:eastAsia="돋움;Dotum" w:cs="돋움;Dotum"/>
                <w:b/>
                <w:b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E36C0A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Why is the man concerned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rooms are too small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 location is inconvenien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 building is too ol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 price is too high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걱정하는 바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방들이 너무 작다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위치가 불편하다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건물이 너무 오래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가격이 너무 높다</w:t>
                  </w:r>
                  <w:r>
                    <w:rPr>
                      <w:rFonts w:cs="굴림;Gulim"/>
                      <w:kern w:val="2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는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월 임대료가 너무 높아서 감당할 수 있을지를 걱정하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orrie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문제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ncerne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onthly re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ric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각각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will the woman probably do nex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Take the man to another location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repare a written contrac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Write down some direction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Give the man her contact number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다음에 할 것 같은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를 또 다른 장소로 데려가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서면 계약서 준비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위치 받아 적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남자에게 자신의 연락처 주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에 할 일을 묻는 문제의 단서는 대화 후반부에 요청이나 제안 관련 표현으로 나오는 경우가 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 후반부에 제안을 나타내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et’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들리면 그 뒷부분을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가 남자의 조건에 적합한 다른 건물을 보여준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4185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W: Good afternoon. This is Cassie Brown. </w:t>
            </w:r>
            <w:r>
              <w:rPr>
                <w:rFonts w:cs="HelveticaNeueLT Std;Arial Unicode MS"/>
                <w:color w:val="211D1E"/>
              </w:rPr>
              <w:br/>
            </w:r>
            <w:r>
              <w:rPr>
                <w:rFonts w:cs="HelveticaNeueLT Std;Arial Unicode MS"/>
                <w:color w:val="211D1E"/>
              </w:rPr>
              <w:t>I had an appointment at the clinic earlier today, and I have a follow-up question for Dr. Strope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I’m sorry, but you just missed her.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4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She’s on her way to a professional conference in San Diego. </w:t>
            </w:r>
            <w:r>
              <w:rPr>
                <w:rFonts w:cs="HelveticaNeueLT Std;Arial Unicode MS"/>
                <w:color w:val="211D1E"/>
              </w:rPr>
              <w:t>Maybe there is something I can help you with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W: Well, Dr. Strope gave me some medication for my cold.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5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I’m wondering if it will make me feel sleepy while driving.</w:t>
            </w:r>
          </w:p>
          <w:p>
            <w:pPr>
              <w:pStyle w:val="Normal"/>
              <w:ind w:left="300" w:hanging="300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  <w:t xml:space="preserve">M: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6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I’ll transfer you to the nursing station. </w:t>
            </w:r>
            <w:r>
              <w:rPr>
                <w:rFonts w:cs="HelveticaNeueLT Std;Arial Unicode MS"/>
                <w:color w:val="211D1E"/>
              </w:rPr>
              <w:t>Someone there can definitely answer your question. Please hold for a moment.</w:t>
            </w:r>
          </w:p>
          <w:p>
            <w:pPr>
              <w:pStyle w:val="Normal"/>
              <w:ind w:left="294" w:hanging="294"/>
              <w:jc w:val="left"/>
              <w:rPr>
                <w:rFonts w:cs="HelveticaNeueLT Std;Arial Unicode MS"/>
                <w:b/>
                <w:b/>
                <w:color w:val="211D1E"/>
              </w:rPr>
            </w:pPr>
            <w:r>
              <w:rPr>
                <w:rFonts w:cs="HelveticaNeueLT Std;Arial Unicode MS"/>
                <w:b/>
                <w:color w:val="211D1E"/>
              </w:rPr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안녕하세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캐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브라운이에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오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일찍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병원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약속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었는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스트로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박사님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후속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질문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죄송하지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박사님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막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떠나셨습니다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4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박사님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샌디에고에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열리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전문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학회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가시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중입니다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아마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당신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도와드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예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스트로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박사님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저에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감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약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주셨어요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5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제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약을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먹으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운전하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동안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졸릴까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궁금하네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>: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6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제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당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전화를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간호실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연결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드릴게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분명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기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누군가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고객님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질문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답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예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잠시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기다려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주세요</w:t>
            </w:r>
            <w:r>
              <w:rPr>
                <w:rFonts w:cs="YoonV YoonGothic500Std_OTF;Arial Unicode MS"/>
                <w:color w:val="00000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at is mentioned about Dr. Strop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he currently lives in San Diego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he is examining a patien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he was given a special awar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She left for a business trip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스트로프 박사에 대해서 언급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샌디에고에 현재 살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환자를 검진 중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특별한 상을 받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출장을 떠났다</w:t>
                  </w:r>
                  <w:r>
                    <w:rPr>
                      <w:rFonts w:cs="굴림;Gulim"/>
                      <w:kern w:val="2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특정 인물에 대한 문제는 특정 인물의 이름 앞뒤로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스트로프 박사에게 질문이 있다고 했는데 직원이 그녀가 전문 학회에 가는 길이라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샌디에고는 전문 학회가 열리는 곳으로 지금 박사가 가고 있는 곳이지 사는 곳이 아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at does the woman ask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business’s hours of operat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doctor’s professional background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linic’s appointment schedul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medication’s side effects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질문한 내용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영업 시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사의 직장 경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병원 약속 일정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약품의 부작용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질문한 내용을 묻고 있으므로 여자의 말에 귀를 기울인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여자가 약을 먹으면 운전하는 동안 졸리는지 궁금하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D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t will make me feel sleep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포괄적인 어휘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ide effect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What will the man do nex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View the woman’s medical record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ransfer the woman’s call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ake a message for Dr. Strop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Send an e-mail to a nurse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다음에 할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의 의료 기록 보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의 전화를 다른 곳으로 돌리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스트로프 박사에게 온 메시지 받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간호사에게 이메일 보내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여자의 전화를 간호실로 돌려준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4470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W: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7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I saw a poster today for a free jazz concert in Crafton Park this weekend. I know you really like jazz, so I was wondering if you wanted to go together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I would love to go.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8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 </w:t>
            </w:r>
            <w:r>
              <w:rPr>
                <w:rFonts w:cs="HelveticaNeueLT Std;Arial Unicode MS"/>
                <w:color w:val="3B60A4"/>
              </w:rPr>
              <w:t>But, if I remember correctly, the weather forecast for this weekend predicts low temperatures. Won’t it be uncomfortable being outside for that long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  <w:t xml:space="preserve">W: Well, we could bring our own blankets. And, hot drinks will be on sale at the snack bar. </w:t>
            </w:r>
          </w:p>
          <w:p>
            <w:pPr>
              <w:pStyle w:val="Normal"/>
              <w:ind w:left="300" w:hanging="30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211D1E"/>
              </w:rPr>
              <w:t xml:space="preserve">M: All right. Then,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9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how about asking some of the other staff members to come along with us? </w:t>
            </w:r>
            <w:r>
              <w:rPr>
                <w:rFonts w:cs="HelveticaNeueLT Std;Arial Unicode MS"/>
                <w:color w:val="211D1E"/>
              </w:rPr>
              <w:t>It would be fun to go as a group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>: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7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이번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주말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크래프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공원에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열리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무료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재즈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음악회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관련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포스터를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오늘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봤어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3B60A4"/>
              </w:rPr>
              <w:t>당신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정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재즈를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좋아하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걸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알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있어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같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가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싶어하는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궁금했어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너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가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싶어요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8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그런데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기억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맞는다면</w:t>
            </w:r>
            <w:r>
              <w:rPr>
                <w:rFonts w:cs="YoonV YoonGothic500Std_OTF;Arial Unicode MS"/>
                <w:color w:val="3B60A4"/>
              </w:rPr>
              <w:t xml:space="preserve">, </w:t>
            </w:r>
            <w:r>
              <w:rPr>
                <w:rFonts w:cs="YoonV YoonGothic500Std_OTF;Arial Unicode MS"/>
                <w:color w:val="3B60A4"/>
              </w:rPr>
              <w:t>이번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주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일기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예보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기온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낮을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거라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했어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3B60A4"/>
              </w:rPr>
              <w:t>밖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그렇게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오래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있으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불편하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않을까요</w:t>
            </w:r>
            <w:r>
              <w:rPr>
                <w:rFonts w:cs="YoonV YoonGothic500Std_OTF;Arial Unicode MS"/>
                <w:color w:val="3B60A4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글쎄요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우리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담요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가지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그리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매장에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뜨거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음료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br/>
            </w:r>
            <w:r>
              <w:rPr>
                <w:rFonts w:cs="YoonV YoonGothic500Std_OTF;Arial Unicode MS"/>
                <w:color w:val="000000"/>
              </w:rPr>
              <w:t>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예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맞아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그러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9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몇몇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다른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직원들에게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우리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같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가자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묻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게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어때요</w:t>
            </w:r>
            <w:r>
              <w:rPr>
                <w:rFonts w:cs="YoonV YoonGothic500Std_OTF;Arial Unicode MS"/>
                <w:color w:val="3B60A4"/>
              </w:rPr>
              <w:t xml:space="preserve">? </w:t>
            </w:r>
            <w:r>
              <w:rPr>
                <w:rFonts w:cs="YoonV YoonGothic500Std_OTF;Arial Unicode MS"/>
                <w:color w:val="000000"/>
              </w:rPr>
              <w:t>단체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가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재미있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예요</w:t>
            </w:r>
            <w:r>
              <w:rPr>
                <w:rFonts w:cs="YoonV YoonGothic500Std_OTF;Arial Unicode MS"/>
                <w:color w:val="00000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at is the conversation mainly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music clas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n outdoor performance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ompany trip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n art exhibition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대화의 주제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음악 수업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야외 공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출장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미술 전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제를 묻는 문제가 나오면 대화 첫 부분을 놓치지 말아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7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핵심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usiness trip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출장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을 직접적으로 언급하며 출장 일정에 대해 얘기하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Why is the man concerned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tickets are too expensiv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he weather is expected to be cold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 event will be crowd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 location is too far away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걱정하는 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표가 너무 비싸다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날씨가 추울 것으로 예상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행사에 사람이 많을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장소가 너무 멀다</w:t>
                  </w:r>
                  <w:r>
                    <w:rPr>
                      <w:rFonts w:cs="굴림;Gulim"/>
                      <w:kern w:val="2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u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owev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들리면 앞의 내용과 상반되는 주요 내용이 나오므로 그 뒷부분을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가 음악회에 가고 싶으나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일기 예보에 따르면 기온이 낮을 거라 했고 밖에 오래 있으면 불편할 거라 말하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does the man suggest do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Checking online for informat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Going to the park on a different da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Inviting coworkers to an event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rriving early to get a good seat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제안하는 바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온라인에서 정보 확인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요일에 공원 가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료들을 행사에 초대하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일찍 도착해서 좋은 자리 맡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안을 할 경우에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How about ~? What about ~?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표현을 많이 사용하므로 이 표현이 들리면 귀를 기울여 들으며 정답 단서를 찾아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9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How about ~?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표현을 이용하여 다른 직원들에게 같이 가자고 요청하는 게 어떤지 제안하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~1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850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  <w:t xml:space="preserve">M: What a day! Do we have any other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</w:t>
            </w:r>
            <w:r>
              <w:rPr>
                <w:rFonts w:cs="HelveticaNeueLT Std;Arial Unicode MS"/>
                <w:b/>
                <w:color w:val="3B60A4"/>
              </w:rPr>
              <w:t xml:space="preserve">0) </w:t>
            </w:r>
            <w:r>
              <w:rPr>
                <w:rFonts w:cs="HelveticaNeueLT Std;Arial Unicode MS"/>
                <w:color w:val="211D1E"/>
              </w:rPr>
              <w:t xml:space="preserve">  </w:t>
            </w:r>
            <w:r>
              <w:rPr>
                <w:rFonts w:cs="HelveticaNeueLT Std;Arial Unicode MS"/>
                <w:color w:val="3B60A4"/>
              </w:rPr>
              <w:t xml:space="preserve">client meetings </w:t>
            </w:r>
            <w:r>
              <w:rPr>
                <w:rFonts w:cs="HelveticaNeueLT Std;Arial Unicode MS"/>
                <w:color w:val="211D1E"/>
              </w:rPr>
              <w:t>this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211D1E"/>
              </w:rPr>
              <w:t>week?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W: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1</w:t>
            </w:r>
            <w:r>
              <w:rPr>
                <w:rFonts w:cs="HelveticaNeueLT Std;Arial Unicode MS"/>
                <w:b/>
                <w:color w:val="3B60A4"/>
              </w:rPr>
              <w:t>)</w:t>
            </w:r>
            <w:r>
              <w:rPr>
                <w:rFonts w:cs="HelveticaNeueLT Std;Arial Unicode MS"/>
                <w:b/>
                <w:color w:val="3B60A4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2</w:t>
            </w:r>
            <w:r>
              <w:rPr>
                <w:rFonts w:cs="HelveticaNeueLT Std;Arial Unicode MS"/>
                <w:b/>
                <w:color w:val="3B60A4"/>
              </w:rPr>
              <w:t>)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The last one is on Friday at 10:00 A.M. It’s a quick</w:t>
            </w:r>
            <w:r>
              <w:rPr>
                <w:rFonts w:cs="HelveticaNeueLT Std;Arial Unicode MS"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meeting, so it’ll probably be finished by noon.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</w:t>
            </w:r>
            <w:r>
              <w:rPr>
                <w:rFonts w:cs="HelveticaNeueLT Std;Arial Unicode MS"/>
                <w:b/>
                <w:color w:val="3B60A4"/>
              </w:rPr>
              <w:t>0)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 After that, we</w:t>
            </w:r>
            <w:r>
              <w:rPr>
                <w:rFonts w:cs="HelveticaNeueLT Std;Arial Unicode MS"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will visit one of our branches in Glasgow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  <w:t>M: Oh, you’re right. What railway are we using?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211D1E"/>
              </w:rPr>
              <w:t xml:space="preserve">W: Bourton Railways.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2</w:t>
            </w:r>
            <w:r>
              <w:rPr>
                <w:rFonts w:cs="HelveticaNeueLT Std;Arial Unicode MS"/>
                <w:b/>
                <w:color w:val="3B60A4"/>
              </w:rPr>
              <w:t>)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It takes about three hours to get there by</w:t>
            </w:r>
            <w:r>
              <w:rPr>
                <w:rFonts w:cs="HelveticaNeueLT Std;Arial Unicode MS"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train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2</w:t>
            </w:r>
            <w:r>
              <w:rPr>
                <w:rFonts w:cs="HelveticaNeueLT Std;Arial Unicode MS"/>
                <w:b/>
                <w:color w:val="3B60A4"/>
              </w:rPr>
              <w:t>)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The branch manager will send someone to pick us up at</w:t>
            </w:r>
            <w:r>
              <w:rPr>
                <w:rFonts w:cs="HelveticaNeueLT Std;Arial Unicode MS"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Glasgow Central Station at 6:00 P.M. We have to arrive before</w:t>
            </w:r>
            <w:r>
              <w:rPr>
                <w:rFonts w:cs="HelveticaNeueLT Std;Arial Unicode MS"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then.</w:t>
            </w:r>
          </w:p>
          <w:p>
            <w:pPr>
              <w:pStyle w:val="Normal"/>
              <w:ind w:left="300" w:hanging="30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211D1E"/>
              </w:rPr>
              <w:t>W: I see. I’ll reserve two tickets online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>힘든 하루였어요</w:t>
            </w:r>
            <w:r>
              <w:rPr>
                <w:rFonts w:cs="HelveticaNeueLT Std;Arial Unicode MS"/>
                <w:color w:val="000000"/>
              </w:rPr>
              <w:t xml:space="preserve">! </w:t>
            </w:r>
            <w:r>
              <w:rPr>
                <w:rFonts w:cs="HelveticaNeueLT Std;Arial Unicode MS"/>
                <w:color w:val="000000"/>
              </w:rPr>
              <w:t xml:space="preserve">이번 주에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0</w:t>
            </w:r>
            <w:r>
              <w:rPr>
                <w:rFonts w:cs="HelveticaNeueLT Std;Arial Unicode MS"/>
                <w:b/>
                <w:color w:val="3B60A4"/>
              </w:rPr>
              <w:t>)</w:t>
            </w:r>
            <w:r>
              <w:rPr>
                <w:rFonts w:cs="HelveticaNeueLT Std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고객 회의</w:t>
            </w:r>
            <w:r>
              <w:rPr>
                <w:rFonts w:cs="HelveticaNeueLT Std;Arial Unicode MS"/>
                <w:color w:val="000000"/>
              </w:rPr>
              <w:t>가</w:t>
            </w:r>
            <w:r>
              <w:rPr>
                <w:rFonts w:cs="HelveticaNeueLT Std;Arial Unicode MS"/>
                <w:color w:val="000000"/>
              </w:rPr>
              <w:t xml:space="preserve"> 더 있나요</w:t>
            </w:r>
            <w:r>
              <w:rPr>
                <w:rFonts w:cs="HelveticaNeueLT Std;Arial Unicode MS"/>
                <w:color w:val="00000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 xml:space="preserve">W: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1</w:t>
            </w:r>
            <w:r>
              <w:rPr>
                <w:rFonts w:cs="HelveticaNeueLT Std;Arial Unicode MS"/>
                <w:b/>
                <w:color w:val="3B60A4"/>
              </w:rPr>
              <w:t>)</w:t>
            </w:r>
            <w:r>
              <w:rPr>
                <w:rFonts w:cs="HelveticaNeueLT Std;Arial Unicode MS"/>
                <w:b/>
                <w:color w:val="3B60A4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2</w:t>
            </w:r>
            <w:r>
              <w:rPr>
                <w:rFonts w:cs="HelveticaNeueLT Std;Arial Unicode MS"/>
                <w:b/>
                <w:color w:val="3B60A4"/>
              </w:rPr>
              <w:t>)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마지막 회의가 금요일 오전 </w:t>
            </w:r>
            <w:r>
              <w:rPr>
                <w:rFonts w:cs="HelveticaNeueLT Std;Arial Unicode MS"/>
                <w:color w:val="3B60A4"/>
              </w:rPr>
              <w:t>10</w:t>
            </w:r>
            <w:r>
              <w:rPr>
                <w:rFonts w:cs="HelveticaNeueLT Std;Arial Unicode MS"/>
                <w:color w:val="3B60A4"/>
              </w:rPr>
              <w:t>시에</w:t>
            </w:r>
            <w:r>
              <w:rPr>
                <w:rFonts w:cs="HelveticaNeueLT Std;Arial Unicode MS"/>
                <w:color w:val="3B60A4"/>
              </w:rPr>
              <w:t xml:space="preserve"> 있어요</w:t>
            </w:r>
            <w:r>
              <w:rPr>
                <w:rFonts w:cs="HelveticaNeueLT Std;Arial Unicode MS"/>
                <w:color w:val="3B60A4"/>
              </w:rPr>
              <w:t xml:space="preserve">. </w:t>
            </w:r>
            <w:r>
              <w:rPr>
                <w:rFonts w:cs="HelveticaNeueLT Std;Arial Unicode MS"/>
                <w:color w:val="3B60A4"/>
              </w:rPr>
              <w:t>짧은 회의니까</w:t>
            </w:r>
            <w:r>
              <w:rPr>
                <w:rFonts w:cs="HelveticaNeueLT Std;Arial Unicode MS"/>
                <w:color w:val="3B60A4"/>
              </w:rPr>
              <w:t xml:space="preserve">, </w:t>
            </w:r>
            <w:r>
              <w:rPr>
                <w:rFonts w:cs="HelveticaNeueLT Std;Arial Unicode MS"/>
                <w:color w:val="3B60A4"/>
              </w:rPr>
              <w:t>정오까지는 끝날</w:t>
            </w:r>
            <w:r>
              <w:rPr>
                <w:rFonts w:cs="HelveticaNeueLT Std;Arial Unicode MS"/>
                <w:color w:val="3B60A4"/>
              </w:rPr>
              <w:t xml:space="preserve"> 거예요</w:t>
            </w:r>
            <w:r>
              <w:rPr>
                <w:rFonts w:cs="HelveticaNeueLT Std;Arial Unicode MS"/>
                <w:color w:val="3B60A4"/>
              </w:rPr>
              <w:t xml:space="preserve">.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</w:t>
            </w:r>
            <w:r>
              <w:rPr>
                <w:rFonts w:cs="HelveticaNeueLT Std;Arial Unicode MS"/>
                <w:b/>
                <w:color w:val="3B60A4"/>
              </w:rPr>
              <w:t>0)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그다음에 우리는 글래스고에</w:t>
            </w:r>
            <w:r>
              <w:rPr>
                <w:rFonts w:cs="HelveticaNeueLT Std;Arial Unicode MS"/>
                <w:color w:val="3B60A4"/>
              </w:rPr>
              <w:t xml:space="preserve"> 있는</w:t>
            </w:r>
            <w:r>
              <w:rPr>
                <w:rFonts w:cs="HelveticaNeueLT Std;Arial Unicode MS"/>
                <w:color w:val="3B60A4"/>
              </w:rPr>
              <w:t xml:space="preserve"> 지점을 방문할 거예요</w:t>
            </w:r>
            <w:r>
              <w:rPr>
                <w:rFonts w:cs="HelveticaNeueLT Std;Arial Unicode MS"/>
                <w:color w:val="00000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>아</w:t>
            </w:r>
            <w:r>
              <w:rPr>
                <w:rFonts w:cs="HelveticaNeueLT Std;Arial Unicode MS"/>
                <w:color w:val="000000"/>
              </w:rPr>
              <w:t xml:space="preserve">, </w:t>
            </w:r>
            <w:r>
              <w:rPr>
                <w:rFonts w:cs="HelveticaNeueLT Std;Arial Unicode MS"/>
                <w:color w:val="000000"/>
              </w:rPr>
              <w:t>맞아요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t>어떤 철도를 이용할 건가요</w:t>
            </w:r>
            <w:r>
              <w:rPr>
                <w:rFonts w:cs="HelveticaNeueLT Std;Arial Unicode MS"/>
                <w:color w:val="00000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 xml:space="preserve">W: </w:t>
            </w:r>
            <w:r>
              <w:rPr>
                <w:rFonts w:cs="HelveticaNeueLT Std;Arial Unicode MS"/>
                <w:color w:val="000000"/>
              </w:rPr>
              <w:t>버튼 철도요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</w:t>
            </w:r>
            <w:r>
              <w:rPr>
                <w:rFonts w:cs="HelveticaNeueLT Std;Arial Unicode MS"/>
                <w:b/>
                <w:color w:val="3B60A4"/>
              </w:rPr>
              <w:t>2)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그곳까지 기차로 </w:t>
            </w:r>
            <w:r>
              <w:rPr>
                <w:rFonts w:cs="HelveticaNeueLT Std;Arial Unicode MS"/>
                <w:color w:val="3B60A4"/>
              </w:rPr>
              <w:t>3</w:t>
            </w:r>
            <w:r>
              <w:rPr>
                <w:rFonts w:cs="HelveticaNeueLT Std;Arial Unicode MS"/>
                <w:color w:val="3B60A4"/>
              </w:rPr>
              <w:t>시간쯤</w:t>
            </w:r>
            <w:r>
              <w:rPr>
                <w:rFonts w:cs="HelveticaNeueLT Std;Arial Unicode MS"/>
                <w:color w:val="3B60A4"/>
              </w:rPr>
              <w:t xml:space="preserve"> 걸려요</w:t>
            </w:r>
            <w:r>
              <w:rPr>
                <w:rFonts w:cs="HelveticaNeueLT Std;Arial Unicode MS"/>
                <w:color w:val="3B60A4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  <w:t xml:space="preserve">M: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2</w:t>
            </w:r>
            <w:r>
              <w:rPr>
                <w:rFonts w:cs="HelveticaNeueLT Std;Arial Unicode MS"/>
                <w:b/>
                <w:color w:val="3B60A4"/>
              </w:rPr>
              <w:t>)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지점장이 오후 </w:t>
            </w:r>
            <w:r>
              <w:rPr>
                <w:rFonts w:cs="HelveticaNeueLT Std;Arial Unicode MS"/>
                <w:color w:val="3B60A4"/>
              </w:rPr>
              <w:t>6</w:t>
            </w:r>
            <w:r>
              <w:rPr>
                <w:rFonts w:cs="HelveticaNeueLT Std;Arial Unicode MS"/>
                <w:color w:val="3B60A4"/>
              </w:rPr>
              <w:t>시에 글래스고 중앙역</w:t>
            </w:r>
            <w:r>
              <w:rPr>
                <w:rFonts w:cs="HelveticaNeueLT Std;Arial Unicode MS"/>
                <w:color w:val="3B60A4"/>
              </w:rPr>
              <w:t>에서</w:t>
            </w:r>
            <w:r>
              <w:rPr>
                <w:rFonts w:cs="HelveticaNeueLT Std;Arial Unicode MS"/>
                <w:color w:val="3B60A4"/>
              </w:rPr>
              <w:t xml:space="preserve"> 우리를 태우러 올 사람을 보낼 거예</w:t>
            </w:r>
            <w:r>
              <w:rPr>
                <w:rFonts w:cs="HelveticaNeueLT Std;Arial Unicode MS"/>
                <w:color w:val="3B60A4"/>
              </w:rPr>
              <w:t>요</w:t>
            </w:r>
            <w:r>
              <w:rPr>
                <w:rFonts w:cs="HelveticaNeueLT Std;Arial Unicode MS"/>
                <w:color w:val="3B60A4"/>
              </w:rPr>
              <w:t xml:space="preserve">. </w:t>
            </w:r>
            <w:r>
              <w:rPr>
                <w:rFonts w:cs="HelveticaNeueLT Std;Arial Unicode MS"/>
                <w:color w:val="3B60A4"/>
              </w:rPr>
              <w:t>우리는 그전에 도착해야 해요</w:t>
            </w:r>
            <w:r>
              <w:rPr>
                <w:rFonts w:cs="HelveticaNeueLT Std;Arial Unicode MS"/>
                <w:color w:val="3B60A4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 xml:space="preserve">W: </w:t>
            </w:r>
            <w:r>
              <w:rPr>
                <w:rFonts w:cs="HelveticaNeueLT Std;Arial Unicode MS"/>
                <w:color w:val="000000"/>
              </w:rPr>
              <w:t>알겠어요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t>온라인으로 기차표 두 장을 예</w:t>
            </w:r>
            <w:r>
              <w:rPr>
                <w:rFonts w:cs="HelveticaNeueLT Std;Arial Unicode MS"/>
                <w:color w:val="000000"/>
              </w:rPr>
              <w:t>매할게요</w:t>
            </w:r>
            <w:r>
              <w:rPr>
                <w:rFonts w:cs="HelveticaNeueLT Std;Arial Unicode MS"/>
                <w:color w:val="00000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6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12"/>
        <w:gridCol w:w="236"/>
        <w:gridCol w:w="2254"/>
        <w:gridCol w:w="2255"/>
      </w:tblGrid>
      <w:tr>
        <w:trPr>
          <w:trHeight w:val="245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b/>
                <w:b/>
              </w:rPr>
            </w:pPr>
            <w:r>
              <w:rPr>
                <w:rFonts w:cs="Helvetica Neue LT Std;바탕"/>
                <w:b/>
              </w:rPr>
              <w:t>Daily Train Schedule (Manchester-Glasgow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b/>
                <w:b/>
                <w:color w:val="808080"/>
              </w:rPr>
            </w:pPr>
            <w:r>
              <w:rPr>
                <w:rFonts w:cs="Helvetica Neue LT Std;바탕"/>
                <w:b/>
                <w:color w:val="808080"/>
              </w:rPr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b/>
                <w:b/>
              </w:rPr>
            </w:pPr>
            <w:r>
              <w:rPr>
                <w:rFonts w:cs="Helvetica Neue LT Std;바탕"/>
                <w:b/>
              </w:rPr>
              <w:t>일일</w:t>
            </w:r>
            <w:r>
              <w:rPr>
                <w:rFonts w:cs="Helvetica Neue LT Std;바탕"/>
                <w:b/>
              </w:rPr>
              <w:t xml:space="preserve"> 열차 시각표</w:t>
            </w:r>
            <w:r>
              <w:rPr>
                <w:rFonts w:cs="Helvetica Neue LT Std;바탕"/>
                <w:b/>
              </w:rPr>
              <w:t>(</w:t>
            </w:r>
            <w:r>
              <w:rPr>
                <w:rFonts w:cs="Helvetica Neue LT Std;바탕"/>
                <w:b/>
              </w:rPr>
              <w:t>맨체스터</w:t>
            </w:r>
            <w:r>
              <w:rPr>
                <w:rFonts w:cs="Helvetica Neue LT Std;바탕"/>
                <w:b/>
              </w:rPr>
              <w:t>-</w:t>
            </w:r>
            <w:r>
              <w:rPr>
                <w:rFonts w:cs="Helvetica Neue LT Std;바탕"/>
                <w:b/>
              </w:rPr>
              <w:t>글래스고</w:t>
            </w:r>
            <w:r>
              <w:rPr>
                <w:rFonts w:cs="Helvetica Neue LT Std;바탕"/>
                <w:b/>
              </w:rPr>
              <w:t>)</w:t>
            </w:r>
          </w:p>
        </w:tc>
      </w:tr>
      <w:tr>
        <w:trPr>
          <w:trHeight w:val="24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Trai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Departure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</w:rPr>
            </w:pPr>
            <w:r>
              <w:rPr>
                <w:rFonts w:cs="Helvetica Neue LT Std;바탕"/>
                <w:color w:val="80808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열차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출발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A10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9:05 A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</w:rPr>
            </w:pPr>
            <w:r>
              <w:rPr>
                <w:rFonts w:cs="Helvetica Neue LT Std;바탕"/>
                <w:color w:val="80808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A101</w:t>
            </w:r>
            <w:r>
              <w:rPr>
                <w:rFonts w:cs="Helvetica Neue LT Std;바탕"/>
              </w:rPr>
              <w:t>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오전</w:t>
            </w:r>
            <w:r>
              <w:rPr>
                <w:rFonts w:cs="Helvetica Neue LT Std;바탕"/>
              </w:rPr>
              <w:t xml:space="preserve"> </w:t>
            </w:r>
            <w:r>
              <w:rPr>
                <w:rFonts w:cs="Helvetica Neue LT Std;바탕"/>
              </w:rPr>
              <w:t>9</w:t>
            </w:r>
            <w:r>
              <w:rPr>
                <w:rFonts w:cs="Helvetica Neue LT Std;바탕"/>
              </w:rPr>
              <w:t xml:space="preserve">시 </w:t>
            </w:r>
            <w:r>
              <w:rPr>
                <w:rFonts w:cs="Helvetica Neue LT Std;바탕"/>
              </w:rPr>
              <w:t>5</w:t>
            </w:r>
            <w:r>
              <w:rPr>
                <w:rFonts w:cs="Helvetica Neue LT Std;바탕"/>
              </w:rPr>
              <w:t>분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A10</w:t>
            </w:r>
            <w:r>
              <w:rPr>
                <w:rFonts w:cs="Helvetica Neue LT Std;바탕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10:57 A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</w:rPr>
            </w:pPr>
            <w:r>
              <w:rPr>
                <w:rFonts w:cs="Helvetica Neue LT Std;바탕"/>
                <w:color w:val="80808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A10</w:t>
            </w:r>
            <w:r>
              <w:rPr>
                <w:rFonts w:cs="Helvetica Neue LT Std;바탕"/>
              </w:rPr>
              <w:t>2</w:t>
            </w:r>
            <w:r>
              <w:rPr>
                <w:rFonts w:cs="Helvetica Neue LT Std;바탕"/>
              </w:rPr>
              <w:t>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 xml:space="preserve">오전 </w:t>
            </w:r>
            <w:r>
              <w:rPr>
                <w:rFonts w:cs="Helvetica Neue LT Std;바탕"/>
              </w:rPr>
              <w:t>10</w:t>
            </w:r>
            <w:r>
              <w:rPr>
                <w:rFonts w:cs="Helvetica Neue LT Std;바탕"/>
              </w:rPr>
              <w:t xml:space="preserve">시 </w:t>
            </w:r>
            <w:r>
              <w:rPr>
                <w:rFonts w:cs="Helvetica Neue LT Std;바탕"/>
              </w:rPr>
              <w:t>57</w:t>
            </w:r>
            <w:r>
              <w:rPr>
                <w:rFonts w:cs="Helvetica Neue LT Std;바탕"/>
              </w:rPr>
              <w:t>분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A10</w:t>
            </w:r>
            <w:r>
              <w:rPr>
                <w:rFonts w:cs="Helvetica Neue LT Std;바탕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2:40 P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</w:rPr>
            </w:pPr>
            <w:r>
              <w:rPr>
                <w:rFonts w:cs="Helvetica Neue LT Std;바탕"/>
                <w:color w:val="80808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A10</w:t>
            </w:r>
            <w:r>
              <w:rPr>
                <w:rFonts w:cs="Helvetica Neue LT Std;바탕"/>
              </w:rPr>
              <w:t>3</w:t>
            </w:r>
            <w:r>
              <w:rPr>
                <w:rFonts w:cs="Helvetica Neue LT Std;바탕"/>
              </w:rPr>
              <w:t>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 xml:space="preserve">오후 </w:t>
            </w:r>
            <w:r>
              <w:rPr>
                <w:rFonts w:cs="Helvetica Neue LT Std;바탕"/>
              </w:rPr>
              <w:t>2</w:t>
            </w:r>
            <w:r>
              <w:rPr>
                <w:rFonts w:cs="Helvetica Neue LT Std;바탕"/>
              </w:rPr>
              <w:t xml:space="preserve">시 </w:t>
            </w:r>
            <w:r>
              <w:rPr>
                <w:rFonts w:cs="Helvetica Neue LT Std;바탕"/>
              </w:rPr>
              <w:t>40</w:t>
            </w:r>
            <w:r>
              <w:rPr>
                <w:rFonts w:cs="Helvetica Neue LT Std;바탕"/>
              </w:rPr>
              <w:t>분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A10</w:t>
            </w:r>
            <w:r>
              <w:rPr>
                <w:rFonts w:cs="Helvetica Neue LT Std;바탕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4:27 P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</w:rPr>
            </w:pPr>
            <w:r>
              <w:rPr>
                <w:rFonts w:cs="Helvetica Neue LT Std;바탕"/>
                <w:color w:val="80808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A10</w:t>
            </w:r>
            <w:r>
              <w:rPr>
                <w:rFonts w:cs="Helvetica Neue LT Std;바탕"/>
              </w:rPr>
              <w:t>4</w:t>
            </w:r>
            <w:r>
              <w:rPr>
                <w:rFonts w:cs="Helvetica Neue LT Std;바탕"/>
              </w:rPr>
              <w:t>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 xml:space="preserve">오후 </w:t>
            </w:r>
            <w:r>
              <w:rPr>
                <w:rFonts w:cs="Helvetica Neue LT Std;바탕"/>
              </w:rPr>
              <w:t>4</w:t>
            </w:r>
            <w:r>
              <w:rPr>
                <w:rFonts w:cs="Helvetica Neue LT Std;바탕"/>
              </w:rPr>
              <w:t xml:space="preserve">시 </w:t>
            </w:r>
            <w:r>
              <w:rPr>
                <w:rFonts w:cs="Helvetica Neue LT Std;바탕"/>
              </w:rPr>
              <w:t>27</w:t>
            </w:r>
            <w:r>
              <w:rPr>
                <w:rFonts w:cs="Helvetica Neue LT Std;바탕"/>
              </w:rPr>
              <w:t>분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0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are the speakers mainly discuss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work schedul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new railwa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tourist spo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local clien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주로 이야기하고 있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업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일정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철도 노선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광지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kern w:val="2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역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고객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전반을 들어야 주제를 정확히 알 수 있는 문제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고객 회의 일정과 그 이후의 글래스고 지점 방문에 대해 이야기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하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있으므로 업무 일정과 관련된 내용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 railwa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lie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만 듣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답으로 잘못 고르지 않도록 주의하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will the speakers do on Friday morn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ick up a branch manag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Review a travel itinerar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ttend a business meeting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Inspect a head offic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금요일 아침에 할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점장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태우러 가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행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일정표를 검토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업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회의에 참석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본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사찰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금요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아침에 할 일을 묻고 있으므로 금요일과 관련된 핵심어를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마지막 고객 회의가 금요일 오전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있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lient meeting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usiness meet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</w:t>
      </w:r>
      <w:r>
        <w:rPr/>
        <w:t>신유형</w:t>
      </w:r>
      <w:r>
        <w:rPr/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2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Look at the graphic. What train will the speakers most likely take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on Friday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101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102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103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104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도표에서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화자들이 금요일에 탈 것 같은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열차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101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편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102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편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10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편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104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편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표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열차 시각표임을 확인하고 난 후 기차나 시간과 관련된 핵심어를 잘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 보면 금요일 오전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부터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2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까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회의가 있으므로 오전 기차는 탈 수 없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또한 기차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간이 걸리는데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 전까지는 글래스고에 도착해야 하므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시간에 맞는 것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오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4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분에 출발하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10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편뿐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SDDFTQ+BTPhonetics">
    <w:charset w:val="80"/>
    <w:family w:val="roman"/>
    <w:pitch w:val="default"/>
  </w:font>
  <w:font w:name="HelveticaNeueLT Std Blk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;Dotum" w:hAnsi="돋움;Dotum" w:eastAsia="돋움;Dotum" w:cs="Times New Roman"/>
      <w:color w:val="auto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D70"/>
      <w:sz w:val="16"/>
      <w:szCs w:val="16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9">
    <w:name w:val="Pa29"/>
    <w:basedOn w:val="Default"/>
    <w:next w:val="Default"/>
    <w:qFormat/>
    <w:pPr>
      <w:spacing w:lineRule="atLeast" w:line="167" w:before="0" w:after="20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30">
    <w:name w:val="Pa30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3">
    <w:name w:val="Pa63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</w:rPr>
  </w:style>
  <w:style w:type="paragraph" w:styleId="Pa71">
    <w:name w:val="Pa71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 w:cs="맑은 고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12:00Z</dcterms:created>
  <dc:creator>LJH</dc:creator>
  <dc:description/>
  <cp:keywords/>
  <dc:language>en-US</dc:language>
  <cp:lastModifiedBy>기업사업팀1</cp:lastModifiedBy>
  <dcterms:modified xsi:type="dcterms:W3CDTF">2016-08-22T07:06:00Z</dcterms:modified>
  <cp:revision>10</cp:revision>
  <dc:subject/>
  <dc:title/>
</cp:coreProperties>
</file>