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ABF8F"/>
                <w:sz w:val="16"/>
                <w:szCs w:val="24"/>
              </w:rPr>
            </w:pPr>
            <w:r>
              <w:rPr>
                <w:b/>
                <w:color w:val="FABF8F"/>
                <w:sz w:val="16"/>
                <w:szCs w:val="24"/>
              </w:rPr>
              <w:t>STEP2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12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질문의 의도를 꿰뚫는 </w:t>
            </w:r>
            <w:r>
              <w:rPr>
                <w:b/>
                <w:sz w:val="24"/>
                <w:szCs w:val="24"/>
              </w:rPr>
              <w:t>PART 4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z w:val="24"/>
                <w:szCs w:val="24"/>
                <w:u w:val="single"/>
              </w:rPr>
              <w:t>안내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및 공지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>–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실전편</w:t>
            </w:r>
          </w:p>
        </w:tc>
      </w:tr>
    </w:tbl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  <w:color w:val="548DD4"/>
          <w:sz w:val="24"/>
          <w:szCs w:val="24"/>
        </w:rPr>
      </w:pPr>
      <w:r>
        <w:rPr>
          <w:b/>
          <w:bCs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# </w:t>
      </w:r>
      <w:r>
        <w:rPr>
          <w:color w:val="808080"/>
        </w:rPr>
        <w:t>질문과</w:t>
      </w:r>
      <w:r>
        <w:rPr>
          <w:color w:val="808080"/>
        </w:rPr>
        <w:t xml:space="preserve"> 선택지를 먼저 읽은 후 녹음을 듣고 문제를 풀어 보세요</w:t>
      </w:r>
      <w:r>
        <w:rPr>
          <w:color w:val="808080"/>
        </w:rPr>
        <w:t>.</w:t>
      </w:r>
    </w:p>
    <w:p>
      <w:pPr>
        <w:pStyle w:val="Normal"/>
        <w:rPr>
          <w:b/>
          <w:b/>
          <w:color w:val="808080"/>
          <w:szCs w:val="20"/>
        </w:rPr>
      </w:pPr>
      <w:r>
        <w:rPr>
          <w:b/>
          <w:color w:val="808080"/>
          <w:szCs w:val="20"/>
        </w:rPr>
      </w:r>
    </w:p>
    <w:p>
      <w:pPr>
        <w:pStyle w:val="Normal"/>
        <w:rPr/>
      </w:pPr>
      <w:r>
        <w:rPr/>
        <w:t>1~3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534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At the end of this month,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1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we will begin our relocation to Newmarket.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We want to ensure that the movers place everyone’s equipment at the correct places in the new office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2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Therefore, everyone must submit a signed inventory to the office administrator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by Friday. We have provided you with personalized labels indicating your name, department, and terminal number. You should apply them to all office equipment and boxed office supplies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3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The movers will not handle your personal belongings, so you are solely responsible for their safe transport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YoonV YoonGothic500Std_OTF;Arial Unicode MS"/>
                <w:color w:val="3B60A4"/>
                <w:kern w:val="0"/>
                <w:szCs w:val="20"/>
              </w:rPr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말에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1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우리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뉴마켓으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이전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시작합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운반인들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모두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기기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사무실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정확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장소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가져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놓기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원합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2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따라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모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금요일까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행정팀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서명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목록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제출해야만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합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여러분들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름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부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최종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장소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번호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표시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개인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라벨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제공했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것들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모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사무기기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박스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넣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사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용품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붙여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합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3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운반인들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개인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용품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처리하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않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것이므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그것들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안전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수송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오로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여러분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책임져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합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cs="YoonV YoonGothic500Std_OTF;Arial Unicode MS"/>
                <w:color w:val="009270"/>
                <w:kern w:val="0"/>
                <w:szCs w:val="20"/>
              </w:rPr>
            </w:pPr>
            <w:r>
              <w:rPr>
                <w:rFonts w:cs="YoonV YoonGothic500Std_OTF;Arial Unicode MS"/>
                <w:color w:val="00927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cs="YoonV YoonGothic500Std_OTF;Arial Unicode MS"/>
                <w:b/>
                <w:b/>
                <w:color w:val="009270"/>
                <w:kern w:val="0"/>
                <w:szCs w:val="20"/>
              </w:rPr>
            </w:pPr>
            <w:r>
              <w:rPr>
                <w:rFonts w:cs="YoonV YoonGothic500Std_OTF;Arial Unicode MS"/>
                <w:b/>
                <w:color w:val="009270"/>
                <w:kern w:val="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. What is the speaker mainly talking abou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change in a work polic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building renovation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n office relocation 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A staff training workshop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가 주로 이야기하고 있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근무 정책상의 변화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건물 보수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무실 이전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직원 교육 워크샵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주제를 묻는 문제이므로 담화 첫 부분을 놓치지 않고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회사 내에서 직원들을 대상으로 한 안내로 도입부에서 새 사무실로의 이전을 알리고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Style16"/>
              <w:snapToGrid w:val="false"/>
              <w:spacing w:before="0" w:after="0"/>
              <w:ind w:left="-94" w:hanging="0"/>
              <w:rPr>
                <w:rFonts w:ascii="돋움;Dotum" w:hAnsi="돋움;Dotum" w:eastAsia="돋움;Dotum" w:cs="돋움;Dotum"/>
                <w:b/>
                <w:b/>
                <w:color w:val="E36C0A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E36C0A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. What are employees asked to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Hand in an inventory of their equipment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end a request for new office suppli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ign up for an activity</w:t>
                  </w:r>
                </w:p>
                <w:p>
                  <w:pPr>
                    <w:pStyle w:val="Normal"/>
                    <w:ind w:left="-94" w:hanging="0"/>
                    <w:rPr/>
                  </w:pPr>
                  <w:r>
                    <w:rPr>
                      <w:rFonts w:cs="굴림;Gulim"/>
                      <w:kern w:val="2"/>
                      <w:szCs w:val="20"/>
                    </w:rPr>
                    <w:t>(D) Attend a meeting with a superviso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직원들이 요청 받은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신들 기기의 목록 제출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새 사무용품들에 대한 요청서 보내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활동 신청하기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감독자와 함께 회의에 참석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요청받은 일의 의무를 나타내는 조동사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us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should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음에 등장하는 경우가 많으므로 관련 표현은 주의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행정팀에 서명이 된 목록을 사무처장에게 제출해야 한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ubmi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and i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. What does the speaker say about personal belongings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y should be stored in the supply closet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Employees must take them home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y should be stacked in the corner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Employees must handle them personally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개인물품에 대해서 화자가 말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비품장에 보관되어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직원들은 그것들을 집에 가져가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구석에 쌓아져야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직원들은 그것을 개인적으로 처리해야 한다</w:t>
                  </w:r>
                  <w:r>
                    <w:rPr>
                      <w:rFonts w:cs="굴림;Guli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개인용품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대한 구체적 정보를 묻고 있으므로 담화 마지막에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ersonal belonging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언급되는 부분을 잘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3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개인용품은 본인이 책임져야 한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4~6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33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>Good morning, everyone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4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Thank you for attending the Oak Hills Food Festival,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where you can check out booths from various restaurants, food companies, and organic farms. Our featured guest at the festival is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br/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5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Rory Chambers, the executive chef at Deertail Resort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He will be presenting live cooking demonstrations in the main tent. There are several sessions throughout the day. However,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6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seats are limited, so we suggest that you pre-register at our customer service desk as soon as possible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YoonV YoonGothic500Std_OTF;Arial Unicode MS"/>
                <w:color w:val="009270"/>
                <w:kern w:val="0"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>좋은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아침입니다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,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여러분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4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오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힐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음식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축제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참석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주셔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감사합니다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축제에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여러분은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다양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식당과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식료품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회사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kern w:val="0"/>
                <w:szCs w:val="20"/>
              </w:rPr>
              <w:t>그리고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유기농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농장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부스를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확인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볼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있습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이번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축제에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우리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특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초대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손님은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5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디어테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리조트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수석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요리사인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로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챔버스</w:t>
            </w:r>
            <w:r>
              <w:rPr>
                <w:rFonts w:cs="YoonV YoonGothic500Std_OTF;Arial Unicode MS"/>
                <w:kern w:val="0"/>
                <w:szCs w:val="20"/>
              </w:rPr>
              <w:t>입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그는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가장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큰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천막에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실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요리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br/>
            </w:r>
            <w:r>
              <w:rPr>
                <w:rFonts w:cs="YoonV YoonGothic500Std_OTF;Arial Unicode MS"/>
                <w:kern w:val="0"/>
                <w:szCs w:val="20"/>
              </w:rPr>
              <w:t>시연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보여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것입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하루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종일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몇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가지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br/>
            </w:r>
            <w:r>
              <w:rPr>
                <w:rFonts w:cs="YoonV YoonGothic500Std_OTF;Arial Unicode MS"/>
                <w:kern w:val="0"/>
                <w:szCs w:val="20"/>
              </w:rPr>
              <w:t>과정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있습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그러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6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좌석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제한되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있으므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가능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한 빨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고객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서비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데스크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사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등록하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것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권해드립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cs="YoonV YoonGothic500Std_OTF;Arial Unicode MS"/>
                <w:b/>
                <w:b/>
                <w:color w:val="009270"/>
                <w:kern w:val="0"/>
                <w:szCs w:val="20"/>
              </w:rPr>
            </w:pPr>
            <w:r>
              <w:rPr>
                <w:rFonts w:cs="YoonV YoonGothic500Std_OTF;Arial Unicode MS"/>
                <w:b/>
                <w:color w:val="009270"/>
                <w:kern w:val="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. Where is the announcement taking plac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n a restauran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t a farmer’s marke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In a supermarket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t a food festival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안내 방송이 나오는 장소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식당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농산물 직판장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슈퍼마켓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음식 축제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안내 장소는 주로 도입부에 소개되므로 도입 부분을 놓치지 말고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고객에게 인사하는 도입부에서 안내 방송이 나오는 장소가 음식 축제라는 것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Style16"/>
              <w:snapToGrid w:val="false"/>
              <w:spacing w:before="0" w:after="0"/>
              <w:ind w:left="-94" w:hanging="0"/>
              <w:rPr>
                <w:rFonts w:ascii="돋움;Dotum" w:hAnsi="돋움;Dotum" w:eastAsia="돋움;Dotum" w:cs="돋움;Dotum"/>
                <w:b/>
                <w:b/>
                <w:color w:val="E36C0A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E36C0A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. Who is Rory Chambers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local business own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A chef at a resort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competition winn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 founder of a program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로리 챔버스는 누구인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역 사업주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리조트 요리사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경연대회 우승자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한 프로그램의 창립자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특정인의 신분을 묻고 있으므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특정인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ory Chamber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라는 이름이 언급되는 부분을 주의 깊게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5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그를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Deertail Resor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의 요리사로 소개하고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. What are listeners encouraged to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Fill out a questionnaire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ubmit recipe suggestion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Enter a prize drawing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Pre-register for a demonstration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청자들이 하도록 권장된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설문지를 작성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요리법 제안을 제출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상품 추첨에 응모하기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시연에 사전 등록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권장되는 일 또는 요청 받은 일은 안내 담화에서 대부분 후반부에 나오는 경우가 많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러므로 후반부에 제안 또는 요청과 관련된 표현을 유심히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특별 요리 시연이 있을 예정임을 알리면서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6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자리가 한정되어 있어 있으니 사전 등록할 것을 권하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suggest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7~9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33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7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I would like to welcome all of you who are visiting from the cooking college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.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We hope you enjoy this inside look at our operations here at the restaurant. During your visit today, our chefs will prepare and present a typical five-course meal and answer any questions you or your teachers may have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8)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Anyone interested in helping to prepare the food is encouraged to do so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9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In a moment, our restaurant manager, Rick Elliot, will talk to you about ways to make sure that diners keep coming back in the future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 xml:space="preserve">(7)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요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대학에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방문하신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여러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모두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환영합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여러분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이곳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식당에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행하는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저희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작업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내부에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보는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것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즐기기를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바랍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오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여러분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방문하는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동안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kern w:val="0"/>
                <w:szCs w:val="20"/>
              </w:rPr>
              <w:t>저희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요리사들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전형적인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다섯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코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식사를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준비해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선보일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것이며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여러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또는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교사들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질문에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대답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것입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8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요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준비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돕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일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관심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있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분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누구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도울 것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권장합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9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곧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,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저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식당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지배인인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릭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엘리엇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여러분에게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식당 손님들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향후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계속해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다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오도록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하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방법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관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이야기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것입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. Who most likely are the listeners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tudents from a colleg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Human resources worker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Guests at a banquet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Staff members at a restauran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청자들은 누구일 것 같은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학의 학생들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인사부 직원들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연회 손님들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식당 직원들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담화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대상을 묻는 일반적인 질문에 대한 단서는 담화 첫 부분에 나오는 경우가 많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담화 첫 부분의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7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요리 대학 학생들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방문을 환영하고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. What will visitors have the opportunity to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Pick up an application form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Participate in meal preparation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Conduct a survey of diner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ttend a seminar at an institute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방문자들이 누리게 될 기회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원서를 가져가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식사 준비에 참여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손님들에게 설문 실시하기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교육 기관의 세미나에 참여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8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요리 준비를 돕는 데 관심이 있는 학생들에게는 도울 기회를 준다고 했으므로 식사 준비에 참여하게 될 것임을 알 수 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. What will Mr. Elliot talk abou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Methods for marketing a busines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 importance of competitive pricing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How to attract investment in a busines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Ways to ensure that customers return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엘리엇 씨가 이야기할 내용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업 마케팅 방식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경쟁력 있는 가격의 중요성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업에 투자를 끌어들이는 방식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손님들이 다시 오게 하는 방법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식당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지배인인 엘리엇 씨가 손님들이 식당을 다시 찾도록 하는 방법에 대해 설명한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D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oming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ac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tur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10~12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4211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To mark the 25th anniversary of </w:t>
            </w:r>
            <w:r>
              <w:rPr>
                <w:rFonts w:cs="HelveticaNeueLT Std;Arial Unicode MS"/>
                <w:i/>
                <w:iCs/>
                <w:color w:val="221E1F"/>
                <w:kern w:val="0"/>
                <w:szCs w:val="20"/>
              </w:rPr>
              <w:t>Sandra’s Love Song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0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the Marion Theater proudly welcomes our audience to a special performance of this award-winning musical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We know you might be tempted to record the performance, but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the use of cameras or any other video recording equipment is strictly prohibited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In fact, we had a recent incident in which a patron filmed a show and was fined by the production company.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So, it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’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s not worth. Now, w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e are about to raise the curtain, and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there will be a twenty-minute intermission at the mid-point of the play. At that time, you can enjoy some light snacks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Please be punctual when returning to your seats after the intermission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YoonV YoonGothic500Std_OTF;Arial Unicode MS"/>
                <w:kern w:val="0"/>
                <w:szCs w:val="20"/>
              </w:rPr>
            </w:pPr>
            <w:r>
              <w:rPr>
                <w:rFonts w:cs="YoonV YoonGothic500Std_OTF;Arial Unicode MS"/>
                <w:kern w:val="0"/>
                <w:szCs w:val="20"/>
              </w:rPr>
              <w:t>&lt;</w:t>
            </w:r>
            <w:r>
              <w:rPr>
                <w:rFonts w:cs="YoonV YoonGothic500Std_OTF;Arial Unicode MS"/>
                <w:kern w:val="0"/>
                <w:szCs w:val="20"/>
              </w:rPr>
              <w:t>산드라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연가</w:t>
            </w:r>
            <w:r>
              <w:rPr>
                <w:rFonts w:cs="YoonV YoonGothic500Std_OTF;Arial Unicode MS"/>
                <w:kern w:val="0"/>
                <w:szCs w:val="20"/>
              </w:rPr>
              <w:t>&gt;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kern w:val="0"/>
                <w:szCs w:val="20"/>
              </w:rPr>
              <w:t>25</w:t>
            </w:r>
            <w:r>
              <w:rPr>
                <w:rFonts w:cs="YoonV YoonGothic500Std_OTF;Arial Unicode MS"/>
                <w:kern w:val="0"/>
                <w:szCs w:val="20"/>
              </w:rPr>
              <w:t>주년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기념하기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위해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 xml:space="preserve">(10)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마리온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극장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마련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수상에 빛나는 본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특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공연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찾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주신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관객 여러분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환영합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여러분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공연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녹화하고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싶은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마음은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알지만</w:t>
            </w:r>
            <w:r>
              <w:rPr>
                <w:rFonts w:cs="YoonV YoonGothic500Std_OTF;Arial Unicode MS"/>
                <w:kern w:val="0"/>
                <w:szCs w:val="20"/>
              </w:rPr>
              <w:t>,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카메라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다른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비디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촬영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기기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사용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엄격하게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금지되고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있습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사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최근에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관객분이 공연을 녹화해 제작사에 벌금을 물었던 사건이 있었습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그러니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kern w:val="0"/>
                <w:szCs w:val="20"/>
              </w:rPr>
              <w:t>그만한 가치는 없습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이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kern w:val="0"/>
                <w:szCs w:val="20"/>
              </w:rPr>
              <w:t>곧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막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오를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것입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그리고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공연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중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지점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…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20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분간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중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휴식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있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것입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그때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,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여러분들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다과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즐길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있습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중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휴식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후에는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시간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엄수하여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여러분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좌석으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돌아와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주시기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바랍니다</w:t>
            </w:r>
            <w:r>
              <w:rPr>
                <w:rFonts w:cs="YoonV YoonGothic500Std_OTF;Arial Unicode MS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br/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0. Where is the announcement taking plac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t a music festival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n a theater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n a cinema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t an awards show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안내 방송이 나오는 장소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음악 축제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극장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영화관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시상식장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안내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들리는 장소를 묻고 있으므로 담화 도입부를 주의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담화 도입부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heater, musical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통해 공연 안내임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알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수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[</w:t>
      </w:r>
      <w:r>
        <w:rPr/>
        <w:t>신유형</w:t>
      </w:r>
      <w:r>
        <w:rPr/>
        <w:t>]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Style16"/>
              <w:spacing w:before="0" w:after="280"/>
              <w:rPr>
                <w:rFonts w:ascii="돋움;Dotum" w:hAnsi="돋움;Dotum" w:eastAsia="돋움;Dotum" w:cs="돋움;Dotum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kern w:val="2"/>
                <w:sz w:val="20"/>
                <w:szCs w:val="20"/>
              </w:rPr>
              <w:t>11. What does the woman mean when she says, “it’s not worth it”?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he doesn’t recommend watching a show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he thinks the ticket prices are too high.</w:t>
                  </w:r>
                </w:p>
                <w:p>
                  <w:pPr>
                    <w:pStyle w:val="Style16"/>
                    <w:spacing w:before="0" w:after="0"/>
                    <w:ind w:left="284" w:hanging="378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he wants to discourage patrons from filming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She found out that the recordings are for sale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277" w:hanging="371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“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it’s not worth it”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라고 말한 의미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284" w:hanging="378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284" w:hanging="378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관람을 추천하지 않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284" w:hanging="378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티켓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가격이 너무 비싸다고 생각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284" w:hanging="378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관객들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촬영하는 것을 막고 싶어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284" w:hanging="378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284" w:hanging="378"/>
                    <w:rPr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녹화물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판매 중인 것을 알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말의 의미를 문맥을 통해 찾아내는 문제로 해당 표현의 앞뒤를 주의 깊게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촬영 기기 사용을 금지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있음을 알리면서 한 관객이 공연을 녹화해서 벌금을 문 사례를 이야기하고 있으므로 촬영하는 것을 막으려는 의도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/>
                <w:color w:val="E36C0A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83" w:hanging="377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2. According to the speaker, what can listeners do during intermission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ign up for a newslett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Purchase some souvenir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Meet the performer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Have some refreshments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의 말에 따르면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중간 휴식에 청자들이 할 수 있는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소식지 신청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념품 구입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연자 만나기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다과 먹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중간 휴식 시간에 다과를 즐길 수 있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light snack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freshment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HelveticaNeueLT Std Blk">
    <w:charset w:val="81"/>
    <w:family w:val="swiss"/>
    <w:pitch w:val="default"/>
  </w:font>
  <w:font w:name="SDDFTQ+BTPhonetics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;Dotum" w:hAnsi="돋움;Dotum" w:eastAsia="돋움;Dotum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17">
    <w:name w:val="A17"/>
    <w:qFormat/>
    <w:rPr>
      <w:rFonts w:ascii="HelveticaNeueLT Std Blk;HelveticaNeueLT Std Blk" w:hAnsi="HelveticaNeueLT Std Blk;HelveticaNeueLT Std Blk" w:eastAsia="HelveticaNeueLT Std Blk;HelveticaNeueLT Std Blk" w:cs="HelveticaNeueLT Std Blk;HelveticaNeueLT Std Blk"/>
      <w:b/>
      <w:bCs/>
      <w:color w:val="3B60A4"/>
      <w:sz w:val="9"/>
      <w:szCs w:val="9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character" w:styleId="A50">
    <w:name w:val="A50"/>
    <w:qFormat/>
    <w:rPr>
      <w:rFonts w:ascii="SDDFTQ+BTPhonetics;SDDFTQ+BTPhonetics" w:hAnsi="SDDFTQ+BTPhonetics;SDDFTQ+BTPhonetics" w:eastAsia="SDDFTQ+BTPhonetics;SDDFTQ+BTPhonetics" w:cs="SDDFTQ+BTPhonetics;SDDFTQ+BTPhonetics"/>
      <w:color w:val="6C6E7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kern w:val="2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63">
    <w:name w:val="Pa63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  <w:kern w:val="0"/>
    </w:rPr>
  </w:style>
  <w:style w:type="paragraph" w:styleId="Pa69">
    <w:name w:val="Pa69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  <w:kern w:val="0"/>
    </w:rPr>
  </w:style>
  <w:style w:type="paragraph" w:styleId="Pa67">
    <w:name w:val="Pa67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3:00Z</dcterms:created>
  <dc:creator>LJH</dc:creator>
  <dc:description/>
  <cp:keywords/>
  <dc:language>en-US</dc:language>
  <cp:lastModifiedBy>기업사업팀1</cp:lastModifiedBy>
  <dcterms:modified xsi:type="dcterms:W3CDTF">2016-08-22T08:51:00Z</dcterms:modified>
  <cp:revision>3</cp:revision>
  <dc:subject/>
  <dc:title/>
</cp:coreProperties>
</file>