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</w:t>
            </w:r>
            <w:r>
              <w:rPr>
                <w:b/>
                <w:color w:val="FFFFFF"/>
                <w:sz w:val="24"/>
                <w:szCs w:val="24"/>
              </w:rPr>
              <w:t>2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안내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및 공지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3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t the end of this month,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we will begin our relocation to Newmarket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We want to ensure that the movers place everyone’s equipment at the correct places in the new office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refore, everyone must submit a signed inventory to the office administrator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by Friday. We have provided you with personalized labels indicating your name, department, and terminal number. You should apply them to all office equipment and boxed office supplie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 movers will not handle your personal belongings, so you are solely responsible for their safe transpor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3B60A4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말에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우리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뉴마켓으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이전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시작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운반인들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모두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기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무실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확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장소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가져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놓기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원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따라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모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금요일까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행정팀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서명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목록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출해야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여러분들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름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부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최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장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호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표시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개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라벨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공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것들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모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무기기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박스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넣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용품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붙여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운반인들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개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용품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처리하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않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이므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것들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안전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송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로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책임져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color w:val="00927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927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is the speaker mainly talking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hange in a work polic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uilding renov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n office relocation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staff training worksho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주로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근무 정책상의 변화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물 보수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무실 이전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직원 교육 워크샵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제를 묻는 문제이므로 담화 첫 부분을 놓치지 않고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회사 내에서 직원들을 대상으로 한 안내로 도입부에서 새 사무실로의 이전을 알리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are employees ask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Hand in an inventory of their equipmen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end a request for new office suppli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ign up for an activity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Attend a meeting with a superviso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직원들이 요청 받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신들 기기의 목록 제출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사무용품들에 대한 요청서 보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활동 신청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감독자와 함께 회의에 참석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요청받은 일의 의무를 나타내는 조동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us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should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등장하는 경우가 많으므로 관련 표현은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행정팀에 서명이 된 목록을 사무처장에게 제출해야 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bmi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nd i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does the speaker say about personal belonging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should be stored in the supply close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Employees must take them hom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y should be stacked in the corn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Employees must handle them personall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개인물품에 대해서 화자가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품장에 보관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들은 그것들을 집에 가져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석에 쌓아져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직원들은 그것을 개인적으로 처리해야 한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개인용품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대한 구체적 정보를 묻고 있으므로 담화 마지막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ersonal belonging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언급되는 부분을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3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개인용품은 본인이 책임져야 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3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Good morning, everyone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ank you for attending the Oak Hills Food Festival,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here you can check out booths from various restaurants, food companies, and organic farms. Our featured guest at the festival is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br/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Rory Chambers, the executive chef at Deertail Resort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He will be presenting live cooking demonstrations in the main tent. There are several sessions throughout the day. However,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seats are limited, so we suggest that you pre-register at our customer service desk as soon as possibl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9270"/>
                <w:kern w:val="0"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좋은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아침입니다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여러분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힐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음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축제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참석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축제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다양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식당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식료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회사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유기농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농장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부스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확인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이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축제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우리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특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초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손님은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디어테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리조트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요리사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로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챔버스</w:t>
            </w:r>
            <w:r>
              <w:rPr>
                <w:rFonts w:cs="YoonV YoonGothic500Std_OTF;Arial Unicode MS"/>
                <w:kern w:val="0"/>
                <w:szCs w:val="20"/>
              </w:rPr>
              <w:t>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그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가장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천막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실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요리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br/>
            </w:r>
            <w:r>
              <w:rPr>
                <w:rFonts w:cs="YoonV YoonGothic500Std_OTF;Arial Unicode MS"/>
                <w:kern w:val="0"/>
                <w:szCs w:val="20"/>
              </w:rPr>
              <w:t>시연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보여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하루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종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몇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가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br/>
            </w:r>
            <w:r>
              <w:rPr>
                <w:rFonts w:cs="YoonV YoonGothic500Std_OTF;Arial Unicode MS"/>
                <w:kern w:val="0"/>
                <w:szCs w:val="20"/>
              </w:rPr>
              <w:t>과정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그러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좌석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한되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으므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가능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한 빨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고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서비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데스크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등록하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권해드립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927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ere is the announcement taking plac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n a restaura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farmer’s marke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In a supermarke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t a food festival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안내 방송이 나오는 장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당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농산물 직판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슈퍼마켓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음식 축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안내 장소는 주로 도입부에 소개되므로 도입 부분을 놓치지 말고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객에게 인사하는 도입부에서 안내 방송이 나오는 장소가 음식 축제라는 것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o is Rory Chamber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local business own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chef at a resor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ompetition winn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founder of a program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로리 챔버스는 누구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 사업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조트 요리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연대회 우승자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한 프로그램의 창립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인의 신분을 묻고 있으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특정인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ory Chamber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는 이름이 언급되는 부분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그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eertail Resor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요리사로 소개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are listeners encourag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Fill out a questionnair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ubmit recipe suggestion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Enter a prize drawing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Pre-register for a demonstrati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청자들이 하도록 권장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지를 작성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요리법 제안을 제출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품 추첨에 응모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시연에 사전 등록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권장되는 일 또는 요청 받은 일은 안내 담화에서 대부분 후반부에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러므로 후반부에 제안 또는 요청과 관련된 표현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특별 요리 시연이 있을 예정임을 알리면서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자리가 한정되어 있어 있으니 사전 등록할 것을 권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suggest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3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 would like to welcome all of you who are visiting from the cooking college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e hope you enjoy this inside look at our operations here at the restaurant. During your visit today, our chefs will prepare and present a typical five-course meal and answer any questions you or your teachers may have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Anyone interested in helping to prepare the food is encouraged to do so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n a moment, our restaurant manager, Rick Elliot, will talk to you about ways to make sure that diners keep coming back in the futur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7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요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대학에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방문하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여러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모두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환영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이곳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식당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행하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저희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작업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내부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보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즐기기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바랍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오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방문하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동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요리사들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전형적인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다섯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코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식사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준비해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선보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이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또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교사들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질문에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대답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요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준비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돕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일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관심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분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누구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도울 것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권장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곧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식당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배인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릭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엘리엇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여러분에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식당 손님들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향후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계속해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다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도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하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방법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관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이야기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o most likely are the listener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tudents from a colleg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uman resources work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Guests at a banque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taff members at a restaura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청자들은 누구일 것 같은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학의 학생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사부 직원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연회 손님들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식당 직원들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대상을 묻는 일반적인 질문에 대한 단서는 담화 첫 부분에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담화 첫 부분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요리 대학 학생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방문을 환영하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at will visitors have the opportunity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ick up an application form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articipate in meal prepar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onduct a survey of din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ttend a seminar at an institut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방문자들이 누리게 될 기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원서를 가져가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사 준비에 참여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손님들에게 설문 실시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교육 기관의 세미나에 참여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요리 준비를 돕는 데 관심이 있는 학생들에게는 도울 기회를 준다고 했으므로 식사 준비에 참여하게 될 것임을 알 수 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will Mr. Elliot talk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Methods for marketing a busines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importance of competitive pric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ow to attract investment in a busines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Ways to ensure that customers retur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엘리엇 씨가 이야기할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마케팅 방식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쟁력 있는 가격의 중요성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에 투자를 끌어들이는 방식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손님들이 다시 오게 하는 방법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식당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지배인인 엘리엇 씨가 손님들이 식당을 다시 찾도록 하는 방법에 대해 설명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ming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a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tur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211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o mark the 25th anniversary of </w:t>
            </w:r>
            <w:r>
              <w:rPr>
                <w:rFonts w:cs="HelveticaNeueLT Std;Arial Unicode MS"/>
                <w:i/>
                <w:iCs/>
                <w:color w:val="221E1F"/>
                <w:kern w:val="0"/>
                <w:szCs w:val="20"/>
              </w:rPr>
              <w:t>Sandra’s Love Song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 Marion Theater proudly welcomes our audience to a special performance of this award-winning musical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e know you might be tempted to record the performance, but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 use of cameras or any other video recording equipment is strictly prohibited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In fact, we had a recent incident in which a patron filmed a show and was fined by the production company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o, it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’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 not worth. Now, w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e are about to raise the curtain, and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re will be a twenty-minute intermission at the mid-point of the play. At that time, you can enjoy some light snack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Please be punctual when returning to your seats after the intermission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kern w:val="0"/>
                <w:szCs w:val="20"/>
              </w:rPr>
            </w:pPr>
            <w:r>
              <w:rPr>
                <w:rFonts w:cs="YoonV YoonGothic500Std_OTF;Arial Unicode MS"/>
                <w:kern w:val="0"/>
                <w:szCs w:val="20"/>
              </w:rPr>
              <w:t>&lt;</w:t>
            </w:r>
            <w:r>
              <w:rPr>
                <w:rFonts w:cs="YoonV YoonGothic500Std_OTF;Arial Unicode MS"/>
                <w:kern w:val="0"/>
                <w:szCs w:val="20"/>
              </w:rPr>
              <w:t>산드라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연가</w:t>
            </w:r>
            <w:r>
              <w:rPr>
                <w:rFonts w:cs="YoonV YoonGothic500Std_OTF;Arial Unicode MS"/>
                <w:kern w:val="0"/>
                <w:szCs w:val="20"/>
              </w:rPr>
              <w:t>&gt;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kern w:val="0"/>
                <w:szCs w:val="20"/>
              </w:rPr>
              <w:t>25</w:t>
            </w:r>
            <w:r>
              <w:rPr>
                <w:rFonts w:cs="YoonV YoonGothic500Std_OTF;Arial Unicode MS"/>
                <w:kern w:val="0"/>
                <w:szCs w:val="20"/>
              </w:rPr>
              <w:t>주년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기념하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위해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10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마리온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극장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마련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상에 빛나는 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특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공연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찾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관객 여러분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환영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공연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녹화하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싶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마음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알지만</w:t>
            </w:r>
            <w:r>
              <w:rPr>
                <w:rFonts w:cs="YoonV YoonGothic500Std_OTF;Arial Unicode MS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카메라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다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비디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촬영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기기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용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엄격하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금지되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최근에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관객분이 공연을 녹화해 제작사에 벌금을 물었던 사건이 있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그러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그만한 가치는 없습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이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곧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막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오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것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공연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중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점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…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20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분간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중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휴식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여러분들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다과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즐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중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휴식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후에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시간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엄수하여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좌석으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돌아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주시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바랍니다</w:t>
            </w:r>
            <w:r>
              <w:rPr>
                <w:rFonts w:cs="YoonV YoonGothic500Std_OTF;Arial Unicode MS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. Where is the announcement taking plac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a music festival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n a theater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 a cinema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t an awards show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안내 방송이 나오는 장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악 축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극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화관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시상식장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안내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들리는 장소를 묻고 있으므로 담화 도입부를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담화 도입부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ater, musica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통해 공연 안내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수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[</w:t>
      </w:r>
      <w:r>
        <w:rPr/>
        <w:t>신유형</w:t>
      </w:r>
      <w:r>
        <w:rPr/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11. What does the woman mean when she says, “it’s not worth it”?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 doesn’t recommend watching a show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thinks the ticket prices are too high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wants to discourage patrons from film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he found out that the recordings are for sal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277" w:hanging="371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it’s not worth it”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라고 말한 의미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관람을 추천하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티켓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격이 너무 비싸다고 생각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객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촬영하는 것을 막고 싶어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녹화물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판매 중인 것을 알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말의 의미를 문맥을 통해 찾아내는 문제로 해당 표현의 앞뒤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촬영 기기 사용을 금지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있음을 알리면서 한 관객이 공연을 녹화해서 벌금을 문 사례를 이야기하고 있으므로 촬영하는 것을 막으려는 의도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83" w:hanging="37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. According to the speaker, what can listeners do during intermiss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ign up for a newslett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urchase some souveni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Meet the perform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ave some refreshments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의 말에 따르면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중간 휴식에 청자들이 할 수 있는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식지 신청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념품 구입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연자 만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다과 먹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중간 휴식 시간에 다과를 즐길 수 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ight snack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freshmen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3:00Z</dcterms:created>
  <dc:creator>LJH</dc:creator>
  <dc:description/>
  <cp:keywords/>
  <dc:language>en-US</dc:language>
  <cp:lastModifiedBy>노경환</cp:lastModifiedBy>
  <dcterms:modified xsi:type="dcterms:W3CDTF">2017-02-27T09:00:00Z</dcterms:modified>
  <cp:revision>4</cp:revision>
  <dc:subject/>
  <dc:title/>
</cp:coreProperties>
</file>