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안내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및 공지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3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Thank you for calling First Street Bank, the trusted source for all your banking need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Our offices are currently closed for the day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Please note that our usual business hours are Monday to Friday from 8 A.M. to 5 P.M. To check the balance on your account using our automated system, press 1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To leave a message for the customer service department, press 2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o get location information, press the star key. To hear this message again, press the pound sign. Thank you, and have a great day.</w:t>
            </w:r>
          </w:p>
          <w:p>
            <w:pPr>
              <w:pStyle w:val="Normal"/>
              <w:jc w:val="left"/>
              <w:rPr>
                <w:rFonts w:cs="HelveticaNeueLT Std;Arial Unicode MS"/>
                <w:b/>
                <w:b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b/>
                <w:color w:val="221E1F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귀하의 은행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구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맞추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급하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신뢰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체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퍼스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스트리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은행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전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현재 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무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금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무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종료되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은행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일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영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간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월요일부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금요일 오전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8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까지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점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유의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동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스템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용해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계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잔액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확인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보시려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눌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고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비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부서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메시지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남기시려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눌러주세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위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보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얻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싶으시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별표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눌러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메시지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들으시려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자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눌러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좋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하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5" w:hanging="279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. What type of business does the speaker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ork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utility compan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real estate agenc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financial institution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n electronics 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일하고 있는 업체 종류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익 기업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스 등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동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금융 기관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자 제품 매장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 메시지는 도입부에 화자의 신분을 소개하는 경우가 많으므로 도입부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메시지 도입부에 퍼스트 스트리트 은행에 전화 주셔서 감사하다고 했으므로 화자의 직장은 은행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n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financial institu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y is a representative unavailabl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business is closed for renovation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is after business hours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phone lines are all busy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It is a national holida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직원이 전화를 받을 수 없는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체가 보수 공사를 위해 문을 닫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업 시간 이후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화가 모두 통화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휴일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보면 현재 오늘 업무가 종료되었다고 했으므로 영업 시간이 아님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메시지에서 쓰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osed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닫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한 오답 함정으로 보수 공사로 닫았다는 근거는 찾을 수 없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should listeners do to leave a messag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ess 1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ress 2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ress the star key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Press the pound sig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메시지를 남기기 위해 청자가 해야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번을 누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번을 누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별표를 누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물 정자를 누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메시지를 남기기 위해 해야 할 일을 물었으므로 담화에서 메시지를 남기는 내용이 언급된 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메시지를 남기려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번을 누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01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Good afternoon. This message is for Mr. Blythe. Thank you for placing your telephone order with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Speedy Office Supplie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 are in the process of putting together your order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br/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but we have currently run out of catalog item #Q38, the Peel-To-Seal Business Envelope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nstead, we would recommend #G27, #A15, or #T36. They have the same size and color but are from different manufacturers. If you prefer the item in your original order, we are expecting a new delivery of stock on Wednesday. Please telephone me at 555-4502 and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confirm whether we should send one of our alternatives or wait until Wednesday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메시지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블라이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에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남기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스피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무용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회사에 전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문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 드립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객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문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배송하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정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런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현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목록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#Q38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물품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필투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업무용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봉투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떨어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상태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#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G27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#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 xml:space="preserve">A15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혹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#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T36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추천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드리겠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것들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크기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색상은 똑같지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조업체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나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들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원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문하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품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좋으시다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요일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새로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재고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배달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다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55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-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4502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으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전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대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상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중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하나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보내드려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할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아니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요일까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기다려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할지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확인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세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does the speaker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n express delivery firm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furniture sto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t an office supplies company 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At a clothing manufactur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일하는 것 같은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속달 서비스 회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구점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용품 회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류 제조 회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 직장을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 메시지에서 메시지를 남기는 사람의 신분이 도입부에 언급되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도입부에 회사 이름과 함께 사무용품 회사라는 내용이 등장하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item is currently unavailabl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#Q38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#G27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#A15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#T36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현재 이용할 수 없는 제품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#Q38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#G27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#A15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#T36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선택지에 여러 아이템 번호가 있으므로 메시지에 여러 번호가 나올 것으로 예상하고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중에 이용할 수 없는 제품을 묻고 있으므로 관련 내용을 구분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현재 재고가 없는 봉투의 번호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#Q3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un out of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unavailab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does the speaker ask Mr. Blythe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ovide a delivery addre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Look through a catalo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chedule a business meeting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Make a decision about an ord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블리드 씨에게 하도록 요청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달 주소를 제공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탈로그 살펴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회의 일정 잡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문 결정하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가 요청한 일을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가 요청한 일은 전화 메시지 흐름상 메시지 마지막 부분에 그 단서가 나오는 경우가 많으므로 마지막 부분에 요청 또는 제안 표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 마지막 부분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이용하여 요청하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대체 상품을 보낼지 수요일까지 기다릴지 알려달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2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is is a message for Harry Connor with regard to the job application you submitted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o Barkley &amp; Sons for the position of senior office administrator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We would like you to come in for a ninety-minute evaluation process at our head office on July 28 at 10 A.M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Please come prepared to undergo a personality-based test which lasts thirty minutes. After that, you will have a sixty-minute interview focusing on how you acted in specific employment-related situations in the past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There will be four board members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on the interview panel, and we all look forward to meeting you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바클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선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행정부장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직위에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출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구직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원서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련하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해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코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씨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메시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남깁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8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1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시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본사에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9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분간의 평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절차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시기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30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진행되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인성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검사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받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준비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하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음에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과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특정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용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관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상황에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어떻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행동했는지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초점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맞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60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분간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인터뷰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받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인터뷰단에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4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명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임원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이며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모두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귀하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만나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대하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the purpose of the call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inquire about a vacant posi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o respond to a job applica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o confirm details on a document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request additional informa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전화를 건 목적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석에 대해서 문의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구직 지원자에게 응답하기 위해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서 내 세부 내용을 확인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 정보를 요청하기 위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건 목적을 묻고 있으므로 전화 목적이 등장하는 도입부를 유심히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 구직자가 제출한 지원서에 대한 응답 메시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밝히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04"/>
        <w:gridCol w:w="26"/>
      </w:tblGrid>
      <w:tr>
        <w:trPr/>
        <w:tc>
          <w:tcPr>
            <w:tcW w:w="9242" w:type="dxa"/>
            <w:gridSpan w:val="3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 xml:space="preserve">8. How long will the evaluation last?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30 minut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60 minut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90 minutes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120 minute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평가는 총 얼마나 걸릴 것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9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인 내용을 묻고 있으므로 해당 내용과 관련된 표현을 유심히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간의 평가 절차라고 했고 이어서 인성 기반 검사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분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임원진과의 인터뷰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이 소요될 것이라고 밝히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most likely will happen on July 28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new board member will be announc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Mr. Connor will meet with board membe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results of a survey will be publish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Mr. Connor will take a skill-based test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에 일어날 것 같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회사 임원이 발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코너 씨가 이사회 회원들과 만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 결과가 발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코너 씨는 기술 기반 검사를 받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구체적 내용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무슨 일이 있을지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일에 인성 기반 검사와 인터뷰가 있을 예정이며 그 인터뷰에 회사 임원들이 참여하여 코너 씨와 만나게 될 것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(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코너 씨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받을 검사는 기술 기반 검사가 아니라 인성 기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personality-based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검사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/>
                <w:color w:val="E36C0A"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8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Hello, Ms. Ferrie. Thanks for your interest in Liberty Cosmetic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Company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 see from our records that one of our representatives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visited your beauty products store on September 15. I heard she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demonstrated our skin care product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 I just wanted to see if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you ... ahm ... had made a decision on stocking our product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You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may also want to know that since that visit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e have expanded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our product line to include shampoos, conditioners, and hair gels.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These are the perfect complement to our popular cosmetics, skin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creams, and perfume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’d love to send the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representative of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that new line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o your business to tell you more and, of course,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hare some free samples. Please call me back at 555-2040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페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리버티 화장품에 관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가져 주셔서 감사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기록을 보니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9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15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에 저희 직원 중 한 명이 귀하의 미용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용품점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방문했군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녀가 스킨케어 제품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들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시연해 보였다고 하더군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저는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단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귀하께서… 저희 제품들을 들여놓을 결정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하셨는지 알고 싶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또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난번 방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이후로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가 제품 라인을 확장하여 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푸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컨디셔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헤어 젤을 포함하게 되었다는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또한 아시면 좋을 것 같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 제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들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저희의 인기 있는 화장품과 피부용 크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향수를 더 완벽하게 만듭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귀하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매장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새 제품 라인의 담당 직원을 보내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귀하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좀 더 설명해 드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물론 무료 샘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드리고자 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 555-2040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으로 회신 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36"/>
        <w:gridCol w:w="2254"/>
        <w:gridCol w:w="2255"/>
      </w:tblGrid>
      <w:tr>
        <w:trPr>
          <w:trHeight w:val="2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Representativ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Product Lin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b/>
                <w:b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b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담당자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생산 라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Heather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Makeup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헤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색조 제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Sand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Hair car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샌디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헤어 제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Justin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Skin car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저스티나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스킨케어 제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Virgini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Perfume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버지니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향수 제품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. Why is the speaker call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request some product samp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outline a project schedu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follow up on a business proposal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o thank a customer for reporting a problem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전화를 한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제품 샘플을 요청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 일정의 개요를 알리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제안에 대한 후속 조치를 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제를 제기한 고객에게 감사를 표하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장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사 직원이 화장품 매장 점주에게 남긴 전화 메시지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 메시지는 도입부에 화자 신분을 밝히고 나서 전화를 건 이유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밝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확률이 높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매장 점주가 회사의 제품을 들여놓을 것인지 알고 싶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What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happened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 on September 15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new product was launch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eauty products store was open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product demonstration took plac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cosmetics convention was hel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에 일어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스킨케어 라인을 출시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용용품점이 문을 열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시연이 있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화장품 컨벤션이 열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내용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이 언급된 부분을 집중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9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에 회사 직원이 매장을 방문해 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연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해 보였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Cs w:val="20"/>
        </w:rPr>
        <w:t>[</w:t>
      </w:r>
      <w:r>
        <w:rPr>
          <w:rFonts w:ascii="맑은 고딕" w:hAnsi="맑은 고딕" w:cs="맑은 고딕" w:eastAsia="맑은 고딕"/>
          <w:b/>
          <w:color w:val="CC3300"/>
          <w:szCs w:val="20"/>
        </w:rPr>
        <w:t>신유형</w:t>
      </w:r>
      <w:r>
        <w:rPr>
          <w:rFonts w:eastAsia="맑은 고딕" w:cs="맑은 고딕" w:ascii="맑은 고딕" w:hAnsi="맑은 고딕"/>
          <w:b/>
          <w:color w:val="CC3300"/>
          <w:szCs w:val="2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8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000000"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color w:val="000000"/>
                      <w:kern w:val="2"/>
                      <w:sz w:val="20"/>
                      <w:szCs w:val="20"/>
                    </w:rPr>
                    <w:t>Look at the graphic. Who will be sent to Ms. Ferrie’s business?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 Heather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Sandy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 Justina</w:t>
                  </w:r>
                </w:p>
                <w:p>
                  <w:pPr>
                    <w:pStyle w:val="Style16"/>
                    <w:spacing w:before="0" w:after="0"/>
                    <w:ind w:left="-108" w:hanging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 Virginia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페리 씨의 매장에 갈 사람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헤더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샌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스티나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버지니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새 제품 라인의 담당 직원을 보내 준다고 했는데 새로 추가된 제품이 샴푸와 컨디셔너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헤어 젤이라고 했으므로 도표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헤어 제품 담당인 샌디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페리 씨의 매장에 갈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ampoos, conditioners, and hair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l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도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ir ca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음에 유의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color w:val="CC3300"/>
        </w:rPr>
      </w:pPr>
      <w:r>
        <w:rPr>
          <w:rFonts w:eastAsia="맑은 고딕" w:cs="맑은 고딕" w:ascii="맑은 고딕" w:hAnsi="맑은 고딕"/>
          <w:b/>
          <w:color w:val="CC330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1:00Z</dcterms:created>
  <dc:creator>LJH</dc:creator>
  <dc:description/>
  <cp:keywords/>
  <dc:language>en-US</dc:language>
  <cp:lastModifiedBy>기업사업팀1</cp:lastModifiedBy>
  <dcterms:modified xsi:type="dcterms:W3CDTF">2016-08-23T01:21:00Z</dcterms:modified>
  <cp:revision>3</cp:revision>
  <dc:subject/>
  <dc:title/>
</cp:coreProperties>
</file>