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6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4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연설 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실전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p>
      <w:pPr>
        <w:pStyle w:val="Normal"/>
        <w:rPr/>
      </w:pPr>
      <w:r>
        <w:rPr/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76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Welcome to the Annual Volunteer Appreciation Dinner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1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hosted by the Mayville Foundation. Our nonprofit group is dedicated to improving life here in Mayville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t is my pleasure to introduce the winner of our Making a Difference Award, Mr. Charles Avila. As you may have read in the newspaper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Mr. Avila held a fundraiser to build walking trails at Valley View Park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We’ve prepared a framed picture of the park at sunset, taken by local photographer Emily Well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We hope this small gift will remind Mr. Avila of his important contribution to our community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1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메이빌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재단에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주최하는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연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자원봉사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감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만찬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환영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1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우리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비영리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단체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이곳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메이빌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지역의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생활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개선하기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위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헌신하고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있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제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리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차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만들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상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’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수상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찰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아빌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소개하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되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신문에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읽으셨듯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 xml:space="preserve">(2)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아빌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씨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밸리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뷰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공원의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산책로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만들기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위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모금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행사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열었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우리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지역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사진작가인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에밀리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웰스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찍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일몰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때의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공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사진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든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액자를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준비했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작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선물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아빌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에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리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지역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회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베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중요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여도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상기시키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대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o is hosting the even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news outle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political party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nonprofit organization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local busines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행사의 주최자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뉴스 매체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당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영리 기구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지역 사업체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행사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최자를 묻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상식에서 주최자는 연설 도입부에 등장하는 경우가 많으므로 도입부를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메이빌 재단에서 주최했다고 언급하고 나서 비영리 단체라고 직접적으로 밝혔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According to the speaker, what did Charles Avila do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lanned an outdoor festival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Led a tour of a park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Raised money for a project</w:t>
                  </w:r>
                </w:p>
                <w:p>
                  <w:pPr>
                    <w:pStyle w:val="Normal"/>
                    <w:ind w:left="186" w:hanging="280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(D) Donated land to the cit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에 따르면 찰스 아빌라가 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야외 축제 기획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원 투어 안내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로젝트를 위한 모금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에 땅 기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인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정보를 물어보는 질문이므로 특정인 관련 핵심어를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아빌라 씨가 모금 행사를 열었다고 했으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eld a fundrais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aised mone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will Mr. Avila be give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check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medal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ertificate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photograph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빌라 씨가 받게 될 것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메달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증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3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일몰 때 찍은 공원의 사진이 든 액자를 준비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ramed pictur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hotograph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76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Thank you for coming to the 15th Annual Corporate Finance Conference. I’d like to introduce our special guest, Lynn Shannon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Ms. Shannon is a renowned financial analyst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nd has worked in the field for more than twenty-five years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She gained a great deal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of fame from her book, </w:t>
            </w:r>
            <w:r>
              <w:rPr>
                <w:rFonts w:cs="HelveticaNeueLT Std;Arial Unicode MS"/>
                <w:i/>
                <w:color w:val="3B60A4"/>
                <w:kern w:val="0"/>
                <w:szCs w:val="20"/>
              </w:rPr>
              <w:t>Mergers and Acquisitions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nd today she will talk about corporate investment decisions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 xml:space="preserve">(6)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I would recommend that you take advantage of this great opportunity, because she is retiring next year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This year’s conference is probably the last chance you have to hear her give a talk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HelveticaNeueLT Std;Arial Unicode MS"/>
                <w:color w:val="000000"/>
                <w:kern w:val="0"/>
                <w:szCs w:val="20"/>
              </w:rPr>
              <w:t>1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연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재정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학회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셔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감사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특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게스트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셰넌 씨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소개하고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셰넌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씨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유명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재정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분석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분야에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2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상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일해왔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그녀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자신의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책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&lt;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인수합병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&gt;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으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대단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명성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얻었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녀는 오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업투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결정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야기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그녀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내년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은퇴하게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되므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여러분들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소중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기회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활용할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것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추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드리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바입니다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올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학회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아마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녀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연설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들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마지막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회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o is Ms. Shanno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n investor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business owner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financial expert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bank manag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셰넌 씨는 누구인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투자자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업주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재정 전문가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행 경영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강사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소개하는 담화에서 강사의 직업은 담화 초반에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행사를 소개하고 바로 이어서 특별 손님인 섀넌 씨가 재정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분석가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소개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nalys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xper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does the speaker say about Ms. Shanno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She has worked in several fields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She has had a book published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 helped organize an event.</w:t>
                  </w:r>
                </w:p>
                <w:p>
                  <w:pPr>
                    <w:pStyle w:val="Normal"/>
                    <w:ind w:left="186" w:hanging="280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(D) She has received many award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셰넌 씨에 대해 화자가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 가지 분야에서 일해 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책을 출간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 행사를 조직하는 것을 도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많은 상을 수상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인물을 소개하는 담화에서 해당 인물의 직업을 언급한 후 업적을 소개하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담화에서도 도입부에 강사의 이름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직업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소개한 후 그녀가 책으로 명성을 얻었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will probably happen next year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conference will be extended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conference will change venue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Ms. Shannon will hold a workshop.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Ms. Shannon will leave her job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아마도 내년에 일어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학회 기간이 연장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학회의 장소가 변경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셰넌 씨가 워크샵을 열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셰넌 씨가 일을 그만둘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화자는 이번 강연을 꼭 들을 것을 당부하며 섀넌 씨가 내년에 은퇴할 예정이라고 말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tir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eave her job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288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Good morning, ladies and gentlemen. Welcome to today’s sales workshop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7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During this session, I’m going to train you on how to promote our service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 believe this session will be especially beneficial. Actually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the management team wants to place more emphasis on our online banking system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Today I will discuss how to present the benefits of this system. Before I get started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I’m going to distribute some handouts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I’d like you to review them for the first few minutes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신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숙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여러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안녕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영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워크샵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환영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7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과정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동안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저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우리의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서비스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홍보하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방법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대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여러분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교육시키고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합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과정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특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유익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이라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믿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실은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경영팀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고객들이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우리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온라인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뱅킹 시스템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더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중점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두기를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원합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스템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장점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제시하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방법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논의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논의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작하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전에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7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유인물들을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나눠드리겠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몇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동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먼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것들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검토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보시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바랍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b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at is the purpose of the talk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promote new products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o discuss survey results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o outline a training session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o describe company policie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담화의 목적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제품을 홍보하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 결과를 논의하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교육 과정의 개요를 설명하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 정책을 설명하기 위해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목적을 묻고 있으므로 도입부를 주의 깊게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서 강사가 이 과정 동안 참석자들에게 어떤 교육을 할 것인지를 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명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있으므로 과정의 개요를 밝히고 있다고 볼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at does the speaker say the company will focus o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reating Internet advertisements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Promoting an online service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mproving technical suppor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iring additional employees</w:t>
                    <w:tab/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회사가 집중할 것이라고 화자가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인터넷 광고 제작하기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온라인 서비스 홍보하기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기술 지원 개선하기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추가 직원들 고용하기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회사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집중할 구체적인 내용을 묻고 있으므로 회사 관련 내용에 집중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보면 경영팀이 온라인 뱅킹 시스템에 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점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두기를 원한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lace emphasis 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질문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ocus 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will the speaker probably do nex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Hand out papers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Review some data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ntroduce a speaker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Demonstrate a produc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다음에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할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것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같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유인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배포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검토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초청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연사 소개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시연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할 일을 묻는 문제의 정답 단서는 대부분 담화 후반부에 등장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 후반부에 본격적인 논의를 시작하기 전에 유인물을 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겠다고 했으므로 이어서 할 행동으로 적합한 것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istribute some handou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and out paper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0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n today’s meeting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I’d like to give you an update on our sales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progress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For the past few months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sales have increased by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an average of fifteen percent, with various products performing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differently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Okay, some specifics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Ninety-three percent of this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increase came from the product we were advertising on television,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even though TV ads made up only thirty percent of our budget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As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a result, we’re planning to promote our other lines on TV as well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Okay, … uhm …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first of all, let’s take a look at the number of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products sold last month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회의에서는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우리의 판매 추이에 대한</w:t>
            </w:r>
          </w:p>
          <w:p>
            <w:pPr>
              <w:pStyle w:val="Normal"/>
              <w:jc w:val="left"/>
              <w:rPr/>
            </w:pPr>
            <w:r>
              <w:rPr>
                <w:rFonts w:cs="HelveticaNeueLT Std;Arial Unicode MS"/>
                <w:color w:val="3B60A4"/>
                <w:kern w:val="0"/>
                <w:szCs w:val="20"/>
              </w:rPr>
              <w:t>최신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정보를 알려 드리겠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지난 몇 달</w:t>
            </w:r>
          </w:p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동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여러 제품들이 다양한 성과를 내면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판매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평균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15%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증가했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세부 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용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보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이러한 증가의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93%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는 우리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텔레비전에서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광고하고 있는 제품에서 비롯됐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습니다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. TV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광고는 우리 예산의 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30%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밖에 차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>지하지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않았는데도 말이죠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 결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리는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종류의 제품들도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TV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에서 홍보할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계획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자… </w:t>
            </w:r>
            <w:r>
              <w:rPr>
                <w:rFonts w:cs="HelveticaNeueLT Std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선 지난달에 판매된 제품 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치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봅시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color w:val="00927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927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is the talk mainly abou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trend in sales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n advertising budge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ustomer survey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new department polic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b/>
                      <w:kern w:val="2"/>
                      <w:szCs w:val="20"/>
                    </w:rPr>
                    <w:t>담화의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주된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내용은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?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판매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kern w:val="2"/>
                      <w:szCs w:val="20"/>
                    </w:rPr>
                    <w:t>동향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광고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kern w:val="2"/>
                      <w:szCs w:val="20"/>
                    </w:rPr>
                    <w:t>예산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고객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kern w:val="2"/>
                      <w:szCs w:val="20"/>
                    </w:rPr>
                    <w:t>설문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서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책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된 내용을 묻고 있으므로 담화의 도입부를 집중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update on our sales progres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우리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판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추이에 대한 최신 정보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 대해 알려 주겠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color w:val="CC3300"/>
        </w:rPr>
      </w:pPr>
      <w:r>
        <w:rPr>
          <w:rFonts w:eastAsia="맑은 고딕" w:cs="맑은 고딕" w:ascii="맑은 고딕" w:hAnsi="맑은 고딕"/>
          <w:b/>
          <w:color w:val="CC330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CC3300"/>
        </w:rPr>
      </w:pPr>
      <w:r>
        <w:rPr>
          <w:rFonts w:eastAsia="맑은 고딕" w:cs="맑은 고딕" w:ascii="맑은 고딕" w:hAnsi="맑은 고딕"/>
          <w:b/>
          <w:color w:val="CC3300"/>
        </w:rPr>
        <w:t>[</w:t>
      </w:r>
      <w:r>
        <w:rPr>
          <w:rFonts w:ascii="맑은 고딕" w:hAnsi="맑은 고딕" w:cs="맑은 고딕" w:eastAsia="맑은 고딕"/>
          <w:b/>
          <w:color w:val="CC3300"/>
        </w:rPr>
        <w:t>신유형</w:t>
      </w:r>
      <w:r>
        <w:rPr>
          <w:rFonts w:eastAsia="맑은 고딕" w:cs="맑은 고딕" w:ascii="맑은 고딕" w:hAnsi="맑은 고딕"/>
          <w:b/>
          <w:color w:val="CC330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What does the man mean when he says, “Okay, some specifics”? 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kern w:val="2"/>
                      <w:szCs w:val="20"/>
                    </w:rPr>
                    <w:t>(</w:t>
                  </w:r>
                  <w:r>
                    <w:rPr>
                      <w:rFonts w:cs="굴림;Gulim"/>
                      <w:kern w:val="2"/>
                      <w:szCs w:val="20"/>
                    </w:rPr>
                    <w:t>A) He will name popular products.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B) He will provide some numbers.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C) He will explain a problem in detail.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He will review all budget categorie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b/>
                      <w:kern w:val="2"/>
                      <w:szCs w:val="20"/>
                    </w:rPr>
                    <w:t>남자가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 xml:space="preserve"> “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Okay, some specifics”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라고 말한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b/>
                      <w:kern w:val="2"/>
                      <w:szCs w:val="20"/>
                    </w:rPr>
                    <w:t>의미는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?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인기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있는 제품을 호명할 것이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수치를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제공할 것이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문제점을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상세히 설명할 것이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예산 범주를 검토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말의 의미를 문맥을 통해 찾아내는 문제로 해당 표현의 앞뒤를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해당 표현의 앞에 있는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매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15%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증가했음을 알리고 나서 뒤에서 이 증가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93%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예산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0%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차지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TV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광고에서 비롯됐음을 언급하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즉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체적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수치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제공하려는 의도로 한 말이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b/>
                      <w:kern w:val="2"/>
                      <w:szCs w:val="20"/>
                    </w:rPr>
                    <w:t xml:space="preserve">12. 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What will the speaker most likely do next?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A) Discuss monthly sales figures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B) Request ideas for new products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C) Present a television advertisement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Suggest ways to develop new market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b/>
                      <w:kern w:val="2"/>
                      <w:szCs w:val="20"/>
                    </w:rPr>
                    <w:t>화자가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 xml:space="preserve"> 다음에 할 것으로 보이는 일은</w:t>
                  </w:r>
                  <w:r>
                    <w:rPr>
                      <w:rFonts w:cs="굴림;Gulim"/>
                      <w:b/>
                      <w:kern w:val="2"/>
                      <w:szCs w:val="20"/>
                    </w:rPr>
                    <w:t>?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월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판매 수치에 대해 논하기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신제품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아이디어를 요청하기</w:t>
                  </w:r>
                </w:p>
                <w:p>
                  <w:pPr>
                    <w:pStyle w:val="Normal"/>
                    <w:ind w:left="186" w:hanging="280"/>
                    <w:jc w:val="left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새로운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TV </w:t>
                  </w:r>
                  <w:r>
                    <w:rPr>
                      <w:rFonts w:cs="굴림;Gulim"/>
                      <w:kern w:val="2"/>
                      <w:szCs w:val="20"/>
                    </w:rPr>
                    <w:t>광고를 보여 주기</w:t>
                  </w:r>
                </w:p>
                <w:p>
                  <w:pPr>
                    <w:pStyle w:val="Normal"/>
                    <w:ind w:left="186" w:hanging="280"/>
                    <w:jc w:val="left"/>
                    <w:rPr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신규</w:t>
                  </w:r>
                  <w:r>
                    <w:rPr>
                      <w:rFonts w:cs="굴림;Gulim"/>
                      <w:kern w:val="2"/>
                      <w:szCs w:val="20"/>
                    </w:rPr>
                    <w:t xml:space="preserve"> 시장을 개척하는 법들을 제안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할 일을 묻고 있으므로 담화 후반부를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우선 지난달에 판매된 제품 수치를 보자고 했으므로 정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numb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gur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E7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kern w:val="2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  <w:kern w:val="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3:00Z</dcterms:created>
  <dc:creator>LJH</dc:creator>
  <dc:description/>
  <cp:keywords/>
  <dc:language>en-US</dc:language>
  <cp:lastModifiedBy>기업사업팀1</cp:lastModifiedBy>
  <dcterms:modified xsi:type="dcterms:W3CDTF">2016-08-23T02:22:00Z</dcterms:modified>
  <cp:revision>3</cp:revision>
  <dc:subject/>
  <dc:title/>
</cp:coreProperties>
</file>