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  <w:r>
              <w:rPr>
                <w:b/>
                <w:color w:val="FFFFFF"/>
                <w:sz w:val="24"/>
                <w:szCs w:val="24"/>
              </w:rPr>
              <w:t>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연설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lcome to the Annual Volunteer Appreciation Dinner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hosted by the Mayville Foundation. Our nonprofit group is dedicated to improving life here in Mayville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t is my pleasure to introduce the winner of our Making a Difference Award, Mr. Charles Avila. As you may have read in the newspaper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Mr. Avila held a fundraiser to build walking trails at Valley View Park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We’ve prepared a framed picture of the park at sunset, taken by local photographer Emily Well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We hope this small gift will remind Mr. Avila of his important contribution to our communit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메이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재단에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주최하는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원봉사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찬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비영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단체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곳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메이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역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생활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개선하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위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헌신하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차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들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’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상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찰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빌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소개하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되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신문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읽으셨듯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(2)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아빌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씨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밸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공원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산책로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만들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모금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행사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열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역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사진작가인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에밀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웰스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찍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일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때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공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사진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액자를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준비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작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선물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빌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베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중요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여도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기시키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대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o is hosting the even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s outl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political part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nonprofit organization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local busines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의 주최자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뉴스 매체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당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영리 기구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지역 사업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행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최자를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상식에서 주최자는 연설 도입부에 등장하는 경우가 많으므로 도입부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메이빌 재단에서 주최했다고 언급하고 나서 비영리 단체라고 직접적으로 밝혔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According to the speaker, what did Charles Avila do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lanned an outdoor festival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Led a tour of a par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aised money for a project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Donated land to the ci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에 따르면 찰스 아빌라가 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외 축제 기획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원 투어 안내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를 위한 모금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땅 기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보를 물어보는 질문이므로 특정인 관련 핵심어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아빌라 씨가 모금 행사를 열었다고 했으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ld a fundrais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aised mon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Mr. Avila be give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he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edal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ertificate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photograph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빌라 씨가 받게 될 것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메달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증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일몰 때 찍은 공원의 사진이 든 액자를 준비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ramed pictu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hotograp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hank you for coming to the 15th Annual Corporate Finance Conference. I’d like to introduce our special guest, Lynn Shannon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Ms. Shannon is a renowned financial analyst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has worked in the field for more than twenty-five year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She gained a great deal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of fame from her book, </w:t>
            </w:r>
            <w:r>
              <w:rPr>
                <w:rFonts w:cs="HelveticaNeueLT Std;Arial Unicode MS"/>
                <w:i/>
                <w:color w:val="3B60A4"/>
                <w:kern w:val="0"/>
                <w:szCs w:val="20"/>
              </w:rPr>
              <w:t>Mergers and Acquisition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today she will talk about corporate investment decision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(6)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I would recommend that you take advantage of this great opportunity, because she is retiring next year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his year’s conference is probably the last chance you have to hear her give a tal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000000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재정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학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게스트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셰넌 씨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소개하고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셰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씨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유명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재정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분석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야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2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일해왔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그녀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자신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책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&lt;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인수합병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&gt;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으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대단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명성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얻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녀는 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업투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결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야기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그녀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내년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은퇴하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되므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분들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소중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기회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활용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것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추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드리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바입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올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학회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마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녀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마지막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회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o is Ms. Shann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n investo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usiness own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financial expert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bank manag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셰넌 씨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자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업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정 전문가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행 경영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강사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하는 담화에서 강사의 직업은 담화 초반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행사를 소개하고 바로 이어서 특별 손님인 섀넌 씨가 재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석가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naly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pe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speaker say about Ms. Shann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he has worked in several fields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he has had a book published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helped organize an event.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She has received many award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셰넌 씨에 대해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 가지 분야에서 일해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을 출간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행사를 조직하는 것을 도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많은 상을 수상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인물을 소개하는 담화에서 해당 인물의 직업을 언급한 후 업적을 소개하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담화에서도 도입부에 강사의 이름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직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한 후 그녀가 책으로 명성을 얻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will probably happen next year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conference will be extend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conference will change venu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s. Shannon will hold a workshop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Ms. Shannon will leave her job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아마도 내년에 일어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회 기간이 연장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회의 장소가 변경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셰넌 씨가 워크샵을 열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셰넌 씨가 일을 그만둘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화자는 이번 강연을 꼭 들을 것을 당부하며 섀넌 씨가 내년에 은퇴할 예정이라고 말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tir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ave her job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28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morning, ladies and gentlemen. Welcome to today’s sales workshop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During this session, I’m going to train you on how to promote our servic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 believe this session will be especially beneficial. Actually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the management team wants to place more emphasis on our online banking system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day I will discuss how to present the benefits of this system. Before I get started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I’m going to distribute some handout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I’d like you to review them for the first few minute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신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숙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영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크샵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과정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동안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저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서비스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홍보하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방법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대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분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교육시키고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정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유익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이라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믿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실은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경영팀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고객들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온라인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뱅킹 시스템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중점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두기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원합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스템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점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시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방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논의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논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작하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유인물들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나눠드리겠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몇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먼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검토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보시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purpose of the talk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promote new produc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discuss survey resul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outline a training session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o describe company polici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담화의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제품을 홍보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결과를 논의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육 과정의 개요를 설명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 정책을 설명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목적을 묻고 있으므로 도입부를 주의 깊게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 강사가 이 과정 동안 참석자들에게 어떤 교육을 할 것인지를 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명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으므로 과정의 개요를 밝히고 있다고 볼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does the speaker say the company will focus 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reating Internet advertisemen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romoting an online service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mproving technical suppor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iring additional employees</w:t>
                    <w:tab/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회사가 집중할 것이라고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인터넷 광고 제작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온라인 서비스 홍보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기술 지원 개선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추가 직원들 고용하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사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집중할 구체적인 내용을 묻고 있으므로 회사 관련 내용에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경영팀이 온라인 뱅킹 시스템에 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두기를 원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ace emphasis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ocus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the speaker probably do nex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and out papers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some data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troduce a speak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Demonstrate a produc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같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인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배포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검토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초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사 소개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는 문제의 정답 단서는 대부분 담화 후반부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 후반부에 본격적인 논의를 시작하기 전에 유인물을 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겠다고 했으므로 이어서 할 행동으로 적합한 것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stribute some handou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nd out pape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n today’s meeting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I’d like to give you an update on our sale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progres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For the past few months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sales have increased by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an average of fifteen percent, with various products performing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differently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Okay, some specific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Ninety-three percent of thi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increase came from the product we were advertising on television,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even though TV ads made up only thirty percent of our budge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As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a result, we’re planning to promote our other lines on TV as well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Okay, … uhm …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first of all, let’s take a look at the number of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products sold last month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회의에서는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의 판매 추이에 대한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3B60A4"/>
                <w:kern w:val="0"/>
                <w:szCs w:val="20"/>
              </w:rPr>
              <w:t>최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정보를 알려 드리겠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난 몇 달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 제품들이 다양한 성과를 내면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판매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평균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15%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증가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세부 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용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보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이러한 증가의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93%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는 우리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텔레비전에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광고하고 있는 제품에서 비롯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. TV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광고는 우리 예산의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30%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밖에 차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하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않았는데도 말이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 결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는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종류의 제품들도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TV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에서 홍보할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획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자…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선 지난달에 판매된 제품 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봅시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927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talk mainly abou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trend in sale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n advertising budg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ustomer surve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new department polic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담화의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주된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내용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판매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동향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광고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예산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고객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설문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책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된 내용을 묻고 있으므로 담화의 도입부를 집중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update on our sales progres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판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추이에 대한 최신 정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 대해 알려 주겠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  <w:t>[</w:t>
      </w:r>
      <w:r>
        <w:rPr>
          <w:rFonts w:ascii="맑은 고딕" w:hAnsi="맑은 고딕" w:cs="맑은 고딕" w:eastAsia="맑은 고딕"/>
          <w:b/>
          <w:color w:val="CC3300"/>
        </w:rPr>
        <w:t>신유형</w:t>
      </w:r>
      <w:r>
        <w:rPr>
          <w:rFonts w:eastAsia="맑은 고딕" w:cs="맑은 고딕" w:ascii="맑은 고딕" w:hAnsi="맑은 고딕"/>
          <w:b/>
          <w:color w:val="CC33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What does the man mean when he says, “Okay, some specifics”? 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kern w:val="2"/>
                      <w:szCs w:val="20"/>
                    </w:rPr>
                    <w:t>(</w:t>
                  </w:r>
                  <w:r>
                    <w:rPr>
                      <w:rFonts w:cs="굴림;Gulim"/>
                      <w:kern w:val="2"/>
                      <w:szCs w:val="20"/>
                    </w:rPr>
                    <w:t>A) He will name popular products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B) He will provide some numbers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C) He will explain a problem in detail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He will review all budget categorie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남자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“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Okay, some specifics”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라고 말한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의미는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인기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있는 제품을 호명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수치를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제공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문제점을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상세히 설명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예산 범주를 검토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말의 의미를 문맥을 통해 찾아내는 문제로 해당 표현의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해당 표현의 앞에 있는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매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15%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증가했음을 알리고 나서 뒤에서 이 증가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3%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예산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%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차지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TV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에서 비롯됐음을 언급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치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제공하려는 의도로 한 말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12.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What will the speaker most likely do next?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A) Discuss monthly sales figures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B) Request ideas for new products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C) Present a television advertisement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Suggest ways to develop new market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화자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다음에 할 것으로 보이는 일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월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판매 수치에 대해 논하기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신제품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아이디어를 요청하기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새로운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TV </w:t>
                  </w:r>
                  <w:r>
                    <w:rPr>
                      <w:rFonts w:cs="굴림;Gulim"/>
                      <w:kern w:val="2"/>
                      <w:szCs w:val="20"/>
                    </w:rPr>
                    <w:t>광고를 보여 주기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신규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시장을 개척하는 법들을 제안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고 있으므로 담화 후반부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우선 지난달에 판매된 제품 수치를 보자고 했으므로 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umb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gur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3:00Z</dcterms:created>
  <dc:creator>LJH</dc:creator>
  <dc:description/>
  <cp:keywords/>
  <dc:language>en-US</dc:language>
  <cp:lastModifiedBy>노경환</cp:lastModifiedBy>
  <dcterms:modified xsi:type="dcterms:W3CDTF">2017-02-27T08:59:00Z</dcterms:modified>
  <cp:revision>4</cp:revision>
  <dc:subject/>
  <dc:title/>
</cp:coreProperties>
</file>