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ABF8F"/>
                <w:sz w:val="16"/>
                <w:szCs w:val="24"/>
              </w:rPr>
            </w:pPr>
            <w:r>
              <w:rPr>
                <w:rFonts w:cs="돋움;Dotum"/>
                <w:b/>
                <w:color w:val="FABF8F"/>
                <w:sz w:val="16"/>
                <w:szCs w:val="24"/>
              </w:rPr>
              <w:t xml:space="preserve">  </w:t>
            </w:r>
            <w:r>
              <w:rPr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질문의 의도를 꿰뚫는 </w:t>
            </w:r>
            <w:r>
              <w:rPr>
                <w:b/>
                <w:sz w:val="24"/>
                <w:szCs w:val="24"/>
              </w:rPr>
              <w:t>PART 4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color w:val="548DD4"/>
                <w:sz w:val="24"/>
                <w:szCs w:val="24"/>
              </w:rPr>
            </w:pPr>
            <w:r>
              <w:rPr>
                <w:b/>
                <w:color w:val="548DD4"/>
                <w:sz w:val="24"/>
                <w:szCs w:val="24"/>
                <w:u w:val="single"/>
              </w:rPr>
              <w:t>라디오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방송 –</w:t>
            </w:r>
            <w:r>
              <w:rPr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b/>
          <w:b/>
          <w:color w:val="548DD4"/>
          <w:sz w:val="24"/>
          <w:szCs w:val="24"/>
        </w:rPr>
      </w:pPr>
      <w:r>
        <w:rPr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b/>
          <w:b/>
          <w:color w:val="00B050"/>
          <w:sz w:val="24"/>
          <w:szCs w:val="24"/>
        </w:rPr>
      </w:pPr>
      <w:r>
        <w:rPr>
          <w:b/>
          <w:color w:val="00B050"/>
          <w:sz w:val="24"/>
          <w:szCs w:val="24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 xml:space="preserve"># </w:t>
      </w:r>
      <w:r>
        <w:rPr>
          <w:color w:val="808080"/>
        </w:rPr>
        <w:t>질문과</w:t>
      </w:r>
      <w:r>
        <w:rPr>
          <w:color w:val="808080"/>
        </w:rPr>
        <w:t xml:space="preserve"> 선택지를 먼저 읽은 후 녹음을 듣고 문제를 풀어 보세요</w:t>
      </w:r>
      <w:r>
        <w:rPr>
          <w:color w:val="808080"/>
        </w:rPr>
        <w:t>.</w:t>
      </w:r>
    </w:p>
    <w:p>
      <w:pPr>
        <w:pStyle w:val="Normal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p>
      <w:pPr>
        <w:pStyle w:val="Normal"/>
        <w:rPr/>
      </w:pPr>
      <w:r>
        <w:rPr/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53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nd now for the local news. At a press conference held this afternoon, Bill Miller, the president of Shiretown University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announced that the institution is planning to increase the number of libraries on its campus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 xml:space="preserve">(2)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The two existing libraries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which were built twenty years ago, don’t have enough resources for the rising number of students.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ccording to Mr. Miller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3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the university will look for potential investors next month for the construction project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He added that the new library is expected to open in about two years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뉴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오늘 오후에 열린 기자회견에서 샤이어타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학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총장인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빌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밀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는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교육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관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캠퍼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도서관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숫자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늘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계획이라고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발표했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 xml:space="preserve"> (2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20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전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지어진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존의 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도서관은 늘어나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학생수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자원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더 이상 충분하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않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밀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따르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,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3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br/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대학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달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건립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프로젝트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위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잠재적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투자자들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물색할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이라고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합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도서관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약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후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문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으로 예상된다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덧붙였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cs="YoonV YoonGothic500Std_OTF;Arial Unicode MS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b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is the report mainly abou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popular university course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plan to build a facility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renovation of a building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new university presid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보도의 주된 내용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의 인기 강좌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설 건립 계획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건물의 보수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새 대학 총장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announce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repor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뒤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심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봐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announced tha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하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캠퍼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추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이라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리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crease the number of librarie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ild a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acilit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수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아니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짓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이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speaker indicate about Shiretown University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s libraries were built two years ago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had some financial difficulti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s number of students is growing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It was founded two decades ago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 샤이어타운 대학에 대해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서관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전에 지어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정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어려움을 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수가 증가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년 전에 설립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샤이어타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구체적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해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빠짐없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핵심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보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먼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달한 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덧붙이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립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들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늘어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학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수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감당하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못해서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 (D) 2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지어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이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설립되었는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없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will most likely happen next month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Construction will begin on a new building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university will try to find investor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tudents will begin enrollment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library will be clos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다음 달에 일어날 일로 보여지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건물의 공사가 시작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학이 투자자를 구하려고 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학생들이 등록을 시작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도서관 하나가 폐관될 것이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학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립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하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달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계획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위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잠재적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투자자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potential investors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물색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간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look f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try to fin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A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건물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공사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된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되지 않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9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Good afternoon. You’re listening to 87.5 GBR. Thank you for joining us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4) (5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Now, we are pleased to welcome famous director Gary Paterson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Mr. Paterson has recently published a book on his work, which gives insight into his background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5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as a movie director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e have invited him to talk about his book, </w:t>
            </w:r>
            <w:r>
              <w:rPr>
                <w:rFonts w:cs="HelveticaNeueLT Std;Arial Unicode MS"/>
                <w:i/>
                <w:iCs/>
                <w:color w:val="221E1F"/>
                <w:kern w:val="0"/>
                <w:szCs w:val="20"/>
              </w:rPr>
              <w:t>From the Cradle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. This book has received great reviews from critics and the public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6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While on air, Mr. Paterson will have a question-and-answer session with listeners.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Please call us at 555-6758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안녕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여러분께서는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87.5 GBR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디오를 듣고 계십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희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함께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주셔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감사합니다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4) (5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유명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감독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개리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패터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씨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맞이하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되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기쁩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패터슨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씨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최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자신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작업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출간했는데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이 책은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5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영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감독으로서의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배경에 대한 통찰력을 줍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우리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&lt;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요람에서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&gt;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야기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나누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위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초대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책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평론가들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중들로부터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단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평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얻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br/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6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방송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중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패터슨씨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청취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여러분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질의응답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시간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가질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입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55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-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6758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으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전화주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4. What is the purpose of the talk?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announce a local eve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To introduce a special guest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o advertise a new program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recommend a busines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담화의 목적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역 행사를 알리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특별 손님을 소개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새 프로그램을 홍보하기 위해서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기업을 추천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목적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장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부분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명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감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맞이하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되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쁘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최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o is Gary Paterso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ook critic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magazine edito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 movie director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famous musician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개리 패터슨은 누구인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서 평론가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잡지 편집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영화감독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유명 음악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오늘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업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영화감독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movie director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직접적으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6. Why are listeners invited to call the radio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station?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o receive a gif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o review a boo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To ask questions 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To enter a contes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108" w:firstLine="12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청취자들이 라디오 방송에 전화를 걸도록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요청받은 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물을 받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책에 대해 논평하기 위해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질문을 하기 위해서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경연에 참여하기 위해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디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송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소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반부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청취자들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참여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많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반부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심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송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초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손님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의응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이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전화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하라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3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HelveticaNeueLT Std;Arial Unicode MS"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It’s time for the evening traffic report on KKRC Radio. Expect lengthy delays northbound on Highway 15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7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Due to this morning’s heavy rains, sections of the right lane are flooded. So, only two lanes are free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8)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Drivers are asked to slow down</w:t>
            </w:r>
            <w:r>
              <w:rPr>
                <w:rFonts w:cs="HelveticaNeueLT Std;Arial Unicode MS"/>
                <w:color w:val="00927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 this will prevent accidents and further delays. And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9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don’t forget that painting starts tomorrow on the Elliot Toll Bridge,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though most of the lanes on the bridge will remain open.</w:t>
            </w:r>
          </w:p>
          <w:p>
            <w:pPr>
              <w:pStyle w:val="Normal"/>
              <w:jc w:val="left"/>
              <w:rPr>
                <w:rFonts w:cs="HelveticaNeueLT Std;Arial Unicode MS"/>
                <w:b/>
                <w:b/>
                <w:color w:val="221E1F"/>
                <w:kern w:val="0"/>
                <w:szCs w:val="20"/>
              </w:rPr>
            </w:pPr>
            <w:r>
              <w:rPr>
                <w:rFonts w:cs="HelveticaNeueLT Std;Arial Unicode MS"/>
                <w:b/>
                <w:color w:val="221E1F"/>
                <w:kern w:val="0"/>
                <w:szCs w:val="20"/>
              </w:rPr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000000"/>
                <w:kern w:val="0"/>
                <w:szCs w:val="20"/>
              </w:rPr>
              <w:t xml:space="preserve">KKRC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라디오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저녁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교통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시간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000000"/>
                <w:kern w:val="0"/>
                <w:szCs w:val="20"/>
              </w:rPr>
              <w:t>15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고속도로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북쪽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방향에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예상하세요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7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아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폭우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인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른쪽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차선구역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침수되었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그래서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오로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br/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차선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자유롭게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닐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8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운전자분들께서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속도를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늦춰주시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바랍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래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사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및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더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정체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예방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리고</w:t>
            </w:r>
            <w:r>
              <w:rPr>
                <w:rFonts w:cs="YoonV YoonGothic500Std_OTF;Arial Unicode MS"/>
                <w:color w:val="6C6E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9)</w:t>
            </w:r>
            <w:r>
              <w:rPr>
                <w:rFonts w:cs="HelveticaNeueLT Std Blk;Arial Unicode MS"/>
                <w:b/>
                <w:bCs/>
                <w:color w:val="00927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엘리엇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톨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다리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페인트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칠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내일부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시작된다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것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잊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마십시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래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리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차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대부분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용할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y is traffic delayed on Highway 15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me road sections are being pav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or weather affected driving condition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accident has occurred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(D) A car is blocking an exi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번 고속도로에서 교통 정체의 원인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부 도로 구역이 포장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악천후가 운전 상태에 영향을 끼쳤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고가 일어났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차 한 대가 출구를 막고 있다</w:t>
                  </w:r>
                  <w:r>
                    <w:rPr>
                      <w:rFonts w:cs="굴림;Guli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속도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체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인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인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해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1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속도로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체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예상된다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교통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상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알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Due t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유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언급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폭우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인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차선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침수되었다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heavy rain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oor weath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at are drivers advised to do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Report any problems they se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ake an alternative rout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duce their speed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Use the carpool lane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운전자들에게 권고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를 목격하면 보고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른 노선을 타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속도를 줄이기</w:t>
                  </w:r>
                </w:p>
                <w:p>
                  <w:pPr>
                    <w:pStyle w:val="Normal"/>
                    <w:ind w:left="186" w:hanging="280"/>
                    <w:rPr>
                      <w:rFonts w:cs="굴림;Gulim"/>
                      <w:kern w:val="2"/>
                      <w:szCs w:val="20"/>
                    </w:rPr>
                  </w:pPr>
                  <w:r>
                    <w:rPr>
                      <w:rFonts w:cs="굴림;Gulim"/>
                      <w:kern w:val="2"/>
                      <w:szCs w:val="20"/>
                    </w:rPr>
                    <w:t>카풀 차선을 이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고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묻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또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제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깊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들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e asked to do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용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운전자들에게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속도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줄이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청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low dow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duce their spee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According to the speaker, what will happen tomorrow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road will be widen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toll will be increas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roject will be completed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bridge will be painted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에 따르면 내일 있을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확장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통행료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상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공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완료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페인트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뉴스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앞으로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관련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용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담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부분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나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경우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마지막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엘리엇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리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페인트칠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내일부터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작된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잊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말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권고하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  <w:t>10~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03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0"/>
              </w:rPr>
            </w:pPr>
            <w:r>
              <w:rPr>
                <w:rFonts w:cs="HelveticaNeueLT Std;Arial Unicode MS"/>
                <w:color w:val="221E1F"/>
                <w:kern w:val="0"/>
                <w:szCs w:val="20"/>
              </w:rPr>
              <w:t>In business news, Worthington, Inc., continues to have problems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in the market. The company has grown over the past two years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 a result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t has been trying to expand its business abroad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To do so, it attempted to merge with textile manufacturer NCT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Industrial. This would have helped sales, especially in the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Asian region. However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Jerry Clarkson, a spokesperson for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Worthington, Inc., has given an update on the status of the firm’s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business arrangement with NCT Industrial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and it won’t happen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2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stead of pursuing the merger, NCT Industrial accepted an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vestment from a Saudi businessperson who wants it to remain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independent.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Worthington, Inc., is starting over, looking for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>solutions to stay competitiv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비즈니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뉴스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딩턴 사가 시장에서</w:t>
            </w:r>
          </w:p>
          <w:p>
            <w:pPr>
              <w:pStyle w:val="Normal"/>
              <w:jc w:val="left"/>
              <w:rPr/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계속해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문제를 겪고 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이 회사는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지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난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2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년간 성장을 해 왔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그 결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,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0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사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업을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해외로 확장하려고 시도해 왔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를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위해 회사는 방직 제조사인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NCT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산업과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YoonV YoonGothic500Std_OTF;Arial Unicode MS"/>
                <w:color w:val="000000"/>
                <w:kern w:val="0"/>
                <w:szCs w:val="20"/>
              </w:rPr>
              <w:t>합병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시도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는 특히 아시아 지역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의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매출에 도움이 되었을 것입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하지만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워딩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사의 대변인인 제리 클락슨 씨는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NCT</w:t>
            </w:r>
          </w:p>
          <w:p>
            <w:pPr>
              <w:pStyle w:val="Normal"/>
              <w:jc w:val="left"/>
              <w:rPr/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산업과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사업 협정 현황에 대해 최신 정보를</w:t>
            </w:r>
          </w:p>
          <w:p>
            <w:pPr>
              <w:pStyle w:val="Normal"/>
              <w:jc w:val="left"/>
              <w:rPr>
                <w:rFonts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cs="HelveticaNeueLT Std;Arial Unicode MS"/>
                <w:color w:val="548DD4"/>
                <w:kern w:val="0"/>
                <w:szCs w:val="20"/>
              </w:rPr>
              <w:t>제공해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주었으며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,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이는 일어나지 않을 것입니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.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1)</w:t>
            </w:r>
            <w:r>
              <w:rPr>
                <w:rFonts w:cs="HelveticaNeueLT Std;Arial Unicode MS"/>
                <w:color w:val="221E1F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b/>
                <w:color w:val="548DD4"/>
                <w:kern w:val="0"/>
                <w:szCs w:val="20"/>
              </w:rPr>
              <w:t>(12)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합병을 추진하는 대신에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NCT 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산업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은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독자적인 상태로 회사를 유지하기를 원하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는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 xml:space="preserve"> 한 사우디 사업가로부터의 투자를 수락했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습니다</w:t>
            </w:r>
            <w:r>
              <w:rPr>
                <w:rFonts w:cs="HelveticaNeueLT Std;Arial Unicode MS"/>
                <w:color w:val="548DD4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워딩턴 사는 경쟁력을 유지할 해결책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을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 xml:space="preserve"> 찾으며 다시 시작하고 있습니다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t>.</w:t>
            </w:r>
            <w:r>
              <w:rPr>
                <w:rFonts w:cs="YoonV YoonGothic500Std_OTF;Arial Unicode MS"/>
                <w:color w:val="000000"/>
                <w:kern w:val="0"/>
                <w:szCs w:val="20"/>
              </w:rPr>
              <w:br/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7" w:hanging="349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speaker mention about Worthington, Inc.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has experienced leadership problem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s new product will be launched soon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sells products made by NCT industrial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 has tried to expand oversea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워딩턴 사에 대해 말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리더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제를 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신제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곧 출시될 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산업에서 만든 제품을 판매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외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확장하기 위해 노력해 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도입부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의 성장을 언급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회사가 해외 확장을 시도했다는 점을 보충 설명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broad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oversea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CC3300"/>
          <w:sz w:val="14"/>
          <w:szCs w:val="20"/>
        </w:rPr>
      </w:pPr>
      <w:r>
        <w:rPr>
          <w:rFonts w:eastAsia="맑은 고딕" w:cs="맑은 고딕" w:ascii="맑은 고딕" w:hAnsi="맑은 고딕"/>
          <w:b/>
          <w:color w:val="CC3300"/>
          <w:sz w:val="14"/>
          <w:szCs w:val="20"/>
        </w:rPr>
        <w:t>[</w:t>
      </w:r>
      <w:r>
        <w:rPr>
          <w:rFonts w:ascii="맑은 고딕" w:hAnsi="맑은 고딕" w:cs="맑은 고딕" w:eastAsia="맑은 고딕"/>
          <w:b/>
          <w:color w:val="CC3300"/>
          <w:sz w:val="14"/>
          <w:szCs w:val="20"/>
        </w:rPr>
        <w:t>신유형</w:t>
      </w:r>
      <w:r>
        <w:rPr>
          <w:rFonts w:eastAsia="맑은 고딕" w:cs="맑은 고딕" w:ascii="맑은 고딕" w:hAnsi="맑은 고딕"/>
          <w:b/>
          <w:color w:val="CC3300"/>
          <w:sz w:val="14"/>
          <w:szCs w:val="2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57" w:hanging="349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mean when he says, “it won’t happen”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disagrees with a proposal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is reporting on a plan’s failure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doesn’t support a regulation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thinks a product will be unpopula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106" w:firstLine="12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it won’t happen”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이라고 말한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의미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획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의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획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실패를 보도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규정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지하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인기 없을 것이라고 생각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특정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표현의 의미를 묻는 문제이므로 주어진 표현 앞뒤를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“it won’t happen”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앞뒤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앞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사업 협정 현황에 대한 정보를 알려 주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뒤에서는 합병을 추진하는 대신에 독자적인 상태로 유지되기를 원하는 사람의 투자를 받았다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내용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이야기하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즉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합병이 실패했음을 알 수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. What is indicated about NCT Industrial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changed its selling price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closed its international branches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s CEO left the company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 received investment funds.</w:t>
                    <w:tab/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사에 대해서 나타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판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변경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해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폐쇄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E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떠났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투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NC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산업이 한 사우디 사업가로부터 투자를 수락했음을 밝히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ccepted a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nvestm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ceived investment fund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altName w:val="Arial Unicode MS"/>
    <w:charset w:val="81"/>
    <w:family w:val="swiss"/>
    <w:pitch w:val="default"/>
  </w:font>
  <w:font w:name="SDDFTQ+BTPhonetics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돋움;Dotum" w:hAnsi="돋움;Dotum" w:eastAsia="돋움;Dotum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Arial Unicode MS" w:hAnsi="HelveticaNeueLT Std Blk;Arial Unicode MS" w:eastAsia="HelveticaNeueLT Std Blk;Arial Unicode MS" w:cs="HelveticaNeueLT Std Blk;Arial Unicode MS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character" w:styleId="A50">
    <w:name w:val="A50"/>
    <w:qFormat/>
    <w:rPr>
      <w:rFonts w:ascii="SDDFTQ+BTPhonetics;SDDFTQ+BTPhonetics" w:hAnsi="SDDFTQ+BTPhonetics;SDDFTQ+BTPhonetics" w:eastAsia="SDDFTQ+BTPhonetics;SDDFTQ+BTPhonetics" w:cs="SDDFTQ+BTPhonetics;SDDFTQ+BTPhonetics"/>
      <w:color w:val="6C6E7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kern w:val="2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  <w:kern w:val="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3:00Z</dcterms:created>
  <dc:creator>LJH</dc:creator>
  <dc:description/>
  <cp:keywords/>
  <dc:language>en-US</dc:language>
  <cp:lastModifiedBy>기업사업팀1</cp:lastModifiedBy>
  <dcterms:modified xsi:type="dcterms:W3CDTF">2016-08-23T05:44:00Z</dcterms:modified>
  <cp:revision>5</cp:revision>
  <dc:subject/>
  <dc:title/>
</cp:coreProperties>
</file>