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</w:t>
            </w:r>
            <w:r>
              <w:rPr>
                <w:b/>
                <w:color w:val="FFFFFF"/>
                <w:sz w:val="24"/>
                <w:szCs w:val="24"/>
              </w:rPr>
              <w:t>8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4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라디오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방송 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3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nd now for the local news. At a press conference held this afternoon, Bill Miller, the president of Shiretown University,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)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announced that the institution is planning to increase the number of libraries on its campus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 xml:space="preserve">(2)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The two existing libraries,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which were built twenty years ago, don’t have enough resources for the rising number of students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ccording to Mr. Miller,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3)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the university will look for potential investors next month for the construction project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He added that the new library is expected to open in about two years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지역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뉴스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늘 오후에 열린 기자회견에서 샤이어타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학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총장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밀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는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본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교육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기관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캠퍼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도서관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숫자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늘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계획이라고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발표했습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 xml:space="preserve"> (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20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년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전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지어진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기존의 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개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도서관은 늘어나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학생수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위한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자원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더 이상 충분하지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않습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밀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따르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br/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본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대학은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다음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달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건립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프로젝트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위한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잠재적인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투자자들을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물색할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것이라고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합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도서관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약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2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후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문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으로 예상된다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덧붙였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is the report mainly abou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popular university course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plan to build a facility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renovation of a building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new university preside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보도의 주된 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학의 인기 강좌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설 건립 계획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건물의 보수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새 대학 총장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announce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또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repor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뒤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심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봐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announced tha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하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학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캠퍼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관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추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지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획이라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알리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ncrease the number of librari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ild a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acilit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존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물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수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물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짓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획이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at does the speaker indicate about Shiretown University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s libraries were built two years ago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had some financial difficultie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s number of students is growing.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It was founded two decades ago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샤이어타운 대학에 대해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서관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년 전에 지어졌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재정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어려움을 겪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학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가 증가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년 전에 설립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샤이어타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학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체적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묻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해당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관련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빠짐없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핵심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보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먼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달한 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유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덧붙이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학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관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추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립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존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관들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늘어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학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수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감당하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못해서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 (D) 2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지어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관이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학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설립되었는지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급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없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will most likely happen next month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onstruction will begin on a new building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university will try to find investor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tudents will begin enrollment.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library will be close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다음 달에 일어날 일로 보여지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건물의 공사가 시작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학이 투자자를 구하려고 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학생들이 등록을 시작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도서관 하나가 폐관될 것이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학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립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획하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달에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획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위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잠재적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투자자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potential investors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물색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간다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ook fo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ry to fin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물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공사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작된다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급되지 않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9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Good afternoon. You’re listening to 87.5 GBR. Thank you for joining us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4) 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Now, we are pleased to welcome famous director Gary Paterson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Mr. Paterson has recently published a book on his work, which gives insight into his background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as a movie director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We have invited him to talk about his book, </w:t>
            </w:r>
            <w:r>
              <w:rPr>
                <w:rFonts w:cs="HelveticaNeueLT Std;Arial Unicode MS"/>
                <w:i/>
                <w:iCs/>
                <w:color w:val="221E1F"/>
                <w:kern w:val="0"/>
                <w:szCs w:val="20"/>
              </w:rPr>
              <w:t>From the Cradle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. This book has received great reviews from critics and the public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6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While on air, Mr. Paterson will have a question-and-answer session with listener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Please call us at 555-6758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안녕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여러분께서는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87.5 GBR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라디오를 듣고 계십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희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함께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셔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감사합니다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4) 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유명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감독인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개리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패터슨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씨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맞이하게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되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기쁩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패터슨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최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자신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작업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책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출간했는데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이 책은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영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감독으로서의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배경에 대한 통찰력을 줍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리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&lt;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요람에서부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&gt;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야기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나누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위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초대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책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평론가들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중들로부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단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평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얻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br/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6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방송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중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패터슨씨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청취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여러분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질의응답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시간을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가질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것입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55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-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6758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번으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전화주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4. What is the purpose of the talk?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announce a local even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o introduce a special guest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o advertise a new program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To recommend a busines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담화의 목적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 행사를 알리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특별 손님을 소개하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프로그램을 홍보하기 위해서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기업을 추천하기 위해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목적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장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경우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부분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명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감독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맞이하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되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쁘다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최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출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개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o is Gary Paterso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book critic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magazine editor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movie director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famous musicia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개리 패터슨은 누구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서 평론가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잡지 편집자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화감독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유명 음악가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늘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초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손님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개하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직업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영화감독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movie director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직접적으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개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6. Why are listeners invited to call the radio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station?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receive a gif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o review a book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o ask questions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To enter a contes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108" w:firstLine="12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청취자들이 라디오 방송에 전화를 걸도록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요청받은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물을 받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책에 대해 논평하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질문을 하기 위해서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경연에 참여하기 위해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디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송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초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손님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개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초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손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반부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청취자들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참여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경우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많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반부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심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송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초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손님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질의응답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이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화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하라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03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HelveticaNeueLT Std;Arial Unicode MS"/>
                <w:color w:val="221E1F"/>
                <w:kern w:val="0"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t’s time for the evening traffic report on KKRC Radio. Expect lengthy delays northbound on Highway 15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7)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Due to this morning’s heavy rains, sections of the right lane are flooded. So, only two lanes are free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8)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Drivers are asked to slow down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s this will prevent accidents and further delays. And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9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don’t forget that painting starts tomorrow on the Elliot Toll Bridge,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though most of the lanes on the bridge will remain open.</w:t>
            </w:r>
          </w:p>
          <w:p>
            <w:pPr>
              <w:pStyle w:val="Normal"/>
              <w:jc w:val="left"/>
              <w:rPr>
                <w:rFonts w:cs="HelveticaNeueLT Std;Arial Unicode MS"/>
                <w:b/>
                <w:b/>
                <w:color w:val="221E1F"/>
                <w:kern w:val="0"/>
                <w:szCs w:val="20"/>
              </w:rPr>
            </w:pPr>
            <w:r>
              <w:rPr>
                <w:rFonts w:cs="HelveticaNeueLT Std;Arial Unicode MS"/>
                <w:b/>
                <w:color w:val="221E1F"/>
                <w:kern w:val="0"/>
                <w:szCs w:val="20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HelveticaNeueLT Std;Arial Unicode MS"/>
                <w:color w:val="000000"/>
                <w:kern w:val="0"/>
                <w:szCs w:val="20"/>
              </w:rPr>
              <w:t xml:space="preserve">KKRC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라디오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녁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교통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간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1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고속도로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북쪽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방향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체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예상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7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오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아침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폭우로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인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오른쪽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차선구역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침수되었습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그래서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오로지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br/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차선만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자유롭게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다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8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운전자분들께서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속도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늦춰주시기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바랍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래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및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더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체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예방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리고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9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엘리엇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톨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다리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페인트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칠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내일부터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시작된다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것을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잊지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마십시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래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차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부분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용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y is traffic delayed on Highway 15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ome road sections are being paved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oor weather affected driving condition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n accident has occurred.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car is blocking an exi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번 고속도로에서 교통 정체의 원인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부 도로 구역이 포장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악천후가 운전 상태에 영향을 끼쳤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고가 일어났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차 한 대가 출구를 막고 있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속도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체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원인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묻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관련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원인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표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의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1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속도로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체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예상된다며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교통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상황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알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ue t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용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유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급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폭우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인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차선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침수되었다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eavy rain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oor weath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at are drivers advised to do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Report any problems they see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ake an alternative route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Reduce their speed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Use the carpool lane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운전자들에게 권고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제를 목격하면 보고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노선을 타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속도를 줄이기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카풀 차선을 이용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권고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묻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또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표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깊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e asked to d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용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운전자들에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속도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줄이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low dow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duce their spe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According to the speaker, what will happen tomorrow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road will be widened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toll will be increased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project will be completed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bridge will be painted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에 따르면 내일 있을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확장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통행료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상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완료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페인트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뉴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도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앞으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관련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마지막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분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나오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경우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마지막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엘리엇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톨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리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페인트칠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일부터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작된다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잊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말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권고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03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In business news, Worthington, Inc., continues to have problems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in the market. The company has grown over the past two years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s a result,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0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it has been trying to expand its business abroad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To do so, it attempted to merge with textile manufacturer NCT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Industrial. This would have helped sales, especially in the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sian region. However,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Jerry Clarkson, a spokesperson for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Worthington, Inc., has given an update on the status of the firm’s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business arrangement with NCT Industrial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and it won’t happen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2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Instead of pursuing the merger, NCT Industrial accepted an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investment from a Saudi businessperson who wants it to remain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independent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Worthington, Inc., is starting over, looking for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solutions to stay competitiv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비즈니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뉴스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워딩턴 사가 시장에서</w:t>
            </w:r>
          </w:p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계속해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문제를 겪고 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이 회사는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2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년간 성장을 해 왔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 결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0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사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업을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해외로 확장하려고 시도해 왔습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위해 회사는 방직 제조사인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NCT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산업과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합병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시도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는 특히 아시아 지역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매출에 도움이 되었을 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하지만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1)</w:t>
            </w:r>
          </w:p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548DD4"/>
                <w:kern w:val="0"/>
                <w:szCs w:val="20"/>
              </w:rPr>
              <w:t>워딩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사의 대변인인 제리 클락슨 씨는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NCT</w:t>
            </w:r>
          </w:p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548DD4"/>
                <w:kern w:val="0"/>
                <w:szCs w:val="20"/>
              </w:rPr>
              <w:t>산업과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사업 협정 현황에 대해 최신 정보를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HelveticaNeueLT Std;Arial Unicode MS"/>
                <w:color w:val="548DD4"/>
                <w:kern w:val="0"/>
                <w:szCs w:val="20"/>
              </w:rPr>
              <w:t>제공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주었으며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는 일어나지 않을 것입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2)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합병을 추진하는 대신에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NCT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산업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은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독자적인 상태로 회사를 유지하기를 원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한 사우디 사업가로부터의 투자를 수락했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습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워딩턴 사는 경쟁력을 유지할 해결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찾으며 다시 시작하고 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57" w:hanging="349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speaker mention about Worthington, Inc.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has experienced leadership problem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s new product will be launched soon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 sells products made by NCT industrial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It has tried to expand oversea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워딩턴 사에 대해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리더십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문제를 겪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제품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곧 출시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NCT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산업에서 만든 제품을 판매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해외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확장하기 위해 노력해 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회사의 성장을 언급하면서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회사가 해외 확장을 시도했다는 점을 보충 설명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broa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oversea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CC3300"/>
          <w:sz w:val="14"/>
          <w:szCs w:val="20"/>
        </w:rPr>
      </w:pPr>
      <w:r>
        <w:rPr>
          <w:rFonts w:eastAsia="맑은 고딕" w:cs="맑은 고딕" w:ascii="맑은 고딕" w:hAnsi="맑은 고딕"/>
          <w:b/>
          <w:color w:val="CC3300"/>
          <w:sz w:val="14"/>
          <w:szCs w:val="20"/>
        </w:rPr>
        <w:t>[</w:t>
      </w:r>
      <w:r>
        <w:rPr>
          <w:rFonts w:ascii="맑은 고딕" w:hAnsi="맑은 고딕" w:cs="맑은 고딕" w:eastAsia="맑은 고딕"/>
          <w:b/>
          <w:color w:val="CC3300"/>
          <w:sz w:val="14"/>
          <w:szCs w:val="20"/>
        </w:rPr>
        <w:t>신유형</w:t>
      </w:r>
      <w:r>
        <w:rPr>
          <w:rFonts w:eastAsia="맑은 고딕" w:cs="맑은 고딕" w:ascii="맑은 고딕" w:hAnsi="맑은 고딕"/>
          <w:b/>
          <w:color w:val="CC3300"/>
          <w:sz w:val="14"/>
          <w:szCs w:val="2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57" w:hanging="349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mean when he says, “it won’t happen”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 disagrees with a proposal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He is reporting on a plan’s failure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e doesn’t support a regulation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e thinks a product will be unpopular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106" w:firstLine="12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it won’t happen”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이라고 말한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의미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계획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의하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계획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실패를 보도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규정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지지하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인기 없을 것이라고 생각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표현의 의미를 묻는 문제이므로 주어진 표현 앞뒤를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“it won’t happen”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앞뒤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보면 앞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사업 협정 현황에 대한 정보를 알려 주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뒤에서는 합병을 추진하는 대신에 독자적인 상태로 유지되기를 원하는 사람의 투자를 받았다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내용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이야기하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즉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합병이 실패했음을 알 수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. What is indicated about NCT Industrial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changed its selling price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closed its international branche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s CEO left the company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It received investment funds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NCT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사에 대해서 나타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판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격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변경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해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점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폐쇄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E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떠났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투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금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받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NC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산업이 한 사우디 사업가로부터 투자를 수락했음을 밝히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ccepted an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nvestm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ceived investment fund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E7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kern w:val="2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13:00Z</dcterms:created>
  <dc:creator>LJH</dc:creator>
  <dc:description/>
  <cp:keywords/>
  <dc:language>en-US</dc:language>
  <cp:lastModifiedBy>노경환</cp:lastModifiedBy>
  <dcterms:modified xsi:type="dcterms:W3CDTF">2017-02-27T08:59:00Z</dcterms:modified>
  <cp:revision>6</cp:revision>
  <dc:subject/>
  <dc:title/>
</cp:coreProperties>
</file>