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4</w:t>
            </w:r>
            <w:r>
              <w:rPr>
                <w:b/>
                <w:color w:val="FFFFFF"/>
                <w:sz w:val="24"/>
                <w:szCs w:val="24"/>
              </w:rPr>
              <w:t>0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4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>광고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방송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p>
      <w:pPr>
        <w:pStyle w:val="Normal"/>
        <w:rPr/>
      </w:pPr>
      <w:r>
        <w:rPr/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838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HelveticaNeueLT Std;Arial Unicode MS"/>
                <w:color w:val="221E1F"/>
                <w:kern w:val="0"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Speedy Tire employs a full team of people who know that a smooth and comfortable ride is still your top priority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1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We are America’s top tire company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, so come down and let us help you browse through our wide selection of car and truck tires. You’re sure to find a set that keeps you and your family safe on the road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Check out the various products we offer by visiting www.speedytire.com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Be advised that inventories vary greatly by store location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Purchase only the best tires for your vehicle!</w:t>
            </w:r>
          </w:p>
          <w:p>
            <w:pPr>
              <w:pStyle w:val="Normal"/>
              <w:jc w:val="left"/>
              <w:rPr>
                <w:rFonts w:cs="HelveticaNeueLT Std;Arial Unicode MS"/>
                <w:color w:val="221E1F"/>
                <w:kern w:val="0"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cs="HelveticaNeueLT Std;Arial Unicode MS"/>
                <w:color w:val="221E1F"/>
                <w:kern w:val="0"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kern w:val="0"/>
                <w:szCs w:val="20"/>
              </w:rPr>
              <w:t>스피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타이어는 부드럽고 편안한 승차감이</w:t>
            </w:r>
          </w:p>
          <w:p>
            <w:pPr>
              <w:pStyle w:val="Normal"/>
              <w:jc w:val="left"/>
              <w:rPr>
                <w:rFonts w:cs="YoonV YoonGothic500Std_OTF;Arial Unicode MS"/>
                <w:kern w:val="0"/>
                <w:szCs w:val="20"/>
              </w:rPr>
            </w:pPr>
            <w:r>
              <w:rPr>
                <w:rFonts w:cs="YoonV YoonGothic500Std_OTF;Arial Unicode MS"/>
                <w:kern w:val="0"/>
                <w:szCs w:val="20"/>
              </w:rPr>
              <w:t>여전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당신의 최우선 관심사임을 아는 </w:t>
            </w:r>
            <w:r>
              <w:rPr>
                <w:rFonts w:cs="YoonV YoonGothic500Std_OTF;Arial Unicode MS"/>
                <w:kern w:val="0"/>
                <w:szCs w:val="20"/>
              </w:rPr>
              <w:br/>
            </w:r>
            <w:r>
              <w:rPr>
                <w:rFonts w:cs="YoonV YoonGothic500Std_OTF;Arial Unicode MS"/>
                <w:kern w:val="0"/>
                <w:szCs w:val="20"/>
              </w:rPr>
              <w:t>사람</w:t>
            </w:r>
            <w:r>
              <w:rPr>
                <w:rFonts w:cs="YoonV YoonGothic500Std_OTF;Arial Unicode MS"/>
                <w:kern w:val="0"/>
                <w:szCs w:val="20"/>
              </w:rPr>
              <w:t>들만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고용합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1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저희는 미국 최고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이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회사이므로 </w:t>
            </w:r>
            <w:r>
              <w:rPr>
                <w:rFonts w:cs="YoonV YoonGothic500Std_OTF;Arial Unicode MS"/>
                <w:kern w:val="0"/>
                <w:szCs w:val="20"/>
              </w:rPr>
              <w:t>매장에 들르셔서 선택 범위</w:t>
            </w:r>
            <w:r>
              <w:rPr>
                <w:rFonts w:cs="YoonV YoonGothic500Std_OTF;Arial Unicode MS"/>
                <w:kern w:val="0"/>
                <w:szCs w:val="20"/>
              </w:rPr>
              <w:t>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넓은 저희의 승용차와 트럭 타이어 제품</w:t>
            </w:r>
            <w:r>
              <w:rPr>
                <w:rFonts w:cs="YoonV YoonGothic500Std_OTF;Arial Unicode MS"/>
                <w:kern w:val="0"/>
                <w:szCs w:val="20"/>
              </w:rPr>
              <w:t>들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천천히 둘러보시는 것을 도와 드릴 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있도록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해 주세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분명 당신과 당신의 가족</w:t>
            </w:r>
            <w:r>
              <w:rPr>
                <w:rFonts w:cs="YoonV YoonGothic500Std_OTF;Arial Unicode MS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도로 위에서 안전할 수 있도록 보장해 주</w:t>
            </w:r>
            <w:r>
              <w:rPr>
                <w:rFonts w:cs="YoonV YoonGothic500Std_OTF;Arial Unicode MS"/>
                <w:kern w:val="0"/>
                <w:szCs w:val="20"/>
              </w:rPr>
              <w:t>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세트를 찾으실 수 있을 것입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2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www.speedytire.com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에 들르셔서 저희가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제공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하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다양한 제품들을 확인해 보세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br/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3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지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따라 재고 목록이 상당히 다를 수 있음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숙지하시기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바랍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당신의 자동차를 위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최고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타이어를 구매하세요</w:t>
            </w:r>
            <w:r>
              <w:rPr>
                <w:rFonts w:cs="YoonV YoonGothic500Std_OTF;Arial Unicode MS"/>
                <w:kern w:val="0"/>
                <w:szCs w:val="20"/>
              </w:rPr>
              <w:t>!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at type of business is being advertis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car showroom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used vehicle dealership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tire retailer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n auto repair shop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광고되고 있는 업체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동차 전시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중고차 대리점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타이어 소매점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동차 수리점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광고 방송은 도입부에 제품 또는 회사를 소개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광고되고 있는 것을 묻고 있으므로 도입부를 주의 깊게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광고 도입부에 자신들이 타이어 회사임을 직접 밝힌 후 매장에 방문해 줄 것을 요청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1" w:hanging="26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According to the speaker, what can be found on the company’s Web sit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Directions to store location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afety tips for driver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Details about special offers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Information about product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화자에 따르면 회사 웹사이트에서 찾을 수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매장 오는 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운전자들의 안전을 위한 조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특가 제공에 대한 세부 사항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 정보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회사 웹사이트에서 찾을 수 있는 것을 묻고 있으므로 웹사이트 관련 내용이 나오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다양한 제품들을 확인하려면 자사 웹사이트를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방문하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1" w:hanging="26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does the speaker mention about the company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offers the lowest rates in the region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s employees are all certified professional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inventory of each store varies.</w:t>
                  </w:r>
                </w:p>
                <w:p>
                  <w:pPr>
                    <w:pStyle w:val="Normal"/>
                    <w:ind w:left="-94" w:hanging="0"/>
                    <w:rPr/>
                  </w:pPr>
                  <w:r>
                    <w:rPr>
                      <w:rFonts w:cs="굴림;Gulim"/>
                      <w:kern w:val="2"/>
                      <w:szCs w:val="20"/>
                    </w:rPr>
                    <w:t>(D) Most products come with a warrant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71" w:hanging="26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회사에 대해 언급한 내용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에서 가장 낮은 가격을 제공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용인들이 모두 면허 소유의 전문가들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각 매장의 재고 목록은 서로 다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부분의 제품에 보증서가 제공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광고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마지막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분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지점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따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갖추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품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르다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점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의시키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174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HelveticaNeueLT Std;Arial Unicode MS"/>
                <w:color w:val="221E1F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The latest dishwasher from Greenworld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s the best we have ever created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Innovative technology reduces noise by up to 60 percent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n addition, it kills germs with its high water temperature and makes your dishes sparkle. We guarantee you will be fully satisfied with this high-quality appliance. Read about all of the device’s features on our Web site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6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You can contact us by calling our service center at 555-8829. Our representatives are ready to take your order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4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그린월드 사에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나온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최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식기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세척기</w:t>
            </w:r>
            <w:r>
              <w:rPr>
                <w:rFonts w:cs="YoonV YoonGothic500Std_OTF;Arial Unicode MS"/>
                <w:kern w:val="0"/>
                <w:szCs w:val="20"/>
              </w:rPr>
              <w:t>는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지금껏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저희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만든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것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중에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최고입니다</w:t>
            </w:r>
            <w:r>
              <w:rPr>
                <w:rFonts w:cs="YoonV YoonGothic500Std_OTF;Arial Unicode MS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5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혁신적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기술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소음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최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60%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까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줄였습니다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게다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높은 물 온도로 세균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죽이고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그릇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반짝이게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합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저희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여러분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고급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가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제품에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충분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만족하시리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보증합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기기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특징에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대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모든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것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저희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웹사이트에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읽으세요</w:t>
            </w:r>
            <w:r>
              <w:rPr>
                <w:rFonts w:cs="YoonV YoonGothic500Std_OTF;Arial Unicode MS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6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저희 서비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센터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555-8829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전화하셔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우리에게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연락하셔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저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직원들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주문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받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준비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되어 있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at is being advertis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water purifi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coffee machin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cleaning device 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vacuum clean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광고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커피 뽑는 기계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세척 기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진공 청소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광고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묻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놓치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말아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광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첫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분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ishwash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어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직접적으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장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 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식기세척기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점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어지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ishwash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leaning devic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is suggested about the produc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has several setting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is smaller than other model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 is sold in department stores.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It can operate quietly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제품에 대해서 시사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몇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지 세팅이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모델보다 작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백화점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판매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조용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작동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이 제품의 대표 장점으로 언급된 것이 소음을 줄였다는 것이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1" w:hanging="26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According to the speaker, why should listeners call the service center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place an ord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o complain about a problem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o book an installation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To request an estimat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화자에 따르면 서비스 센터에 전화해야 하는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주문을 하기 위해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제에 대해 불평하기 위해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설치를 예약하기 위해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견적을 요청하기 위해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서비스 센터에 전화하라고 하면서 직원들이 주문을 받을 준비가 되어 있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28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HelveticaNeueLT Std;Arial Unicode MS"/>
                <w:color w:val="221E1F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7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Sunshine Mart is going out of business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fter more than twenty-five years of serving local residents, the owners have decided to close the shop. While this is sad for the community, it’s good news for customers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7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You can get thirty percent off all sporting good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There’s a forty percent discount on outdoor furniture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8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And, household appliances are all half-price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These are just some of the fantastic deals!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 owners are determined to sell everything in stock as soon as possible, so you’d better hurry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7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선샤인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마트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폐점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예정입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kern w:val="0"/>
                <w:szCs w:val="20"/>
              </w:rPr>
              <w:t>25</w:t>
            </w:r>
            <w:r>
              <w:rPr>
                <w:rFonts w:cs="YoonV YoonGothic500Std_OTF;Arial Unicode MS"/>
                <w:kern w:val="0"/>
                <w:szCs w:val="20"/>
              </w:rPr>
              <w:t>년이상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지역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주민에게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음식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제공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후에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kern w:val="0"/>
                <w:szCs w:val="20"/>
              </w:rPr>
              <w:t>점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측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가게를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닫기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했습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지역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사회에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유감스런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소식입니다만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고객분들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위해서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희소식입니다</w:t>
            </w:r>
            <w:r>
              <w:rPr>
                <w:rFonts w:cs="YoonV YoonGothic500Std_OTF;Arial Unicode MS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7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스포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용품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품목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30%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할인받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야외용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가구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kern w:val="0"/>
                <w:szCs w:val="20"/>
              </w:rPr>
              <w:t>40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% </w:t>
            </w:r>
            <w:r>
              <w:rPr>
                <w:rFonts w:cs="YoonV YoonGothic500Std_OTF;Arial Unicode MS"/>
                <w:kern w:val="0"/>
                <w:szCs w:val="20"/>
              </w:rPr>
              <w:t>할인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드리고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8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가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제품은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모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반값이고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이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멋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거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사항의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일부에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kern w:val="0"/>
                <w:szCs w:val="20"/>
              </w:rPr>
              <w:t>불과합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!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>(9)</w:t>
            </w:r>
            <w:r>
              <w:rPr>
                <w:rFonts w:cs="HelveticaNeueLT Std Blk;HelveticaNeueLT Std Blk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점주들이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가능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빨리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재고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물량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모두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판매하기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했으니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서두르시는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게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좋을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겁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at is being advertis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grand opening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yearly sal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losing down sale</w:t>
                  </w:r>
                </w:p>
                <w:p>
                  <w:pPr>
                    <w:pStyle w:val="Normal"/>
                    <w:ind w:left="-94" w:hanging="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sports eve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광고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점 행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연례 할인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폐점 할인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포츠 행사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통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상점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폐점하면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규모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할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행사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실시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음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알리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광고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 (D)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porting good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듣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연상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답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함정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71" w:hanging="26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How much have prices for appliances been reduced by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wenty-five perce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irty perce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Forty perce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Fifty percent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가전제품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가격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얼마나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할인되었는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5%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0%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0%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0%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질문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미리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읽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pplianc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언급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분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목해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으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쉽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찾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ousehold applianc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경우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반값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할인된다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are listeners advised to do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ompare prices with other stor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Contact the store owner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Visit the store right awa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ign up for a discount card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청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하도록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권유받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상점과 가격 비교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점주들한테 연락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상점 즉시 방문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할인 카드 신청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청자들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권유받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묻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마지막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의해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9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판매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빨리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진행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이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서두르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65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Summer is almost over, but the fun is just beginning!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10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Celebrate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 community of Dawson with our town’s annual Dawson</w:t>
            </w:r>
          </w:p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3B60A4"/>
                <w:kern w:val="0"/>
                <w:szCs w:val="20"/>
              </w:rPr>
              <w:t>Harmony Festival on Saturday, August 28, at Memorial Park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This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special event starts at 10 A.M. and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11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will feature live music, dance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performances, and craft workshops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. In addition, festival attendees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can sign up for the prize drawing to be held at 7 P.M. This will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include prizes generously donated by Vance Travel Agency, 12th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Street Electronics, and Royal Apparel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12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There will be one grand</w:t>
            </w:r>
          </w:p>
          <w:p>
            <w:pPr>
              <w:pStyle w:val="Normal"/>
              <w:jc w:val="left"/>
              <w:rPr>
                <w:rFonts w:cs="HelveticaNeueLT Std;Arial Unicode MS"/>
                <w:color w:val="221E1F"/>
                <w:kern w:val="0"/>
                <w:szCs w:val="20"/>
              </w:rPr>
            </w:pPr>
            <w:r>
              <w:rPr>
                <w:rFonts w:cs="YoonV YoonGothic500Std_OTF;Arial Unicode MS"/>
                <w:color w:val="3B60A4"/>
                <w:kern w:val="0"/>
                <w:szCs w:val="20"/>
              </w:rPr>
              <w:t>prize, five gold prizes, twenty silver prizes, and fifty bronze prizes.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So, there are lots of chances to be a winner!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kern w:val="0"/>
                <w:szCs w:val="20"/>
              </w:rPr>
              <w:t>여름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거의 끝나가지만 즐거움은 지금부터</w:t>
            </w:r>
          </w:p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kern w:val="0"/>
                <w:szCs w:val="20"/>
              </w:rPr>
              <w:t>시작입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!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10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8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월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28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일 토요일에 메모리얼</w:t>
            </w:r>
          </w:p>
          <w:p>
            <w:pPr>
              <w:pStyle w:val="Normal"/>
              <w:jc w:val="left"/>
              <w:rPr>
                <w:rFonts w:cs="YoonV YoonGothic500Std_OTF;Arial Unicode MS"/>
                <w:kern w:val="0"/>
                <w:szCs w:val="20"/>
              </w:rPr>
            </w:pP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공원에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열리는 우리 마을 연례 도슨 화합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축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제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도슨 지역 공동체를 기념하세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br/>
            </w:r>
            <w:r>
              <w:rPr>
                <w:rFonts w:cs="YoonV YoonGothic500Std_OTF;Arial Unicode MS"/>
                <w:kern w:val="0"/>
                <w:szCs w:val="20"/>
              </w:rPr>
              <w:t>이 특별</w:t>
            </w:r>
            <w:r>
              <w:rPr>
                <w:rFonts w:cs="YoonV YoonGothic500Std_OTF;Arial Unicode MS"/>
                <w:kern w:val="0"/>
                <w:szCs w:val="20"/>
              </w:rPr>
              <w:t>한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행사는 오전 </w:t>
            </w:r>
            <w:r>
              <w:rPr>
                <w:rFonts w:cs="YoonV YoonGothic500Std_OTF;Arial Unicode MS"/>
                <w:kern w:val="0"/>
                <w:szCs w:val="20"/>
              </w:rPr>
              <w:t>10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시에 시작하고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11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라이브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음악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춤 공연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그리고 공예 워크숍을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특색으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합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게다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축제 참가자는 오후 </w:t>
            </w:r>
            <w:r>
              <w:rPr>
                <w:rFonts w:cs="YoonV YoonGothic500Std_OTF;Arial Unicode MS"/>
                <w:kern w:val="0"/>
                <w:szCs w:val="20"/>
              </w:rPr>
              <w:t>7</w:t>
            </w:r>
            <w:r>
              <w:rPr>
                <w:rFonts w:cs="YoonV YoonGothic500Std_OTF;Arial Unicode MS"/>
                <w:kern w:val="0"/>
                <w:szCs w:val="20"/>
              </w:rPr>
              <w:t>시에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열리는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상품 추첨에 응모할 수 있습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추첨은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밴스 여행사와 </w:t>
            </w:r>
            <w:r>
              <w:rPr>
                <w:rFonts w:cs="YoonV YoonGothic500Std_OTF;Arial Unicode MS"/>
                <w:kern w:val="0"/>
                <w:szCs w:val="20"/>
              </w:rPr>
              <w:t>12</w:t>
            </w:r>
            <w:r>
              <w:rPr>
                <w:rFonts w:cs="YoonV YoonGothic500Std_OTF;Arial Unicode MS"/>
                <w:kern w:val="0"/>
                <w:szCs w:val="20"/>
              </w:rPr>
              <w:t>번가 전자 제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kern w:val="0"/>
                <w:szCs w:val="20"/>
              </w:rPr>
              <w:t>그</w:t>
            </w:r>
            <w:r>
              <w:rPr>
                <w:rFonts w:cs="YoonV YoonGothic500Std_OTF;Arial Unicode MS"/>
                <w:kern w:val="0"/>
                <w:szCs w:val="20"/>
              </w:rPr>
              <w:t>리고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로열 의류에서 아낌없이 제공한 상품들</w:t>
            </w:r>
            <w:r>
              <w:rPr>
                <w:rFonts w:cs="YoonV YoonGothic500Std_OTF;Arial Unicode MS"/>
                <w:kern w:val="0"/>
                <w:szCs w:val="20"/>
              </w:rPr>
              <w:t>을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포함합니다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b/>
                <w:color w:val="3B60A4"/>
                <w:kern w:val="0"/>
                <w:szCs w:val="20"/>
              </w:rPr>
              <w:t xml:space="preserve">(12)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대상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1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금상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5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은상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20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개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그리고 동상 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50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>개가 있습니다</w:t>
            </w:r>
            <w:r>
              <w:rPr>
                <w:rFonts w:cs="YoonV YoonGothic500Std_OTF;Arial Unicode MS"/>
                <w:color w:val="3B60A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kern w:val="0"/>
                <w:szCs w:val="20"/>
              </w:rPr>
              <w:t>그러니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당첨될</w:t>
            </w:r>
            <w:r>
              <w:rPr>
                <w:rFonts w:cs="YoonV YoonGothic500Std_OTF;Arial Unicode MS"/>
                <w:kern w:val="0"/>
                <w:szCs w:val="20"/>
              </w:rPr>
              <w:t xml:space="preserve"> 기회가 많습니다</w:t>
            </w:r>
            <w:r>
              <w:rPr>
                <w:rFonts w:cs="YoonV YoonGothic500Std_OTF;Arial Unicode MS"/>
                <w:kern w:val="0"/>
                <w:szCs w:val="20"/>
              </w:rPr>
              <w:t>!</w:t>
            </w:r>
            <w:r>
              <w:rPr>
                <w:rFonts w:cs="YoonV YoonGothic500Std_OTF;Arial Unicode MS"/>
                <w:kern w:val="0"/>
                <w:szCs w:val="20"/>
              </w:rPr>
              <w:br/>
              <w:b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16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212"/>
        <w:gridCol w:w="236"/>
        <w:gridCol w:w="2254"/>
        <w:gridCol w:w="2255"/>
      </w:tblGrid>
      <w:tr>
        <w:trPr>
          <w:trHeight w:val="24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Categor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Priz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b/>
                <w:b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b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구분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b/>
                <w:b/>
                <w:kern w:val="0"/>
                <w:szCs w:val="20"/>
              </w:rPr>
            </w:pPr>
            <w:r>
              <w:rPr>
                <w:rFonts w:cs="Helvetica Neue LT Std;바탕"/>
                <w:b/>
                <w:kern w:val="0"/>
                <w:szCs w:val="20"/>
              </w:rPr>
              <w:t>상품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Grand Priz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Vacation Package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대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휴가 패키지 여행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Gold Priz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Flat-screen TV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금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 xml:space="preserve">평면 </w:t>
            </w:r>
            <w:r>
              <w:rPr>
                <w:rFonts w:cs="Helvetica Neue LT Std;바탕"/>
                <w:kern w:val="0"/>
                <w:szCs w:val="20"/>
              </w:rPr>
              <w:t>TV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Silver Priz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Coffee Maker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은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커피메이커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Bronze Priz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T-shirt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Helvetica Neue LT Std;바탕"/>
                <w:color w:val="808080"/>
                <w:kern w:val="0"/>
                <w:szCs w:val="20"/>
              </w:rPr>
            </w:pPr>
            <w:r>
              <w:rPr>
                <w:rFonts w:cs="Helvetica Neue LT Std;바탕"/>
                <w:color w:val="808080"/>
                <w:kern w:val="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동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Helvetica Neue LT Std;바탕"/>
                <w:kern w:val="0"/>
                <w:szCs w:val="20"/>
              </w:rPr>
            </w:pPr>
            <w:r>
              <w:rPr>
                <w:rFonts w:cs="Helvetica Neue LT Std;바탕"/>
                <w:kern w:val="0"/>
                <w:szCs w:val="20"/>
              </w:rPr>
              <w:t>티셔츠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is being advertis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business conven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sports competit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n art exhibi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community festival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광고되고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학회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포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경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미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전시회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축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광고되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것은 주로 도입부에 나오므로 도입부를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town’s, annual, Festival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의 핵심어를 통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연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축제 광고임을 알 수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77" w:hanging="371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According to the advertisement, what can visitors do at the even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articipate in a debat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ample international cuisin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Watch live performer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Meet a famous perso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광고에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따르면 방문객들이 행사에서 할 수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토론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참여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국제적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요리 시식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라이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공연자 보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유명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만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행사에서 있을 일을 열거하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라이브 음악과 춤 공연이 있을 것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CC3300"/>
          <w:szCs w:val="20"/>
        </w:rPr>
      </w:pPr>
      <w:r>
        <w:rPr>
          <w:rFonts w:eastAsia="맑은 고딕" w:cs="맑은 고딕" w:ascii="맑은 고딕" w:hAnsi="맑은 고딕"/>
          <w:b/>
          <w:color w:val="CC3300"/>
          <w:szCs w:val="20"/>
        </w:rPr>
        <w:t>[</w:t>
      </w:r>
      <w:r>
        <w:rPr>
          <w:rFonts w:ascii="맑은 고딕" w:hAnsi="맑은 고딕" w:cs="맑은 고딕" w:eastAsia="맑은 고딕"/>
          <w:b/>
          <w:color w:val="CC3300"/>
          <w:szCs w:val="20"/>
        </w:rPr>
        <w:t>신유형</w:t>
      </w:r>
      <w:r>
        <w:rPr>
          <w:rFonts w:eastAsia="맑은 고딕" w:cs="맑은 고딕" w:ascii="맑은 고딕" w:hAnsi="맑은 고딕"/>
          <w:b/>
          <w:color w:val="CC3300"/>
          <w:szCs w:val="2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618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77" w:hanging="371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2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Look at the graphic. How many people will receive a coffee maker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On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Fiv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went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Fift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3" w:hanging="1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도표에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커피메이커를 받게 될 사람은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몇 명인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</w:t>
                  </w:r>
                </w:p>
                <w:p>
                  <w:pPr>
                    <w:pStyle w:val="Style16"/>
                    <w:spacing w:before="0" w:after="0"/>
                    <w:ind w:left="284" w:hanging="378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문제로 질문의 키워드인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ffee mak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도표에서 재빨리 확인해 봐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표상에서 커피메이커는 은상에 해당되는데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은상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개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표 문제의 경우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은 내용과 도표 정보를 연결해야 하기 때문에 특히 문제에서 묻는 핵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심어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먼저 파악해 두는 것이 중요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E7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kern w:val="2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71"/>
    </w:pPr>
    <w:rPr>
      <w:rFonts w:cs="Times New Roman"/>
      <w:color w:val="000000"/>
      <w:kern w:val="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  <w:kern w:val="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  <w:kern w:val="0"/>
    </w:rPr>
  </w:style>
  <w:style w:type="paragraph" w:styleId="Pa63">
    <w:name w:val="Pa63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 w:cs="맑은 고딕"/>
      <w:kern w:val="0"/>
      <w:sz w:val="24"/>
      <w:szCs w:val="24"/>
    </w:rPr>
  </w:style>
  <w:style w:type="paragraph" w:styleId="Pa71">
    <w:name w:val="Pa71"/>
    <w:basedOn w:val="Normal"/>
    <w:next w:val="Normal"/>
    <w:qFormat/>
    <w:pPr>
      <w:spacing w:lineRule="atLeast" w:line="191"/>
      <w:jc w:val="left"/>
    </w:pPr>
    <w:rPr>
      <w:rFonts w:ascii="Helvetica Neue LT Std;바탕" w:hAnsi="Helvetica Neue LT Std;바탕" w:eastAsia="Helvetica Neue LT Std;바탕" w:cs="맑은 고딕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47:00Z</dcterms:created>
  <dc:creator>LJH</dc:creator>
  <dc:description/>
  <cp:keywords/>
  <dc:language>en-US</dc:language>
  <cp:lastModifiedBy>노경환</cp:lastModifiedBy>
  <dcterms:modified xsi:type="dcterms:W3CDTF">2017-02-27T08:58:00Z</dcterms:modified>
  <cp:revision>4</cp:revision>
  <dc:subject/>
  <dc:title/>
</cp:coreProperties>
</file>