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  <w:r>
              <w:rPr>
                <w:rFonts w:eastAsia="돋움;Dotum" w:cs="돋움;Dotum" w:ascii="돋움;Dotum" w:hAnsi="돋움;Dotum"/>
                <w:b/>
                <w:color w:val="FFFFFF"/>
                <w:sz w:val="16"/>
                <w:szCs w:val="24"/>
              </w:rPr>
              <w:br/>
            </w: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2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문장의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 기본 구조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실전편</w:t>
            </w:r>
            <w:r>
              <w:rPr>
                <w:rFonts w:ascii="돋움;Dotum" w:hAnsi="돋움;Dotum" w:cs="돋움;Dotum" w:eastAsia="돋움;Dotum"/>
                <w:b/>
                <w:color w:val="0070C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 xml:space="preserve">▶ </w:t>
      </w: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>ACTUAL TEST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 Choose the one word or phrase that best completes the sentence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uring the trial period, please _____ the new employees’ progress carefully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monitors (B) monitor (C) monitoring (D) monitor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기간 동안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입 사원들의 진척을 주의 깊게 살펴 보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pleas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보자마자 명령문임을 알아채고 동사원형을 정답으로 고를 수 있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monitor. monito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명사로 ‘화면’이란 의미가 있지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로도 쓰인다는 점을 기억하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Under the new policy, ------- for full-time employees is determined solely by performance.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ompensatory (B) compensated (C) compensation (D) compensate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로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규정 하에 정규직 직원들에 대한 보상은 오로지 성과에 의해서 결정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적절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품사를 묻는 문제의 경우 주어와 동사부터 파악하는 습관부터 기르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동사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s determin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므로 빈칸부터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employe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까지가 주어이면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or full-time employe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빈칸을 뒤에서 수식하는 수식어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빈칸은 주어 자리이므로 명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------- laptop from Vida Co. received favorable reviews for its lightweight design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frequent (B) innovative (C) estimated (D) reluctan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비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사에서 나온 혁신적인 노트북 컴퓨터는 경량급 디자인으로 호의적인 평가를 받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횟수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빈번한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혁신적인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예측된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꺼리는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laptop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수식하기에 알맞은 형용사 어휘를 고르는 문제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경량급 디자인으로 호의적인 평가를 받은 것에는 ‘혁신적인’ 노트북이라고 하는 것이 의미상 가장 알맞으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new tracking system ------- the warehouse to ship goods more efficiently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ill allow (B) to allow (C) allowance (D) allow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추적 시스템은 창고에서 보다 효율적으로 상품을 배송하도록 해줄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new tracking system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주어이므로 빈칸은 동사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선택지에서 동사 역할을 할 수 있는 것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will allow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동사가 아니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명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Some of the vehicle’s ------- should be replaced because they are worn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apacities (B) specifications (C) procedures (D) component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차량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부품 중 일부가 다 닳았기 때문에 교체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vehicle’s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에 나오려면 차량의 일부 이면서 교체될 수 있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should be replace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 어휘가 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또한 빈칸 어휘를 가리키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y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것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닳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worn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 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적절한 것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component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ffice supply purchases that exceed $100 require ------- from the finance department. (A) approved (B) approval (C) approving (D) approv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달러를 초과하는 사무용품 구매는 재무팀의 승인을 필요로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Office supply purchas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가 주어이고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at exceed $10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주어를 수식하는 절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문장의 동사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requi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므로 빈칸은 목적어가 들어갈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명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approva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-al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태의 명사란 점에 유의하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maintenance crew regularly trims the park’s bushes so that the walking paths are clearly -------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visibly (B) visibility (C) vision (D) visibl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리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직원들은 보행로가 분명히 보이도록 공원의 덤불을 정기적으로 다듬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부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lear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의 수식을 받으면 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가 취하는 주격 보어이므로 주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alking path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보어 역할을 할 수 있는 형용사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visible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Experienced technicians ------- the laboratory equipment carefully before an experiment begins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erform (B) function (C) revise (D) inspec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실험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시작되기 전에 경험 많은 기술자들이 실험실 장비를 세심하게 점검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  <w:br/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수행하다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능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작용하다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변경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정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]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하다 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점검하다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목적어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equipment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장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를 취해서 의미가 자연스러운 것은 ‘점검하다’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inspec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perform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은 목적어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ask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, experiment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실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등의 업무 관련 내용이 와야 하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functi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계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작 용하다’의 의미로 문맥상 어색하므로 오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I Questions 9-12 refer to the following memo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o: All staff members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rom: Lewis Case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According to the demand for stronger security measures, upgraded security procedures will be established at our ---9---.</w:t>
                  </w:r>
                </w:p>
                <w:p>
                  <w:pPr>
                    <w:pStyle w:val="Normal"/>
                    <w:ind w:left="19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product </w:t>
                  </w:r>
                </w:p>
                <w:p>
                  <w:pPr>
                    <w:pStyle w:val="Normal"/>
                    <w:ind w:left="19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facility </w:t>
                  </w:r>
                </w:p>
                <w:p>
                  <w:pPr>
                    <w:pStyle w:val="Normal"/>
                    <w:ind w:left="19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report </w:t>
                  </w:r>
                </w:p>
                <w:p>
                  <w:pPr>
                    <w:pStyle w:val="Normal"/>
                    <w:ind w:left="19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proposal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전 직원 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발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루이스 케이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ab/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1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1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9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보안 조치 강화에 대한 요구에 따라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개선된 보안 절차가 우리 시설에 확립될 것입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 w:val="1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 w:val="1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제품 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시설 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보고서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안서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절차가 적용되는 장소를 나타내는 말이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원들에게 회사 건물의 출입 방침 변경에 대해 공지하고 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정답은 ‘시설’이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facilit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[</w:t>
      </w:r>
      <w:r>
        <w:rPr>
          <w:b/>
          <w:color w:val="C00000"/>
        </w:rPr>
        <w:t>신유형</w:t>
      </w:r>
      <w:r>
        <w:rPr>
          <w:b/>
          <w:color w:val="C0000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se procedures will go into effect on May 1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---10---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Many employees have been raising complaints about worn out cards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After that time, the current key cards will not work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Similarly, there will be a new manager in each department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In order to attend a security briefing, contact the security offic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8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8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Using the new cards,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staff members will only have access to certain areas of the building. 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절차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에 실시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10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그 이후 에는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현재의 출입카드는 작동하지 않게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됩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새로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카드를 사용하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직원들은 건물 일부 지역에만 출입이 허용될 것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1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1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많은 직원들이 닳아버린 카드에 대해서 불만을 제기해오고 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그 이후에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현재의 출입카드는 작동하지 않게 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마찬가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각 부서에 새로운 부장이 올 것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안 관련 브리핑에 참석하려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안 사무실로 연락하십시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28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 문장에서 새로운 보안 절차가 시작되는 날짜를 안내하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 문장에서는 새로운 카드에 대해 설명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빈칸에는 현재 사용하는 카드의 처분과 관련된 내용이 들어가야 가장 자연스러우므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.</w:t>
                  </w:r>
                </w:p>
                <w:p>
                  <w:pPr>
                    <w:pStyle w:val="Style16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280" w:after="0"/>
              <w:ind w:left="-94" w:hanging="0"/>
              <w:rPr>
                <w:rFonts w:ascii="돋움;Dotum" w:hAnsi="돋움;Dotum" w:eastAsia="돋움;Dotum" w:cs="돋움;Dotum"/>
                <w:b/>
                <w:b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E36C0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Specifically, these cards ---11--- them entry to the employee lounge, cafeteria, and </w:t>
                  </w:r>
                </w:p>
                <w:p>
                  <w:pPr>
                    <w:pStyle w:val="Normal"/>
                    <w:ind w:left="223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granting </w:t>
                  </w:r>
                </w:p>
                <w:p>
                  <w:pPr>
                    <w:pStyle w:val="Normal"/>
                    <w:ind w:left="223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grant </w:t>
                  </w:r>
                </w:p>
                <w:p>
                  <w:pPr>
                    <w:pStyle w:val="Normal"/>
                    <w:ind w:left="223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to grant </w:t>
                  </w:r>
                </w:p>
                <w:p>
                  <w:pPr>
                    <w:pStyle w:val="Normal"/>
                    <w:ind w:left="223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be grant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eir own department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Please come to the security office sometime this week to receive </w:t>
                    <w:br/>
                    <w:t>your card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특히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이 카드는 직원들이 직원 휴게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구내 식당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그리고 소속 부서에 출입할 수 있도록 해 줄 것입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카드 수령을 위해 이번 주 중에 보안 사무실로 오시기 바랍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문제의 경우 주어와 동사부터 파악하는 것이 관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these card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주어이므로 빈칸은 동사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동사 역할을 할 수 있는 것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gra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뿐이므로 정답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. gra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형 동사여서 뒤에 간접 목적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them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 직접 목적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entry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쓰였다는 점도 확인하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Our team considers the changes ---12--- for the safety of employee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They will also help </w:t>
                  </w:r>
                </w:p>
                <w:p>
                  <w:pPr>
                    <w:pStyle w:val="Normal"/>
                    <w:ind w:left="302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necessarily </w:t>
                  </w:r>
                </w:p>
                <w:p>
                  <w:pPr>
                    <w:pStyle w:val="Normal"/>
                    <w:ind w:left="302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necessity</w:t>
                  </w:r>
                </w:p>
                <w:p>
                  <w:pPr>
                    <w:pStyle w:val="Normal"/>
                    <w:ind w:left="302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necessary </w:t>
                  </w:r>
                </w:p>
                <w:p>
                  <w:pPr>
                    <w:pStyle w:val="Normal"/>
                    <w:ind w:left="302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necessitat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 keep company information private. We ask for your patience and cooperation during this proces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incerely,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Lewis Casey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ecurity Chief, Brenton Corporation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0" w:after="280"/>
                    <w:ind w:left="-94" w:hanging="0"/>
                    <w:rPr/>
                  </w:pP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 xml:space="preserve">(12)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우리 팀은 이 변경 사항들이 직원들의 안전을 위해 필요하다고 생각합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또한 회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보가 공개되지 않도록 도울 것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과정 동안 여러분의 인내와 협조를 바랍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브렌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보안 부장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루이스 케이시 드림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nsid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목적격 보어가 들어갈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consid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는 ‘∼가 …라고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생각하다’라는 뜻으로 쓰일 때 목적격 보어로 주로 형용사를 취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부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명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동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LEVEL-UP POINT l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사역동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지각동사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목적어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동사원형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157"/>
      </w:tblGrid>
      <w:tr>
        <w:trPr>
          <w:trHeight w:val="996" w:hRule="atLeast"/>
        </w:trPr>
        <w:tc>
          <w:tcPr>
            <w:tcW w:w="6915" w:type="dxa"/>
            <w:tcBorders/>
            <w:shd w:fill="EAEAEA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&lt;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사역동사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&gt;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have, make, let 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하게 하다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, ~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하도록 시키다</w:t>
            </w:r>
          </w:p>
          <w:p>
            <w:pPr>
              <w:pStyle w:val="Normal"/>
              <w:ind w:left="1082" w:hanging="1082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&lt;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지각동사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&gt;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>see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보다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>watch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보다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>hear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듣다 </w:t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>notice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알아차리다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br/>
            </w: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>feel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느끼다</w:t>
            </w:r>
          </w:p>
        </w:tc>
        <w:tc>
          <w:tcPr>
            <w:tcW w:w="2157" w:type="dxa"/>
            <w:tcBorders/>
            <w:shd w:fill="EAEAEA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+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목적어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>+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동사원형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 xml:space="preserve">뒤에 </w:t>
      </w:r>
      <w:r>
        <w:rPr>
          <w:rFonts w:eastAsia="돋움;Dotum" w:cs="돋움;Dotum" w:ascii="돋움;Dotum" w:hAnsi="돋움;Dotum"/>
          <w:color w:val="404040"/>
          <w:szCs w:val="20"/>
        </w:rPr>
        <w:t>&lt;</w:t>
      </w:r>
      <w:r>
        <w:rPr>
          <w:rFonts w:ascii="돋움;Dotum" w:hAnsi="돋움;Dotum" w:cs="돋움;Dotum" w:eastAsia="돋움;Dotum"/>
          <w:color w:val="404040"/>
          <w:szCs w:val="20"/>
        </w:rPr>
        <w:t>목적어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ascii="돋움;Dotum" w:hAnsi="돋움;Dotum" w:cs="돋움;Dotum" w:eastAsia="돋움;Dotum"/>
          <w:color w:val="404040"/>
          <w:szCs w:val="20"/>
        </w:rPr>
        <w:t>목적격 보어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&gt; </w:t>
      </w:r>
      <w:r>
        <w:rPr>
          <w:rFonts w:ascii="돋움;Dotum" w:hAnsi="돋움;Dotum" w:cs="돋움;Dotum" w:eastAsia="돋움;Dotum"/>
          <w:color w:val="404040"/>
          <w:szCs w:val="20"/>
        </w:rPr>
        <w:t>구조를 취하는 대표 동사로 사역동사와 지각동사가 있습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사역동사란 ‘</w:t>
      </w:r>
      <w:r>
        <w:rPr>
          <w:rFonts w:eastAsia="돋움;Dotum" w:cs="돋움;Dotum" w:ascii="돋움;Dotum" w:hAnsi="돋움;Dotum"/>
          <w:color w:val="404040"/>
          <w:szCs w:val="20"/>
        </w:rPr>
        <w:t>~</w:t>
      </w:r>
      <w:r>
        <w:rPr>
          <w:rFonts w:ascii="돋움;Dotum" w:hAnsi="돋움;Dotum" w:cs="돋움;Dotum" w:eastAsia="돋움;Dotum"/>
          <w:color w:val="404040"/>
          <w:szCs w:val="20"/>
        </w:rPr>
        <w:t>가 …하도록 시키다’라는 의미의 동사들로</w:t>
      </w:r>
      <w:r>
        <w:rPr>
          <w:rFonts w:eastAsia="돋움;Dotum" w:cs="돋움;Dotum" w:ascii="돋움;Dotum" w:hAnsi="돋움;Dotum"/>
          <w:color w:val="404040"/>
          <w:szCs w:val="20"/>
        </w:rPr>
        <w:t>, have, make, let</w:t>
      </w:r>
      <w:r>
        <w:rPr>
          <w:rFonts w:ascii="돋움;Dotum" w:hAnsi="돋움;Dotum" w:cs="돋움;Dotum" w:eastAsia="돋움;Dotum"/>
          <w:color w:val="404040"/>
          <w:szCs w:val="20"/>
        </w:rPr>
        <w:t>이 해당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지각동사는 보고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듣고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느끼는 등 오감과 관련된 행동을 나타내는 동사들을 말해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대개 보어 자리에는 명사나 형용사가 오지만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이들 동사는 목적격 보어 자리에 ‘동사원형’을 쓰기도 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 xml:space="preserve">The supervisor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made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us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work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on the weekend. </w:t>
      </w:r>
      <w:r>
        <w:rPr>
          <w:rFonts w:ascii="돋움;Dotum" w:hAnsi="돋움;Dotum" w:cs="돋움;Dotum" w:eastAsia="돋움;Dotum"/>
          <w:color w:val="404040"/>
          <w:szCs w:val="20"/>
        </w:rPr>
        <w:t>감독관은 주말에 우리가 일하게 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ind w:firstLine="1400"/>
        <w:rPr>
          <w:rFonts w:ascii="돋움;Dotum" w:hAnsi="돋움;Dotum" w:eastAsia="돋움;Dotum" w:cs="돋움;Dotum"/>
          <w:color w:val="7F7F7F"/>
          <w:szCs w:val="20"/>
        </w:rPr>
      </w:pPr>
      <w:r>
        <w:rPr>
          <w:rFonts w:ascii="돋움;Dotum" w:hAnsi="돋움;Dotum" w:cs="돋움;Dotum" w:eastAsia="돋움;Dotum"/>
          <w:color w:val="7F7F7F"/>
          <w:szCs w:val="20"/>
        </w:rPr>
        <w:t>사역동사 목적어 목적격 보어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 xml:space="preserve">I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heard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someone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drop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a tool. </w:t>
      </w:r>
      <w:r>
        <w:rPr>
          <w:rFonts w:ascii="돋움;Dotum" w:hAnsi="돋움;Dotum" w:cs="돋움;Dotum" w:eastAsia="돋움;Dotum"/>
          <w:color w:val="404040"/>
          <w:szCs w:val="20"/>
        </w:rPr>
        <w:t>나는 누군가가 연장을 떨어뜨리는 것을 들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ind w:firstLine="200"/>
        <w:rPr>
          <w:rFonts w:ascii="돋움;Dotum" w:hAnsi="돋움;Dotum" w:eastAsia="돋움;Dotum" w:cs="돋움;Dotum"/>
          <w:color w:val="7F7F7F"/>
          <w:szCs w:val="20"/>
        </w:rPr>
      </w:pPr>
      <w:r>
        <w:rPr>
          <w:rFonts w:ascii="돋움;Dotum" w:hAnsi="돋움;Dotum" w:cs="돋움;Dotum" w:eastAsia="돋움;Dotum"/>
          <w:color w:val="7F7F7F"/>
          <w:szCs w:val="20"/>
        </w:rPr>
        <w:t>지각동사 목적어  목적격 보어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단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지각동사의 경우 진행 중인 일을 강조해서 말할 때에는 목적격 보어로 </w:t>
      </w:r>
      <w:r>
        <w:rPr>
          <w:rFonts w:eastAsia="돋움;Dotum" w:cs="돋움;Dotum" w:ascii="돋움;Dotum" w:hAnsi="돋움;Dotum"/>
          <w:color w:val="404040"/>
          <w:szCs w:val="20"/>
        </w:rPr>
        <w:t>&lt;</w:t>
      </w:r>
      <w:r>
        <w:rPr>
          <w:rFonts w:ascii="돋움;Dotum" w:hAnsi="돋움;Dotum" w:cs="돋움;Dotum" w:eastAsia="돋움;Dotum"/>
          <w:color w:val="404040"/>
          <w:szCs w:val="20"/>
        </w:rPr>
        <w:t>동사원형</w:t>
      </w:r>
      <w:r>
        <w:rPr>
          <w:rFonts w:eastAsia="돋움;Dotum" w:cs="돋움;Dotum" w:ascii="돋움;Dotum" w:hAnsi="돋움;Dotum"/>
          <w:color w:val="404040"/>
          <w:szCs w:val="20"/>
        </w:rPr>
        <w:t>+-ing&gt;</w:t>
      </w:r>
      <w:r>
        <w:rPr>
          <w:rFonts w:ascii="돋움;Dotum" w:hAnsi="돋움;Dotum" w:cs="돋움;Dotum" w:eastAsia="돋움;Dotum"/>
          <w:color w:val="404040"/>
          <w:szCs w:val="20"/>
        </w:rPr>
        <w:t>를 쓰기도 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 xml:space="preserve">He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saw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his coworker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</w:t>
      </w:r>
      <w:r>
        <w:rPr>
          <w:rFonts w:eastAsia="돋움;Dotum" w:cs="돋움;Dotum" w:ascii="돋움;Dotum" w:hAnsi="돋움;Dotum"/>
          <w:color w:val="E36C0A"/>
          <w:szCs w:val="20"/>
          <w:u w:val="single"/>
        </w:rPr>
        <w:t>make[making]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a mistake. </w:t>
      </w:r>
      <w:r>
        <w:rPr>
          <w:rFonts w:ascii="돋움;Dotum" w:hAnsi="돋움;Dotum" w:cs="돋움;Dotum" w:eastAsia="돋움;Dotum"/>
          <w:color w:val="404040"/>
          <w:szCs w:val="20"/>
        </w:rPr>
        <w:t>그는 동료가 실수하는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하고 있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] </w:t>
      </w:r>
      <w:r>
        <w:rPr>
          <w:rFonts w:ascii="돋움;Dotum" w:hAnsi="돋움;Dotum" w:cs="돋움;Dotum" w:eastAsia="돋움;Dotum"/>
          <w:color w:val="404040"/>
          <w:szCs w:val="20"/>
        </w:rPr>
        <w:t>것을 봤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  <w:r>
        <w:rPr>
          <w:rFonts w:eastAsia="돋움;Dotum" w:cs="돋움;Dotum" w:ascii="돋움;Dotum" w:hAnsi="돋움;Dotum"/>
          <w:b/>
          <w:color w:val="FF0000"/>
          <w:szCs w:val="20"/>
        </w:rPr>
        <w:t xml:space="preserve"> </w:t>
      </w:r>
    </w:p>
    <w:p>
      <w:pPr>
        <w:pStyle w:val="Normal"/>
        <w:ind w:left="200" w:hanging="0"/>
        <w:rPr>
          <w:rFonts w:ascii="돋움;Dotum" w:hAnsi="돋움;Dotum" w:eastAsia="돋움;Dotum" w:cs="돋움;Dotum"/>
          <w:color w:val="7F7F7F"/>
          <w:szCs w:val="20"/>
        </w:rPr>
      </w:pPr>
      <w:r>
        <w:rPr>
          <w:rFonts w:ascii="돋움;Dotum" w:hAnsi="돋움;Dotum" w:cs="돋움;Dotum" w:eastAsia="돋움;Dotum"/>
          <w:color w:val="7F7F7F"/>
          <w:szCs w:val="20"/>
        </w:rPr>
        <w:t>지각동사   목적어        목적격 보어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color w:val="404040"/>
          <w:sz w:val="22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42:00Z</dcterms:created>
  <dc:creator>LJH</dc:creator>
  <dc:description/>
  <cp:keywords/>
  <dc:language>en-US</dc:language>
  <cp:lastModifiedBy>노경환</cp:lastModifiedBy>
  <dcterms:modified xsi:type="dcterms:W3CDTF">2017-02-27T09:07:00Z</dcterms:modified>
  <cp:revision>24</cp:revision>
  <dc:subject/>
  <dc:title/>
</cp:coreProperties>
</file>