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4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명사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re is an article in </w:t>
                  </w:r>
                  <w:r>
                    <w:rPr>
                      <w:rFonts w:eastAsia="돋움;Dotum" w:cs="돋움;Dotum" w:ascii="돋움;Dotum" w:hAnsi="돋움;Dotum"/>
                      <w:i/>
                      <w:kern w:val="2"/>
                      <w:szCs w:val="20"/>
                    </w:rPr>
                    <w:t>Tech Worl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that analyzes the ------- of smartphone technology. </w:t>
                    <w:br/>
                    <w:t>(A) developed (B) develops (C) development (D) developmental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테크 월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스마트폰 기술의 발달을 분석하는 기사가 실려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정관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있고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nalyz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목적어 역할을 하므로 빈칸은 명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development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Leon Hodges has designed some modern ------- in the city center. </w:t>
                    <w:br/>
                    <w:t>(A) structural (B) structurally (C) structure (D) structur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레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홋지는 도심에 몇몇 현대식 건축물들을 디자인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한정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om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과 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oder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있는 것으로 보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 명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 후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som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복수 명사 또는 불가산명사와 함께 쓰이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structu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가산명사이므로 복수형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Prime Electronics obtained ------- patents on some of its most recent inventions. </w:t>
                    <w:br/>
                    <w:t>(A) several (B) each (C) this (D) much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프라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전자는 가장 최근의 발명품 일부에 대해 몇 개의 특허를 얻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복수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aten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나오므로 단수 명사 앞에 쓰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외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불가산명사를 수식하므로 역시 복수 명사 앞에 쓸 수 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‘몇몇의’라는 뜻으로 셀 수 있는 명사의 복수형과 함께 쓰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f you pay for your order after 6 P.M. on Friday, the ------- may not be processed until Monday morning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distribution (B) observation (C) transaction (D) registratio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문품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대해 금요일 저녁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 이후에 대금을 지불하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그 거래는 월요일 아침까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처리 되지 않을 수도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  <w:br/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유통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관찰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거래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등록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니 문맥상 가장 적절한 명사를 고르는 문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미상 ‘대금을 늦게 지불하면 거래한 내용이나 주문한 내용이 처리되지 않을 것이다’라는 의미가 적절하므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ransaction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By the end of this training session, all participants will be able to create a business ------- that is clear and persuasive. </w:t>
                    <w:br/>
                    <w:t>(A) propose (B) proposal (C) proposed (D) proposal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연수가 끝날 때쯤에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 참가자들이 명쾌하고 설득력 있는 사업 제안서를 작성할 수 있게 될 겁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셀 수 있는 명사의 단수형과 어울려 쓰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나왔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에는 단수 명사가 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제안서’라는 의미의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ropos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단수 형태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business propos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‘사업 제안서’라는 뜻의 한 단어로 알아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Contact the maintenance crew for further ------- if you are still having issues with the elevator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ssistant (B) assistance (C) assist (D) assis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엘리베이터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여전히 문제가 있을 경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추가적인 도움을 받으시려면 관리팀에 연락하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치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for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뒤에 반드시 명사를 필요로 하므로 빈칸은 명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 명사인지 추상 명사인지를 문맥을 통해 파악해야 하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 ‘도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지원’이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ssistanc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We are developing a vehicle with ------- beyond those of our current model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apability (B) capabilities (C) capable (D) capab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현재의 모델을 넘어서는 성능을 가진 차량을 개발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치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it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있고 뒤에 명사가 없으므로 빈칸에는 명사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capabilit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능력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성능’이라는 뜻으로 가산 명사이므로 앞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(n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없을 경우 복수형으로 써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marketing campaign is designed to attract consumers from ------- age group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ll (B) every (C) little (D) man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마케팅 전략은 모든 연령층의 소비자들을 유치하기 위해서 고안된 것이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셀 수 있는 명사의 단수형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group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 나오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, (C), 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제외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셀 수 있는 명사의 단수형 앞에 쓰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ever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al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an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정답이 되려면 복수형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group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e-mail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From: Customer Services &lt;customerservice@nutrifirst.com&gt; 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o: Steven Whyte &lt;swhyte@kujomail.com&gt; 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Subject: New Developments 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te: March 11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ar Preferred Customer,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ank you for your patronage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We want to inform you that our ---9--- will be expand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5750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rofit</w:t>
                  </w:r>
                </w:p>
                <w:p>
                  <w:pPr>
                    <w:pStyle w:val="Normal"/>
                    <w:ind w:left="5750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competition </w:t>
                  </w:r>
                </w:p>
                <w:p>
                  <w:pPr>
                    <w:pStyle w:val="Normal"/>
                    <w:ind w:left="5750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inventory </w:t>
                  </w:r>
                </w:p>
                <w:p>
                  <w:pPr>
                    <w:pStyle w:val="Normal"/>
                    <w:ind w:left="5750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management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next month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We are happy to announce several new items to our health food range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고객서비스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&lt;customerservice@nutrifirst.com&gt; 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스티븐 와이어트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&lt;swhyte@kujomail.com&gt; 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목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신 개발품들 날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: 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우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고객님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객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애용에 감사 드립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9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저희의 재고 상품이 다음 달에 확대될 것임을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알려드리 고자 합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저희는 자사 건강식품 제품군의 몇 가지 새로운 상품군을 알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드리게 되어 기쁘게 생각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다음 문장에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nnounce several new item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며 두 제품군을 소개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선택지 중 재고 상품이 늘어난다는 문맥이 되어야 자연스러우므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휘 문제의 경우 빈칸 앞뒤 문맥에 단서가 있다는 것에 주의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10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first new addition to our online store will be the Wheatypro Snack Bar. </w:t>
                    <w:br/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10--- product is high in essential vitamins and mineral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This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Every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Their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hese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저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온라인 매장에 새로 추가되는 첫 번째 제품은 휘티프로 스낵바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10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이 제품은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비타민과 미네랄 함량이 높습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빈칸 바로 앞에 나온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heatypro Snack Ba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를 자세히 소개하고 있으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앞에 나온 대상을 가리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i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B) Ever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 단수 명사 앞에 쓸 수 있지만 문맥상 앞에 언급된 것을 가리키므로 적절하지 않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C00000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C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[</w:t>
            </w:r>
            <w:r>
              <w:rPr>
                <w:b/>
                <w:color w:val="C00000"/>
              </w:rPr>
              <w:t>신유형</w:t>
            </w:r>
            <w:r>
              <w:rPr>
                <w:b/>
                <w:color w:val="C000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11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So, the Wheatypro Snack Bar is a great way to get what you need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You can place an order in just a few minute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The snack bars are our most popular item on the Web site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There are several flavors of snack bars to choose from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Doctors highly recommend a diet rich in nutrients to maintain your health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의사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들은 건강을 유지하기 위해 영양소가 풍부한 식단을 적극 권장합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휘티프로 스낵바는 여러분이 필요로 하는 것을 얻을 수 있는 아주 좋은 방법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분이면 주문하실 수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낵바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저희 사이트에서 가장 인기 있는 제품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 있는 몇 가지 맛의 스낵바가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의사들은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건강을 유지하기 위해 영양소가 풍부한 식단을 적극 권장합니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 문장에서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heatypro Snack Ba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영양이 풍부하다는 장점이 등장하고 빈칸 뒤에는 이것이 고객들에게 필요한 제 품이라는 결론이 등장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빈칸에는 빈칸 앞 문장처럼 고객들에게 필요한 제품임을 뒷받침하는 내용이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문가의 의견을 인용하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영양이 풍부하다는 제품의 장점을 부각시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가장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I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ddition, on April 17 we’re going to ---12--- a new protein powder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351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function </w:t>
                  </w:r>
                </w:p>
                <w:p>
                  <w:pPr>
                    <w:pStyle w:val="Normal"/>
                    <w:ind w:left="351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release </w:t>
                  </w:r>
                </w:p>
                <w:p>
                  <w:pPr>
                    <w:pStyle w:val="Normal"/>
                    <w:ind w:left="351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purchase </w:t>
                  </w:r>
                </w:p>
                <w:p>
                  <w:pPr>
                    <w:pStyle w:val="Normal"/>
                    <w:ind w:left="351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ffec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4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4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e are sure that it will be of interest to people who love to exercis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ive well with Nutrifirst!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yrone Handler, Customer Services Manage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 xml:space="preserve">(12)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또한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, 4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17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일 에는 새로운 단백질 분말을 출시할 예정입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희는 운동을 좋아하는 분들에게 흥미로 운 내용일 것이라고 확신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  <w:br/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뉴트리퍼스트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건강한 생활을 하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!</w:t>
                    <w:br/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서비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담당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타이론 핸들러 드림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단락에 이어 계속해서 새로 ‘출시되는’ 제품에 대해 소개하고 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relea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품 등 새로운 것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개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의미를 가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복합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명사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trHeight w:val="12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job opening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       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채용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공고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sales representative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영업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사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training session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   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교육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연수</w:t>
            </w:r>
            <w:r>
              <w:rPr>
                <w:rFonts w:eastAsia="돋움;Dotum" w:cs="YDVYGO Std 53;Arial Unicode MS" w:ascii="돋움;Dotum" w:hAnsi="돋움;Dotum"/>
                <w:color w:val="404040"/>
                <w:szCs w:val="20"/>
              </w:rPr>
              <w:t xml:space="preserve">]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기간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enefits package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 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복리후생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제도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wards ceremony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     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시상식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business proposal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    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사업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제안서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40404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manufacturing process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 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제조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과정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employee productivity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  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직원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404040"/>
                <w:szCs w:val="20"/>
              </w:rPr>
              <w:t>생산성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job opening</w:t>
      </w:r>
      <w:r>
        <w:rPr>
          <w:rFonts w:ascii="돋움;Dotum" w:hAnsi="돋움;Dotum" w:cs="돋움;Dotum" w:eastAsia="돋움;Dotum"/>
          <w:color w:val="404040"/>
          <w:szCs w:val="20"/>
        </w:rPr>
        <w:t>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같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이상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쳐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나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어처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이기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는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이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복합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라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복합 명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구성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서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다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표현으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체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문에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어처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외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두어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복합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에서 복수형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내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-(e)s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마지막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어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붙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굴림;Gulim" w:ascii="돋움;Dotum" w:hAnsi="돋움;Dotum"/>
          <w:color w:val="E36C0A"/>
          <w:kern w:val="0"/>
          <w:szCs w:val="20"/>
          <w:u w:val="single"/>
        </w:rPr>
        <w:t>This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 xml:space="preserve"> benefits package</w:t>
      </w:r>
      <w:r>
        <w:rPr>
          <w:rFonts w:eastAsia="돋움;Dotum" w:cs="돋움;Dotum" w:ascii="돋움;Dotum" w:hAnsi="돋움;Dotum"/>
          <w:b/>
          <w:color w:val="404040"/>
          <w:szCs w:val="20"/>
        </w:rPr>
        <w:t xml:space="preserve"> is satisfactory.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복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후생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제도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만족스럽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굴림;Gulim" w:ascii="돋움;Dotum" w:hAnsi="돋움;Dotum"/>
          <w:color w:val="E36C0A"/>
          <w:kern w:val="0"/>
          <w:szCs w:val="20"/>
          <w:u w:val="single"/>
        </w:rPr>
        <w:t>Many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 xml:space="preserve"> awards ceremonie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are held annually. </w:t>
      </w:r>
      <w:r>
        <w:rPr>
          <w:rFonts w:ascii="돋움;Dotum" w:hAnsi="돋움;Dotum" w:cs="돋움;Dotum" w:eastAsia="돋움;Dotum"/>
          <w:color w:val="404040"/>
          <w:szCs w:val="20"/>
        </w:rPr>
        <w:t>많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시상식들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매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최된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18:00Z</dcterms:created>
  <dc:creator>LJH</dc:creator>
  <dc:description/>
  <cp:keywords/>
  <dc:language>en-US</dc:language>
  <cp:lastModifiedBy>노경환</cp:lastModifiedBy>
  <dcterms:modified xsi:type="dcterms:W3CDTF">2017-02-27T09:07:00Z</dcterms:modified>
  <cp:revision>7</cp:revision>
  <dc:subject/>
  <dc:title/>
</cp:coreProperties>
</file>