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8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수일치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uccessful installation of the new securit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ameras ------- the help of a professional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o requir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requir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requir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requir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카메라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성공적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치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데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문가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움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필요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문장의 동사 자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가 긴 경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우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수식어구를 골라내고 핵심이 되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찾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of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하는 주어를 수식하는 어구이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nstalla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이 핵심어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, 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중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단수 명사를 받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alary ------- are based on the employee’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ork history and performance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ncreasingly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ncreasing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ncrease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ncrease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급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인상은 직원의 업무 이력 및 성과에 기반으로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alar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 구를 이루어 주어 역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하는 명사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빈칸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쓰인 것으로 보아 빈칸에는 복수 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들어감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ven though Mr. Wilkie lacks technica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in his field, he decided not to atten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skills workshop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mpressio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expens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ndicatio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expertis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윌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씨는 그의 분야에 대한 기술적인 전문지식이 부족함에도 불구하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기술 워크숍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석하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않기로 결정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앞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echnic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 수식을 받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의미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자연스러운 것을 찾아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전문지식’이란 뜻이 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xpertise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문지식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문성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 함께 ‘전문가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xper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도 알아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rders submitted on Friday -------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cessed the following week on Monda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orning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r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be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o b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금요일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발주된 주문은 그 다음 주 월요일 아침에 처리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ubmitt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 문장의 동사로 착각하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않도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주의할 것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submitted on Frida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rder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 수식하는 분사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cess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와 함께 동사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루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어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의 형태를 갖춘 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인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주어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복수 명사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hin Manufacturing, Inc., requests that it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ore ------- workers assist new recruit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henever necessar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flexibl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previou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emporar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experienc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제조사는 더 경험 많은 직원들이 신입 사원들을 언제든지 필요하면 도울 것을 요청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quest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의 목적어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a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절이 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였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tha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절 이하의 내용으로는 ‘경험이 많은’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직원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신입 사원들에게 도움을 줘야 한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것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artin Lewis provides excellent custom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ervice to clients and fully ------- a rais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deserved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deserv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deserv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deserv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마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루이스는 고객들에게 훌륭한 고객 서비스를 제공하고 있어서 급여 인상을 받을 자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충분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구성을 보니 문장 구조부터 파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하는 문제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접속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n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 두 개의 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vid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 빈칸이 연결된 형태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 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공통된 주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artin Lewi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임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간파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정답은 단수 주어를 받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serves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Nearly 500 people from all over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untry ------- for the annual conferenc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on environmental studies.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gister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register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as register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s register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국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곳곳에서 약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0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이 환경 연구에 관한 연례 학회에 등록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앞 전체가 주어인데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rom all ov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countr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eopl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을 수식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식어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eopl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란 복수 명사에 맞는 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동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gist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머지 선택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주어가 단수일 때 어울려 쓰일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Leading ------- agree that it is possible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velop an environmentally friendly fuel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hemis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chemist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hemical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chemical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뛰어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화학자들은 환경친화적인 연료를 개발하는 것이 가능하다는 데 동의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형용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lead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 수식을 받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주어가 되는 명사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gree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의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므로 주어 자리에는 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람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나타내는 단어가 어울리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복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들어감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(C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hemic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 형용사로 ‘화학의’란 뜻뿐만 아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라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로 ‘화학물질’을 나타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그러나 사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나타내지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않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뿐더러 단수형이므로 답이 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I Questions 9-12 refer to the following advertisement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Vacant Positions at Trillium Engineer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rillium Engineering will construct a bridge over the Harmon River in the upcoming months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Our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proposal was recently ---9--- by the state planning department.</w:t>
                  </w:r>
                </w:p>
                <w:p>
                  <w:pPr>
                    <w:pStyle w:val="Normal"/>
                    <w:ind w:left="23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ccepted</w:t>
                  </w:r>
                </w:p>
                <w:p>
                  <w:pPr>
                    <w:pStyle w:val="Normal"/>
                    <w:ind w:left="23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registered</w:t>
                  </w:r>
                </w:p>
                <w:p>
                  <w:pPr>
                    <w:pStyle w:val="Normal"/>
                    <w:ind w:left="23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anceled</w:t>
                  </w:r>
                </w:p>
                <w:p>
                  <w:pPr>
                    <w:pStyle w:val="Normal"/>
                    <w:ind w:left="23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refus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트릴리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엔지니어링의 공석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트릴리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엔지니어링은 몇 달 후에 하몬 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다리를 건설할 예정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9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우리의 제안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주 기획 부서에 의해서 최근 승인되었습니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 w:val="1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받아들이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등록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취소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거절하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신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공사 계획은 주 기획 부서에 의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y the state planning department)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승인될’ 수 있는 대상이므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ccepted. (C) cancel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 ‘취소되었다’는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문맥상 어색하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 (D) refus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 경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‘거절되었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의미로 역시 신규 인원 채용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수 없게 되므로 적절하지 못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[</w:t>
      </w:r>
      <w:r>
        <w:rPr>
          <w:b/>
          <w:color w:val="C00000"/>
        </w:rPr>
        <w:t>신유형</w:t>
      </w:r>
      <w:r>
        <w:rPr>
          <w:b/>
          <w:color w:val="C0000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is is an exciting opportunity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for Trillium, and we hope to expand our workforce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in preparation for the project. ---10---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n fact, many of our employees have been with us for a long tim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herefore, Trillium Engineering is now announcing a wide-scale recruitment driv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n addition, salary will be decided in accordance with skills and experienc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Nevertheless, the state planning department will oversee the steps of the process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트릴리엄에게는 더없이 기쁜 기회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프로젝트 준비 차원에서 인력을 확대하고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10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트릴리엄 엔지니어링에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서는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현재 대규모 채용 계획을 알려 드립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인력을 확대하겠다는 의지를 밝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다음 문장에서 인력이 필요한 자리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구체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밝히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라서 두 문장 사이에는 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계획을 공지하는 내용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가야 자연스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우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에 맞는 문장을 찾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문제인 만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의 연결사를 함께 살펴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것도 문제를 푸는데 도움이 되므로 주요 연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함께 알아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We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re seeking highly ---11--- engineers to fill three positions at our compan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otential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qualifi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process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pparen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우리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회사의 세 자리를 채울 자질이 뛰어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엔지니어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찾고 있습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앞에 있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igh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 호응할 수 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것이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회사에서 요구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조건이므로 ‘자격을 갖춘’이란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qualifi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뛰어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격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갖춘’이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ighly qualifi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 하나의 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처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알아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pplicants must have at least seven years of experience. The benefits package at Trillium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Engineering ---12--- you full medical coverage and a competitive pension plan.</w:t>
                  </w:r>
                </w:p>
                <w:p>
                  <w:pPr>
                    <w:pStyle w:val="Normal"/>
                    <w:ind w:left="10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re guaranteeing</w:t>
                  </w:r>
                </w:p>
                <w:p>
                  <w:pPr>
                    <w:pStyle w:val="Normal"/>
                    <w:ind w:left="10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guarantee</w:t>
                  </w:r>
                </w:p>
                <w:p>
                  <w:pPr>
                    <w:pStyle w:val="Normal"/>
                    <w:ind w:left="10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o guarantee</w:t>
                  </w:r>
                </w:p>
                <w:p>
                  <w:pPr>
                    <w:pStyle w:val="Normal"/>
                    <w:ind w:left="10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guarante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14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14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f you are interested, please send your résumé and cover letter to Francis Jacobs a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jacobs@trillium.com by July 27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원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최소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년의 경력이 있어야 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12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트릴리엄 엔지니어링의 복지혜택으로 의료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보험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완전 보장과 타사에 뒤지지 않는 연금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도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보장합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심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으시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7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7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일까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jacobs@trillium.co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으로 프란시스 제이콥 씨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력서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자기소개서를 보내 주십시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장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동사가 없으므로 빈칸은 동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들어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The benefits packag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인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단수 명사이므로 동사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인칭 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most of, each of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의 수일치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1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1"/>
        <w:gridCol w:w="4456"/>
      </w:tblGrid>
      <w:tr>
        <w:trPr>
          <w:trHeight w:val="940" w:hRule="atLeast"/>
        </w:trPr>
        <w:tc>
          <w:tcPr>
            <w:tcW w:w="2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NanumGothicOTFExtraBold;Arial Unicode MS"/>
                <w:b/>
                <w:b/>
                <w:bCs/>
                <w:color w:val="1D50A3"/>
                <w:kern w:val="0"/>
                <w:szCs w:val="20"/>
              </w:rPr>
            </w:pP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>most of(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대부분의</w:t>
            </w: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>)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뒤의 명사에 수일치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>most of the  +</w:t>
            </w:r>
          </w:p>
        </w:tc>
        <w:tc>
          <w:tcPr>
            <w:tcW w:w="4456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단수 명사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단수 동사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복수 명사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복수 동사</w:t>
            </w:r>
          </w:p>
        </w:tc>
      </w:tr>
      <w:tr>
        <w:trPr>
          <w:trHeight w:val="725" w:hRule="atLeast"/>
        </w:trPr>
        <w:tc>
          <w:tcPr>
            <w:tcW w:w="2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NanumGothicOTFExtraBold;Arial Unicode MS"/>
                <w:b/>
                <w:b/>
                <w:bCs/>
                <w:color w:val="1D50A3"/>
                <w:kern w:val="0"/>
                <w:szCs w:val="20"/>
              </w:rPr>
            </w:pP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>each of(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각각의</w:t>
            </w: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>)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Std53;가는안상수체"/>
                <w:color w:val="0070C0"/>
                <w:kern w:val="0"/>
                <w:szCs w:val="20"/>
              </w:rPr>
            </w:pP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>each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에 수일치</w:t>
            </w:r>
          </w:p>
        </w:tc>
        <w:tc>
          <w:tcPr>
            <w:tcW w:w="615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each of the 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복수 명사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단수 동사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위의 표현들은 동사의 수일치를 부정대명사에 시켜야 할지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뒤에 오는 명사에 시켜야 할지 헷갈리는 경우인데요</w:t>
      </w:r>
      <w:r>
        <w:rPr>
          <w:rFonts w:eastAsia="돋움;Dotum" w:cs="돋움;Dotum" w:ascii="돋움;Dotum" w:hAnsi="돋움;Dotum"/>
          <w:color w:val="404040"/>
        </w:rPr>
        <w:t>. most of</w:t>
      </w:r>
      <w:r>
        <w:rPr>
          <w:rFonts w:ascii="돋움;Dotum" w:hAnsi="돋움;Dotum" w:cs="돋움;Dotum" w:eastAsia="돋움;Dotum"/>
          <w:color w:val="404040"/>
        </w:rPr>
        <w:t>는 뒤의 명사가 단수이면 단수 동사를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복수이면 복수 동사를 쓰고</w:t>
      </w:r>
      <w:r>
        <w:rPr>
          <w:rFonts w:eastAsia="돋움;Dotum" w:cs="돋움;Dotum" w:ascii="돋움;Dotum" w:hAnsi="돋움;Dotum"/>
          <w:color w:val="404040"/>
        </w:rPr>
        <w:t>, each of</w:t>
      </w:r>
      <w:r>
        <w:rPr>
          <w:rFonts w:ascii="돋움;Dotum" w:hAnsi="돋움;Dotum" w:cs="돋움;Dotum" w:eastAsia="돋움;Dotum"/>
          <w:color w:val="404040"/>
        </w:rPr>
        <w:t>는 항상 단수 동사를 쓴다는 점만 기억하시면 됩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</w:rPr>
        <w:t xml:space="preserve">Most of the </w:t>
      </w:r>
      <w:r>
        <w:rPr>
          <w:rFonts w:eastAsia="돋움;Dotum" w:cs="돋움;Dotum" w:ascii="돋움;Dotum" w:hAnsi="돋움;Dotum"/>
          <w:color w:val="E36C0A"/>
          <w:u w:val="single"/>
        </w:rPr>
        <w:t>performance</w:t>
      </w:r>
      <w:r>
        <w:rPr>
          <w:rFonts w:eastAsia="돋움;Dotum" w:cs="돋움;Dotum" w:ascii="돋움;Dotum" w:hAnsi="돋움;Dotum"/>
          <w:color w:val="E36C0A"/>
        </w:rPr>
        <w:t xml:space="preserve"> </w:t>
      </w:r>
      <w:r>
        <w:rPr>
          <w:rFonts w:eastAsia="돋움;Dotum" w:cs="돋움;Dotum" w:ascii="돋움;Dotum" w:hAnsi="돋움;Dotum"/>
          <w:color w:val="E36C0A"/>
          <w:u w:val="single"/>
        </w:rPr>
        <w:t>requires</w:t>
      </w:r>
      <w:r>
        <w:rPr>
          <w:rFonts w:eastAsia="돋움;Dotum" w:cs="돋움;Dotum" w:ascii="돋움;Dotum" w:hAnsi="돋움;Dotum"/>
          <w:color w:val="E36C0A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special lighting. 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공연의 대부분이 특수 조명을 필요로 한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</w:rPr>
        <w:t xml:space="preserve">Most of the </w:t>
      </w:r>
      <w:r>
        <w:rPr>
          <w:rFonts w:eastAsia="돋움;Dotum" w:cs="돋움;Dotum" w:ascii="돋움;Dotum" w:hAnsi="돋움;Dotum"/>
          <w:color w:val="E36C0A"/>
          <w:u w:val="single"/>
        </w:rPr>
        <w:t>applicants</w:t>
      </w:r>
      <w:r>
        <w:rPr>
          <w:rFonts w:eastAsia="돋움;Dotum" w:cs="돋움;Dotum" w:ascii="돋움;Dotum" w:hAnsi="돋움;Dotum"/>
          <w:color w:val="E36C0A"/>
        </w:rPr>
        <w:t xml:space="preserve"> </w:t>
      </w:r>
      <w:r>
        <w:rPr>
          <w:rFonts w:eastAsia="돋움;Dotum" w:cs="돋움;Dotum" w:ascii="돋움;Dotum" w:hAnsi="돋움;Dotum"/>
          <w:color w:val="E36C0A"/>
          <w:u w:val="single"/>
        </w:rPr>
        <w:t>meet</w:t>
      </w:r>
      <w:r>
        <w:rPr>
          <w:rFonts w:eastAsia="돋움;Dotum" w:cs="돋움;Dotum" w:ascii="돋움;Dotum" w:hAnsi="돋움;Dotum"/>
          <w:color w:val="404040"/>
        </w:rPr>
        <w:t xml:space="preserve"> the qualifications. 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대부분의 지원자들이 자격 조건을 충족시킨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u w:val="single"/>
        </w:rPr>
        <w:t>Each</w:t>
      </w:r>
      <w:r>
        <w:rPr>
          <w:rFonts w:eastAsia="돋움;Dotum" w:cs="돋움;Dotum" w:ascii="돋움;Dotum" w:hAnsi="돋움;Dotum"/>
          <w:color w:val="E36C0A"/>
        </w:rPr>
        <w:t xml:space="preserve"> of the reports </w:t>
      </w:r>
      <w:r>
        <w:rPr>
          <w:rFonts w:eastAsia="돋움;Dotum" w:cs="돋움;Dotum" w:ascii="돋움;Dotum" w:hAnsi="돋움;Dotum"/>
          <w:color w:val="E36C0A"/>
          <w:u w:val="single"/>
        </w:rPr>
        <w:t>seems</w:t>
      </w:r>
      <w:r>
        <w:rPr>
          <w:rFonts w:eastAsia="돋움;Dotum" w:cs="돋움;Dotum" w:ascii="돋움;Dotum" w:hAnsi="돋움;Dotum"/>
          <w:color w:val="404040"/>
        </w:rPr>
        <w:t xml:space="preserve"> favorable. 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각각의 보고서가 호의적으로 보인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0:42:00Z</dcterms:created>
  <dc:creator>LJH</dc:creator>
  <dc:description/>
  <cp:keywords/>
  <dc:language>en-US</dc:language>
  <cp:lastModifiedBy>노경환</cp:lastModifiedBy>
  <dcterms:modified xsi:type="dcterms:W3CDTF">2017-02-27T09:08:00Z</dcterms:modified>
  <cp:revision>6</cp:revision>
  <dc:subject/>
  <dc:title/>
</cp:coreProperties>
</file>