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9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E36C0A"/>
                <w:sz w:val="24"/>
                <w:szCs w:val="24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시제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시제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개념과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형태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728335" cy="255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 w:val="22"/>
        </w:rPr>
        <w:t>시제는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동사가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의미하는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내용이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과거</w:t>
      </w:r>
      <w:r>
        <w:rPr>
          <w:rFonts w:eastAsia="돋움;Dotum" w:cs="돋움;Dotum" w:ascii="돋움;Dotum" w:hAnsi="돋움;Dotum"/>
          <w:color w:val="404040"/>
          <w:sz w:val="22"/>
        </w:rPr>
        <w:t xml:space="preserve">, </w:t>
      </w:r>
      <w:r>
        <w:rPr>
          <w:rFonts w:ascii="돋움;Dotum" w:hAnsi="돋움;Dotum" w:cs="돋움;Dotum" w:eastAsia="돋움;Dotum"/>
          <w:color w:val="404040"/>
          <w:sz w:val="22"/>
        </w:rPr>
        <w:t>현재</w:t>
      </w:r>
      <w:r>
        <w:rPr>
          <w:rFonts w:eastAsia="돋움;Dotum" w:cs="돋움;Dotum" w:ascii="돋움;Dotum" w:hAnsi="돋움;Dotum"/>
          <w:color w:val="404040"/>
          <w:sz w:val="22"/>
        </w:rPr>
        <w:t xml:space="preserve">, </w:t>
      </w:r>
      <w:r>
        <w:rPr>
          <w:rFonts w:ascii="돋움;Dotum" w:hAnsi="돋움;Dotum" w:cs="돋움;Dotum" w:eastAsia="돋움;Dotum"/>
          <w:color w:val="404040"/>
          <w:sz w:val="22"/>
        </w:rPr>
        <w:t>미래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중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어느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시점에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일어난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것인지를</w:t>
      </w:r>
      <w:r>
        <w:rPr>
          <w:rFonts w:ascii="돋움;Dotum" w:hAnsi="돋움;Dotum" w:cs="돋움;Dotum" w:eastAsia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나타</w:t>
      </w:r>
      <w:r>
        <w:rPr>
          <w:rFonts w:ascii="돋움;Dotum" w:hAnsi="돋움;Dotum" w:cs="돋움;Dotum" w:eastAsia="돋움;Dotum"/>
          <w:color w:val="404040"/>
          <w:szCs w:val="20"/>
        </w:rPr>
        <w:t>냅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영어에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및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조동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변화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통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12</w:t>
      </w:r>
      <w:r>
        <w:rPr>
          <w:rFonts w:ascii="돋움;Dotum" w:hAnsi="돋움;Dotum" w:cs="돋움;Dotum" w:eastAsia="돋움;Dotum"/>
          <w:color w:val="404040"/>
          <w:szCs w:val="20"/>
        </w:rPr>
        <w:t>가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상황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현해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24"/>
        <w:gridCol w:w="2525"/>
        <w:gridCol w:w="2525"/>
      </w:tblGrid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현재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과거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미래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단순 시제</w:t>
            </w:r>
          </w:p>
        </w:tc>
        <w:tc>
          <w:tcPr>
            <w:tcW w:w="2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①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한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) 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②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③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미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완료 시제</w:t>
            </w:r>
          </w:p>
        </w:tc>
        <w:tc>
          <w:tcPr>
            <w:tcW w:w="2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④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완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완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했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⑥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미래완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하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진행 시제</w:t>
            </w:r>
          </w:p>
        </w:tc>
        <w:tc>
          <w:tcPr>
            <w:tcW w:w="2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⑦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진행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하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⑧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진행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하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있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⑨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미래진행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(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하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있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완료진행 시제</w:t>
            </w:r>
          </w:p>
        </w:tc>
        <w:tc>
          <w:tcPr>
            <w:tcW w:w="2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⑩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완료진행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(~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중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⑪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완료진행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(~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중이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⑫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미래완료진행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(~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중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  <w:tab/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①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현재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negotiat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often. 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한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②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negotiated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contracts yesterday. 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어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③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미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will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negotiat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tomorrow. 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내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것이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④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현재완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have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negotiated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for five years. 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5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⑤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완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had negotiated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already. 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했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⑥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미래완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will have negotiated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five times by next year.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내년이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다섯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하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것이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⑦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현재진행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am negotiating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now. 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지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하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⑧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진행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was negotiating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at five o’clock yesterday.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어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5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하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⑨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미래진행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will be negotiating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after lunch.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점심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하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것이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⑩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현재완료진행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have been negotiating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for three hours.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중이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⑪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완료진행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had been negotiating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for three hours when I left.</w:t>
      </w:r>
    </w:p>
    <w:p>
      <w:pPr>
        <w:pStyle w:val="Normal"/>
        <w:ind w:left="322" w:hanging="0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떠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중이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⑫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미래완료진행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I </w:t>
      </w:r>
      <w:r>
        <w:rPr>
          <w:rFonts w:eastAsia="돋움;Dotum" w:cs="NanumGothicOTFExtraBold;Arial Unicode MS" w:ascii="돋움;Dotum" w:hAnsi="돋움;Dotum"/>
          <w:bCs/>
          <w:color w:val="E36C0A"/>
          <w:kern w:val="0"/>
          <w:szCs w:val="20"/>
        </w:rPr>
        <w:t>will have been negotiating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contracts for three hours at five o’clock.</w:t>
      </w:r>
    </w:p>
    <w:p>
      <w:pPr>
        <w:pStyle w:val="Normal"/>
        <w:ind w:left="322" w:hanging="0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5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안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약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협상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중인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것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것이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Cs/>
          <w:color w:val="404040"/>
          <w:kern w:val="0"/>
          <w:sz w:val="22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 w:val="2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r. Jones ------- a number o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usiness journals every year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rder (B) to ord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orders (D) order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존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씨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매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여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권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경제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문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very year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매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사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자마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반복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습관적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행동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함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바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아채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. 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울려 쓰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yntax, Inc., has ------- full refund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or its recalled products since las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onth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roviding (B) provid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provides (D) provid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신택스 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달부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쭉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수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품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액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환불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공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분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완성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 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.p.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분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ve p.p.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완료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치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nce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특정 시점부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쭉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부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까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계속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행동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keynote speaker ------- a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iscussion with the audience nex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ursda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ll be hosting (B) host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osting (D) have hos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요일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연설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청중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토론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진행하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바로 오답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시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nex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ursda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자마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조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il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포함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ll be host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골라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will be doing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진행형으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특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점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시적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속될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 w:val="22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행동을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의미한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 w:val="22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olby Recreations ------- sell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icycles to international markets ov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wenty years ago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tarted (B) start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start (D) will star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돌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레크리에이션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2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여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해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장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전거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판매하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작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ver twenty years ago(2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여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사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능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tart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구체적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g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 항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용된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유념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억해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단순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시제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28970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현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시제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현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일반적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현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작이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상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반복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건이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습관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일정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등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현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용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원형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주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3</w:t>
      </w:r>
      <w:r>
        <w:rPr>
          <w:rFonts w:ascii="돋움;Dotum" w:hAnsi="돋움;Dotum" w:cs="돋움;Dotum" w:eastAsia="돋움;Dotum"/>
          <w:color w:val="404040"/>
          <w:szCs w:val="20"/>
        </w:rPr>
        <w:t>인칭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수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</w:t>
      </w:r>
      <w:r>
        <w:rPr>
          <w:rFonts w:ascii="돋움;Dotum" w:hAnsi="돋움;Dotum" w:cs="돋움;Dotum" w:eastAsia="돋움;Dotum"/>
          <w:color w:val="404040"/>
          <w:szCs w:val="20"/>
        </w:rPr>
        <w:t>동사원형</w:t>
      </w:r>
      <w:r>
        <w:rPr>
          <w:rFonts w:eastAsia="돋움;Dotum" w:cs="돋움;Dotum" w:ascii="돋움;Dotum" w:hAnsi="돋움;Dotum"/>
          <w:color w:val="404040"/>
          <w:szCs w:val="20"/>
        </w:rPr>
        <w:t>+-(e)s&gt;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씁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26"/>
      </w:tblGrid>
      <w:tr>
        <w:trPr>
          <w:trHeight w:val="41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일반적인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사실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y always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collaborate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on projects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프로젝트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있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항상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협력한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현재의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동작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·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상태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H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oversees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his department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부서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감독한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반복되는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사건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·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습관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W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participate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in the conference every year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회의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매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참가한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★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현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제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함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자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이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현들</w:t>
      </w:r>
      <w:r>
        <w:rPr>
          <w:rFonts w:eastAsia="돋움;Dotum" w:cs="돋움;Dotum" w:ascii="돋움;Dotum" w:hAnsi="돋움;Dotum"/>
          <w:color w:val="404040"/>
          <w:szCs w:val="20"/>
        </w:rPr>
        <w:t>: always(</w:t>
      </w:r>
      <w:r>
        <w:rPr>
          <w:rFonts w:ascii="돋움;Dotum" w:hAnsi="돋움;Dotum" w:cs="돋움;Dotum" w:eastAsia="돋움;Dotum"/>
          <w:color w:val="404040"/>
          <w:szCs w:val="20"/>
        </w:rPr>
        <w:t>항상</w:t>
      </w:r>
      <w:r>
        <w:rPr>
          <w:rFonts w:eastAsia="돋움;Dotum" w:cs="돋움;Dotum" w:ascii="돋움;Dotum" w:hAnsi="돋움;Dotum"/>
          <w:color w:val="404040"/>
          <w:szCs w:val="20"/>
        </w:rPr>
        <w:t>), usually(</w:t>
      </w:r>
      <w:r>
        <w:rPr>
          <w:rFonts w:ascii="돋움;Dotum" w:hAnsi="돋움;Dotum" w:cs="돋움;Dotum" w:eastAsia="돋움;Dotum"/>
          <w:color w:val="404040"/>
          <w:szCs w:val="20"/>
        </w:rPr>
        <w:t>대개</w:t>
      </w:r>
      <w:r>
        <w:rPr>
          <w:rFonts w:eastAsia="돋움;Dotum" w:cs="돋움;Dotum" w:ascii="돋움;Dotum" w:hAnsi="돋움;Dotum"/>
          <w:color w:val="404040"/>
          <w:szCs w:val="20"/>
        </w:rPr>
        <w:t>), generally(</w:t>
      </w:r>
      <w:r>
        <w:rPr>
          <w:rFonts w:ascii="돋움;Dotum" w:hAnsi="돋움;Dotum" w:cs="돋움;Dotum" w:eastAsia="돋움;Dotum"/>
          <w:color w:val="404040"/>
          <w:szCs w:val="20"/>
        </w:rPr>
        <w:t>일반적으로</w:t>
      </w:r>
      <w:r>
        <w:rPr>
          <w:rFonts w:eastAsia="돋움;Dotum" w:cs="돋움;Dotum" w:ascii="돋움;Dotum" w:hAnsi="돋움;Dotum"/>
          <w:color w:val="404040"/>
          <w:szCs w:val="20"/>
        </w:rPr>
        <w:t>), every[each](</w:t>
      </w:r>
      <w:r>
        <w:rPr>
          <w:rFonts w:ascii="돋움;Dotum" w:hAnsi="돋움;Dotum" w:cs="돋움;Dotum" w:eastAsia="돋움;Dotum"/>
          <w:color w:val="404040"/>
          <w:szCs w:val="20"/>
        </w:rPr>
        <w:t>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~),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often(</w:t>
      </w:r>
      <w:r>
        <w:rPr>
          <w:rFonts w:ascii="돋움;Dotum" w:hAnsi="돋움;Dotum" w:cs="돋움;Dotum" w:eastAsia="돋움;Dotum"/>
          <w:color w:val="404040"/>
          <w:szCs w:val="20"/>
        </w:rPr>
        <w:t>종종</w:t>
      </w:r>
      <w:r>
        <w:rPr>
          <w:rFonts w:eastAsia="돋움;Dotum" w:cs="돋움;Dotum" w:ascii="돋움;Dotum" w:hAnsi="돋움;Dotum"/>
          <w:color w:val="404040"/>
          <w:szCs w:val="20"/>
        </w:rPr>
        <w:t>), regularly(</w:t>
      </w:r>
      <w:r>
        <w:rPr>
          <w:rFonts w:ascii="돋움;Dotum" w:hAnsi="돋움;Dotum" w:cs="돋움;Dotum" w:eastAsia="돋움;Dotum"/>
          <w:color w:val="404040"/>
          <w:szCs w:val="20"/>
        </w:rPr>
        <w:t>정기적으로</w:t>
      </w:r>
      <w:r>
        <w:rPr>
          <w:rFonts w:eastAsia="돋움;Dotum" w:cs="돋움;Dotum" w:ascii="돋움;Dotum" w:hAnsi="돋움;Dotum"/>
          <w:color w:val="404040"/>
          <w:szCs w:val="20"/>
        </w:rPr>
        <w:t>), currently(</w:t>
      </w:r>
      <w:r>
        <w:rPr>
          <w:rFonts w:ascii="돋움;Dotum" w:hAnsi="돋움;Dotum" w:cs="돋움;Dotum" w:eastAsia="돋움;Dotum"/>
          <w:color w:val="404040"/>
          <w:szCs w:val="20"/>
        </w:rPr>
        <w:t>현재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과거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시제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제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작이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상태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특정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점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일어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일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말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사용합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일반적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사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형태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&l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사원형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+-(e)d&g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지만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불규칙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사들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따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외워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합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26"/>
      </w:tblGrid>
      <w:tr>
        <w:trPr>
          <w:trHeight w:val="41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과거의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동작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·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상태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H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 xml:space="preserve">entered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meeting room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회의실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들어갔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99" w:hRule="exac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특정한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과거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시점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He recently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met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a new client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최근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새로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고객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만났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★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제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함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쓰이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표현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: ago(~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전에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, before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전에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, previously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전에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, last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지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~), recently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최근에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, once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한때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, yesterday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어제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</w:t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C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미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시제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미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제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미래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일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대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추측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획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의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등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말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쓰며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사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형태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&lt;will[be going to]+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사원형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&g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입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26"/>
      </w:tblGrid>
      <w:tr>
        <w:trPr>
          <w:trHeight w:val="41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미래의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추측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top managers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will implement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new regulations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최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영진들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새로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규제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시행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미래의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계획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·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의지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y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are going to defen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heir position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들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입장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고수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★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미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제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함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쓰이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표현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: next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다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~), shortly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곧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, soon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곧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, tomorrow(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내일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</w:t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prevent accidents, the factor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a new set of safety procedur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ast month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mplements (B) implementa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mplemented (D) implement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고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방지하고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공장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달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안전수칙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행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후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묻는 문제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경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뒤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사구부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재빨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찾아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ast mont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y next fall, the Metro Art Museum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both local and national artist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ll exhibit (B) exhibi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exhibiting (D) exhibi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휴가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관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규정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규직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간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근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직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모두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용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polic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이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n vaca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y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식어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 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polic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맞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ppli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ind w:left="-72" w:hanging="0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  <w:t>[7-8] Questions 7-8 refer to the following letter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ar Mr. Burns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 recently learned about your defective TimEx 1500 alarm clock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Because Butte Enterprises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---- hard to satisfy its customers, the item will be replaced free of charg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orking (B) work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work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ork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번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씨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귀하께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구입하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팀엑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1500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명종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결함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최근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되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뷰트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엔터프라이즈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사는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고객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만족시키기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위해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성심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다하고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있기에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제품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무상으로 교환해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드리겠습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접속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cau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끄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절의 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ork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답으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외시키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머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중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성심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하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때문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해주겠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야 자연스럽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utte Enterpris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태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이지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사명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수 취급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so, we are sending you a promotional coupon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is voucher ------- you to purchas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5666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llow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(B) allowed</w:t>
                  </w:r>
                </w:p>
                <w:p>
                  <w:pPr>
                    <w:pStyle w:val="Normal"/>
                    <w:ind w:left="566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allow (D) has allow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ny of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our products at twenty percent off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 hope this will make up for any inconveniences that you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ve suffered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또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귀하께 홍보용 쿠폰을 보내드립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이 할인권으로 저희 제품 어떤 것이든지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20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퍼센트 할인해서 구입하실 수 있을 것입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이것이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귀하께서 겪으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불편을 보상해 드리길 바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할인권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용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구매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능하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말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low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  <w:t>❸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완료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시제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28970" cy="253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현재완료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과거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발생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일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현재까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영향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미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현재완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제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형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have[has]+</w:t>
      </w:r>
      <w:r>
        <w:rPr>
          <w:rFonts w:eastAsia="돋움;Dotum" w:cs="돋움;Dotum" w:ascii="돋움;Dotum" w:hAnsi="돋움;Dotum"/>
          <w:i/>
          <w:iCs/>
          <w:color w:val="404040"/>
          <w:szCs w:val="20"/>
        </w:rPr>
        <w:t>p.p.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/>
      </w:pPr>
      <w:r>
        <w:rPr/>
        <w:tab/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934"/>
      </w:tblGrid>
      <w:tr>
        <w:trPr>
          <w:trHeight w:val="1610" w:hRule="atLeast"/>
        </w:trPr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계속</w:t>
            </w:r>
          </w:p>
        </w:tc>
        <w:tc>
          <w:tcPr>
            <w:tcW w:w="7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부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까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사건이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작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계속되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우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Sh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has been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at the reception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for two hours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환영회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시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안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참석하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★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자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쓰이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표현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for(~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안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), since(~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이래로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, over the last[past]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지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안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등</w:t>
            </w:r>
          </w:p>
        </w:tc>
      </w:tr>
      <w:tr>
        <w:trPr>
          <w:trHeight w:val="1548" w:hRule="atLeast"/>
        </w:trPr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경험</w:t>
            </w:r>
          </w:p>
        </w:tc>
        <w:tc>
          <w:tcPr>
            <w:tcW w:w="7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부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까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일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대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험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말하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우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H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has never met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her before. 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전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녀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만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적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결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없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★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자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쓰이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표현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never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결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아닌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), ever(~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적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, before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이전에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등</w:t>
            </w:r>
          </w:p>
        </w:tc>
      </w:tr>
      <w:tr>
        <w:trPr>
          <w:trHeight w:val="1495" w:hRule="atLeast"/>
        </w:trPr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완료</w:t>
            </w:r>
          </w:p>
        </w:tc>
        <w:tc>
          <w:tcPr>
            <w:tcW w:w="7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시작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사건이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작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비교적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최근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완료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우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sales director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has just finish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his speech. 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영업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부장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방금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연설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끝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★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자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쓰이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표현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just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방금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, already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벌써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, yet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아직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등</w:t>
            </w:r>
          </w:p>
        </w:tc>
      </w:tr>
      <w:tr>
        <w:trPr>
          <w:trHeight w:val="1020" w:hRule="atLeast"/>
        </w:trPr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결과</w:t>
            </w:r>
          </w:p>
        </w:tc>
        <w:tc>
          <w:tcPr>
            <w:tcW w:w="7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발생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일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결과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까지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러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우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head offic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has clos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본사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문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닫았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 (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문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닫았으며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에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러함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과거완료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~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’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또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‘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거’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일어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일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표현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사용하며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형태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&lt;had+</w:t>
      </w:r>
      <w:r>
        <w:rPr>
          <w:rFonts w:eastAsia="돋움;Dotum" w:cs="NanumGothicOTFExtraBold;Arial Unicode MS" w:ascii="돋움;Dotum" w:hAnsi="돋움;Dotum"/>
          <w:bCs/>
          <w:i/>
          <w:iCs/>
          <w:color w:val="404040"/>
          <w:kern w:val="0"/>
          <w:szCs w:val="20"/>
        </w:rPr>
        <w:t>p.p.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&g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입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52"/>
      </w:tblGrid>
      <w:tr>
        <w:trPr>
          <w:trHeight w:val="1774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계속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경험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완료</w:t>
            </w: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결과</w:t>
            </w:r>
          </w:p>
        </w:tc>
        <w:tc>
          <w:tcPr>
            <w:tcW w:w="7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•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형태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&lt;had+</w:t>
            </w:r>
            <w:r>
              <w:rPr>
                <w:rFonts w:eastAsia="돋움;Dotum" w:cs="YDVYGO Std 53;Arial Unicode MS" w:ascii="돋움;Dotum" w:hAnsi="돋움;Dotum"/>
                <w:i/>
                <w:iCs/>
                <w:color w:val="404040"/>
                <w:szCs w:val="20"/>
              </w:rPr>
              <w:t>p.p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&gt;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뿐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현재완료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&lt;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계속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·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경험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·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완료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·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결과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&gt;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용법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일하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쓰여요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Sh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had never contribut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her ideas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before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sh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  <w:u w:val="single"/>
              </w:rPr>
              <w:t>propos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his measure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조치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제안하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전까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의견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말한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적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전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없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★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before(~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전에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)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자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쓰이며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, &lt;had </w:t>
            </w:r>
            <w:r>
              <w:rPr>
                <w:rFonts w:eastAsia="돋움;Dotum" w:cs="YDVYGO Std 53;Arial Unicode MS" w:ascii="돋움;Dotum" w:hAnsi="돋움;Dotum"/>
                <w:i/>
                <w:iCs/>
                <w:color w:val="404040"/>
                <w:szCs w:val="20"/>
              </w:rPr>
              <w:t>p.p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+before+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동사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&gt;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형태를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취합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798" w:hRule="exac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이전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과거</w:t>
            </w:r>
          </w:p>
        </w:tc>
        <w:tc>
          <w:tcPr>
            <w:tcW w:w="7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Sh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  <w:u w:val="single"/>
              </w:rPr>
              <w:t>abandon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he role that she </w:t>
            </w:r>
            <w:r>
              <w:rPr>
                <w:rFonts w:eastAsia="돋움;Dotum" w:cs="YDVYGO Std 53;Arial Unicode MS" w:ascii="돋움;Dotum" w:hAnsi="돋움;Dotum"/>
                <w:b/>
                <w:color w:val="FF0000"/>
                <w:szCs w:val="20"/>
              </w:rPr>
              <w:t>had assumed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five years earlier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자신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5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전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맡았던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직책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만두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C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미래완료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형태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&lt;will+have+</w:t>
      </w:r>
      <w:r>
        <w:rPr>
          <w:rFonts w:eastAsia="돋움;Dotum" w:cs="NanumGothicOTFExtraBold;Arial Unicode MS" w:ascii="돋움;Dotum" w:hAnsi="돋움;Dotum"/>
          <w:bCs/>
          <w:i/>
          <w:iCs/>
          <w:color w:val="404040"/>
          <w:kern w:val="0"/>
          <w:szCs w:val="20"/>
        </w:rPr>
        <w:t>p.p.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&gt;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며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어떤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사건이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작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미래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특정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점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완료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것임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말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사용합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She 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>will have conducted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fifty performance reviews by May. </w:t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그녀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5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월까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50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개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업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평가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것이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>★</w:t>
      </w:r>
      <w:r>
        <w:rPr>
          <w:rFonts w:eastAsia="돋움;Dotum" w:cs="돋움;Dotum" w:ascii="돋움;Dotum" w:hAnsi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쓰이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표현들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: by(~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까지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), by the time(~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까지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), by the end of(~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말까지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)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등</w:t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nce expanding to China, Stone Jean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opening an Asian headquarters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 essential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s considered (B) has consider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consider (D) consider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중국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업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확장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후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스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진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아시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본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개설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필수적이라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생각해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nc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후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쭉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계속해서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으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계속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완료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울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&lt;have[has]+p.p.&gt;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태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ounders, Inc., a furniture retailer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about the prices before it placed a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rder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quires (B) had inquir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have inquired (D) would be inquir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소매업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라운더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문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격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의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가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의’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주문’보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먼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어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임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문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place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의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보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전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어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&lt;had+p.p.&gt;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태로 나타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ue to additional funding, the traffic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ights on Preston Street have ------- be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upgraded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arly (B) ye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lready (D) eve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추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덕분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프레스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신호등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개선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울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로 부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경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연스러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을 골라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have been upgrad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울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이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개선되었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lread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ye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v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완료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울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이지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여기서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색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tan Doering ------- his first major film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duction by the time he graduates from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lleg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ompleted (B) complet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ad completed (D) will have comple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스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도어링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학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졸업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때까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신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첫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번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영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작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완료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y the tim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때까지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의 시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접속사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행위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완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특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점까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완료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을 표현하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완료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완료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ill hav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mpleted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  <w:t>❹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단순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시제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30875" cy="2388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현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과거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미래진행</w:t>
      </w:r>
    </w:p>
    <w:p>
      <w:pPr>
        <w:pStyle w:val="Normal"/>
        <w:rPr>
          <w:rFonts w:ascii="돋움;Dotum" w:hAnsi="돋움;Dotum" w:eastAsia="돋움;Dotum" w:cs="돋움;Dotum"/>
          <w:i/>
          <w:i/>
          <w:iCs/>
          <w:color w:val="404040"/>
          <w:sz w:val="22"/>
        </w:rPr>
      </w:pPr>
      <w:r>
        <w:rPr>
          <w:rFonts w:eastAsia="MS Mincho;ＭＳ 明朝" w:cs="MS Mincho;ＭＳ 明朝" w:ascii="MS Mincho;ＭＳ 明朝" w:hAnsi="MS Mincho;ＭＳ 明朝"/>
          <w:color w:val="404040"/>
          <w:sz w:val="22"/>
        </w:rPr>
        <w:t>➊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현재진행</w:t>
      </w:r>
      <w:r>
        <w:rPr>
          <w:rFonts w:eastAsia="돋움;Dotum" w:cs="돋움;Dotum" w:ascii="돋움;Dotum" w:hAnsi="돋움;Dotum"/>
          <w:b/>
          <w:color w:val="404040"/>
          <w:sz w:val="22"/>
        </w:rPr>
        <w:t xml:space="preserve">: am[is, are] + </w:t>
      </w:r>
      <w:r>
        <w:rPr>
          <w:rFonts w:eastAsia="돋움;Dotum" w:cs="돋움;Dotum" w:ascii="돋움;Dotum" w:hAnsi="돋움;Dotum"/>
          <w:b/>
          <w:i/>
          <w:iCs/>
          <w:color w:val="404040"/>
          <w:sz w:val="22"/>
        </w:rPr>
        <w:t>doing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현재진행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현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진행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중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일이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까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미래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일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냅니다</w:t>
      </w:r>
      <w:r>
        <w:rPr>
          <w:rFonts w:eastAsia="돋움;Dotum" w:cs="돋움;Dotum" w:ascii="돋움;Dotum" w:hAnsi="돋움;Dotum"/>
          <w:color w:val="404040"/>
          <w:szCs w:val="20"/>
        </w:rPr>
        <w:t>. now(</w:t>
      </w:r>
      <w:r>
        <w:rPr>
          <w:rFonts w:ascii="돋움;Dotum" w:hAnsi="돋움;Dotum" w:cs="돋움;Dotum" w:eastAsia="돋움;Dotum"/>
          <w:color w:val="404040"/>
          <w:szCs w:val="20"/>
        </w:rPr>
        <w:t>지금</w:t>
      </w:r>
      <w:r>
        <w:rPr>
          <w:rFonts w:eastAsia="돋움;Dotum" w:cs="돋움;Dotum" w:ascii="돋움;Dotum" w:hAnsi="돋움;Dotum"/>
          <w:color w:val="404040"/>
          <w:szCs w:val="20"/>
        </w:rPr>
        <w:t>), currently(</w:t>
      </w:r>
      <w:r>
        <w:rPr>
          <w:rFonts w:ascii="돋움;Dotum" w:hAnsi="돋움;Dotum" w:cs="돋움;Dotum" w:eastAsia="돋움;Dotum"/>
          <w:color w:val="404040"/>
          <w:szCs w:val="20"/>
        </w:rPr>
        <w:t>현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), </w:t>
      </w:r>
      <w:r>
        <w:rPr>
          <w:rFonts w:ascii="돋움;Dotum" w:hAnsi="돋움;Dotum" w:cs="돋움;Dotum" w:eastAsia="돋움;Dotum"/>
          <w:color w:val="404040"/>
          <w:szCs w:val="20"/>
        </w:rPr>
        <w:t>혹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next day/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week(</w:t>
      </w:r>
      <w:r>
        <w:rPr>
          <w:rFonts w:ascii="돋움;Dotum" w:hAnsi="돋움;Dotum" w:cs="돋움;Dotum" w:eastAsia="돋움;Dotum"/>
          <w:color w:val="404040"/>
          <w:szCs w:val="20"/>
        </w:rPr>
        <w:t>다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날</w:t>
      </w:r>
      <w:r>
        <w:rPr>
          <w:rFonts w:eastAsia="돋움;Dotum" w:cs="돋움;Dotum" w:ascii="돋움;Dotum" w:hAnsi="돋움;Dotum"/>
          <w:color w:val="404040"/>
          <w:szCs w:val="20"/>
        </w:rPr>
        <w:t>/</w:t>
      </w:r>
      <w:r>
        <w:rPr>
          <w:rFonts w:ascii="돋움;Dotum" w:hAnsi="돋움;Dotum" w:cs="돋움;Dotum" w:eastAsia="돋움;Dotum"/>
          <w:color w:val="404040"/>
          <w:szCs w:val="20"/>
        </w:rPr>
        <w:t>주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) </w:t>
      </w:r>
      <w:r>
        <w:rPr>
          <w:rFonts w:ascii="돋움;Dotum" w:hAnsi="돋움;Dotum" w:cs="돋움;Dotum" w:eastAsia="돋움;Dotum"/>
          <w:color w:val="404040"/>
          <w:szCs w:val="20"/>
        </w:rPr>
        <w:t>같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현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함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26"/>
      </w:tblGrid>
      <w:tr>
        <w:trPr>
          <w:trHeight w:val="41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현재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진행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중인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일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team members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are gathering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now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팀원들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지금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모이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중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가까운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미래</w:t>
            </w:r>
          </w:p>
        </w:tc>
        <w:tc>
          <w:tcPr>
            <w:tcW w:w="6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y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are leaving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next week.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다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주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떠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color w:val="404040"/>
          <w:sz w:val="22"/>
        </w:rPr>
        <w:t>➋</w:t>
      </w:r>
      <w:r>
        <w:rPr>
          <w:rFonts w:eastAsia="돋움;Dotum" w:cs="돋움;Dotum" w:ascii="돋움;Dotum" w:hAnsi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과거진행</w:t>
      </w:r>
      <w:r>
        <w:rPr>
          <w:rFonts w:eastAsia="돋움;Dotum" w:cs="돋움;Dotum" w:ascii="돋움;Dotum" w:hAnsi="돋움;Dotum"/>
          <w:b/>
          <w:color w:val="404040"/>
          <w:sz w:val="22"/>
        </w:rPr>
        <w:t xml:space="preserve">: was[were] + </w:t>
      </w:r>
      <w:r>
        <w:rPr>
          <w:rFonts w:eastAsia="돋움;Dotum" w:cs="돋움;Dotum" w:ascii="돋움;Dotum" w:hAnsi="돋움;Dotum"/>
          <w:b/>
          <w:i/>
          <w:iCs/>
          <w:color w:val="404040"/>
          <w:sz w:val="22"/>
        </w:rPr>
        <w:t>doing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과거진행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과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점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진행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중이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작이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건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She </w:t>
      </w:r>
      <w:r>
        <w:rPr>
          <w:rFonts w:eastAsia="돋움;Dotum" w:cs="YDVYGO Std 53;Arial Unicode MS" w:ascii="돋움;Dotum" w:hAnsi="돋움;Dotum"/>
          <w:color w:val="E36C0A"/>
          <w:szCs w:val="20"/>
        </w:rPr>
        <w:t>was walking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to the reception center when I saw her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녀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보았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녀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환영회장으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걸어가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color w:val="404040"/>
          <w:sz w:val="22"/>
        </w:rPr>
        <w:t>➌</w:t>
      </w:r>
      <w:r>
        <w:rPr>
          <w:rFonts w:eastAsia="돋움;Dotum" w:cs="돋움;Dotum" w:ascii="돋움;Dotum" w:hAnsi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미래진행</w:t>
      </w:r>
      <w:r>
        <w:rPr>
          <w:rFonts w:eastAsia="돋움;Dotum" w:cs="돋움;Dotum" w:ascii="돋움;Dotum" w:hAnsi="돋움;Dotum"/>
          <w:b/>
          <w:color w:val="404040"/>
          <w:sz w:val="22"/>
        </w:rPr>
        <w:t xml:space="preserve">: will be + </w:t>
      </w:r>
      <w:r>
        <w:rPr>
          <w:rFonts w:eastAsia="돋움;Dotum" w:cs="돋움;Dotum" w:ascii="돋움;Dotum" w:hAnsi="돋움;Dotum"/>
          <w:b/>
          <w:i/>
          <w:iCs/>
          <w:color w:val="404040"/>
          <w:sz w:val="22"/>
        </w:rPr>
        <w:t>doing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미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점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진행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중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작이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건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Developers </w:t>
      </w:r>
      <w:r>
        <w:rPr>
          <w:rFonts w:eastAsia="돋움;Dotum" w:cs="YDVYGO Std 53;Arial Unicode MS" w:ascii="돋움;Dotum" w:hAnsi="돋움;Dotum"/>
          <w:color w:val="E36C0A"/>
          <w:szCs w:val="20"/>
        </w:rPr>
        <w:t>will be analyzing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the consumer feedback tomorrow morning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개발자들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내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아침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소비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피드백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분석하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이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완료진행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앞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배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완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제에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계속되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사건이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동작임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강조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완료진행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시제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표현할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있습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59"/>
      </w:tblGrid>
      <w:tr>
        <w:trPr>
          <w:trHeight w:val="809" w:hRule="atLeast"/>
        </w:trPr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현재완료진행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i/>
                <w:i/>
                <w:iCs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have[has] been + </w:t>
            </w:r>
            <w:r>
              <w:rPr>
                <w:rFonts w:eastAsia="돋움;Dotum" w:cs="YDVYGO Std 53;Arial Unicode MS" w:ascii="돋움;Dotum" w:hAnsi="돋움;Dotum"/>
                <w:b/>
                <w:i/>
                <w:iCs/>
                <w:color w:val="404040"/>
                <w:szCs w:val="20"/>
              </w:rPr>
              <w:t>doing</w:t>
            </w:r>
          </w:p>
        </w:tc>
        <w:tc>
          <w:tcPr>
            <w:tcW w:w="6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She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has been planning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the merger for months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몇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달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합병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계획하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과거완료진행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had been + </w:t>
            </w:r>
            <w:r>
              <w:rPr>
                <w:rFonts w:eastAsia="돋움;Dotum" w:cs="YDVYGO Std 53;Arial Unicode MS" w:ascii="돋움;Dotum" w:hAnsi="돋움;Dotum"/>
                <w:b/>
                <w:i/>
                <w:iCs/>
                <w:color w:val="404040"/>
                <w:szCs w:val="20"/>
              </w:rPr>
              <w:t>doing</w:t>
            </w:r>
          </w:p>
        </w:tc>
        <w:tc>
          <w:tcPr>
            <w:tcW w:w="6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stock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had been dropping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for weeks when the CEO resigned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CEO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사임했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주가는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몇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주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떨어지고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있었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404040"/>
                <w:szCs w:val="20"/>
              </w:rPr>
              <w:t>미래완료진행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b/>
                <w:color w:val="404040"/>
                <w:szCs w:val="20"/>
              </w:rPr>
              <w:t xml:space="preserve">will have been + </w:t>
            </w:r>
            <w:r>
              <w:rPr>
                <w:rFonts w:eastAsia="돋움;Dotum" w:cs="YDVYGO Std 53;Arial Unicode MS" w:ascii="돋움;Dotum" w:hAnsi="돋움;Dotum"/>
                <w:b/>
                <w:i/>
                <w:iCs/>
                <w:color w:val="404040"/>
                <w:szCs w:val="20"/>
              </w:rPr>
              <w:t>doing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i/>
                <w:i/>
                <w:iCs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i/>
                <w:iCs/>
                <w:color w:val="404040"/>
                <w:szCs w:val="20"/>
              </w:rPr>
            </w:r>
          </w:p>
        </w:tc>
        <w:tc>
          <w:tcPr>
            <w:tcW w:w="6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The business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will have been operating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 for forty years next quarter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다음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분기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되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기업은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40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년간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운영되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온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것이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된다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 real estate agent ------- to apprais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building next week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ame (B) is com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ming (D) had com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다음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주에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부동산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중개업자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건물을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감정하러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2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next week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자마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찾아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없다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 진행형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까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미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내기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억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lawyer ------- trouble establish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ntract terms during the previou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eeting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as having (B) ha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ill have had (D) will hav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변호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었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의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계약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조건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려움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겪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uring the previous meeting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전 회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말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거진행형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써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의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특정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진행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타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  <w:t>[7-8] Questions 7-8 refer to the following article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ocal Business Relocat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HICAGO—After serving the Quinton community for a decade, Budget Shoes is leav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neighborhood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“I’m ready for a change and ------- a better location,” said Mr. Sole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442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am seeking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have sought</w:t>
                  </w:r>
                </w:p>
                <w:p>
                  <w:pPr>
                    <w:pStyle w:val="Normal"/>
                    <w:ind w:left="442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as seeking (D) sough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store’s owner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The store will most likely relocate to the nearby neighborhood of Rosemont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사업체 이전하다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카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– 버짓 슈즈 사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년 동안 퀸튼 지역에서 영업을 하다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 지역을 떠나게 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7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“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저는 변화할 준비가 되어 있고 더 나은 장소를 물색하고 있습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”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라고 매장 주인인 소울씨는 말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매장은 로즈먼트의 근처로 이전할 것이 가장 유력해 보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파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제를 고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출제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충분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훈련해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매장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전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발표하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즈먼트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유력하지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아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확정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아니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찾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진행형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According to Suzy Toll, a store employee, Budget Shoes ------- at the end of the </w:t>
                  </w:r>
                </w:p>
                <w:p>
                  <w:pPr>
                    <w:pStyle w:val="Normal"/>
                    <w:ind w:left="526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oved (B) have moved</w:t>
                  </w:r>
                </w:p>
                <w:p>
                  <w:pPr>
                    <w:pStyle w:val="Normal"/>
                    <w:ind w:left="526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ad moved (D) will be mov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year.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u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the lower rental rates in that area, the size of the store could be expanded and mo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erchandise could be displayed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매장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직원인 수지 톨에 의하면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버짓 슈즈 사는 올해 말에 이전하게 된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그 지역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임대료가 더 낮기 때문에 매장의 크기는 확장되고 더 많은 상품이 진열될 수 있을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미래에 일어날 일이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will)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올해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t the end of the year)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란 미래의 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부사구가 문장 안에 있으므로 미래 시제를 써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will be do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을 써서 예정된 미래의 일을 나타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현재완료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vs.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과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515" w:hRule="atLeast"/>
        </w:trPr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현재완료</w:t>
            </w:r>
          </w:p>
        </w:tc>
        <w:tc>
          <w:tcPr>
            <w:tcW w:w="459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bCs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bCs/>
                <w:szCs w:val="20"/>
              </w:rPr>
              <w:t>과거</w:t>
            </w:r>
          </w:p>
        </w:tc>
      </w:tr>
      <w:tr>
        <w:trPr>
          <w:trHeight w:val="725" w:hRule="atLeast"/>
        </w:trPr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 xml:space="preserve">He </w:t>
            </w:r>
            <w:r>
              <w:rPr>
                <w:rFonts w:eastAsia="돋움;Dotum" w:cs="HelveticaNeueLTStd-Bd;Arial" w:ascii="돋움;Dotum" w:hAnsi="돋움;Dotum"/>
                <w:color w:val="E36C0A"/>
                <w:kern w:val="0"/>
                <w:szCs w:val="20"/>
              </w:rPr>
              <w:t>has worked</w:t>
            </w:r>
            <w:r>
              <w:rPr>
                <w:rFonts w:eastAsia="돋움;Dotum" w:cs="HelveticaNeueLTStd-Bd;Arial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here for two years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그는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이곳에서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Std-Roman;Arial" w:ascii="돋움;Dotum" w:hAnsi="돋움;Dotum"/>
                <w:color w:val="727172"/>
                <w:kern w:val="0"/>
                <w:szCs w:val="20"/>
              </w:rPr>
              <w:t>2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년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동안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일해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오고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있다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Std53;가는안상수체"/>
                <w:color w:val="0070C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2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년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전부터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지금까지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이곳에서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일하고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있다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59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He </w:t>
            </w:r>
            <w:r>
              <w:rPr>
                <w:rFonts w:eastAsia="돋움;Dotum" w:cs="HelveticaNeueLTStd-Bd;Arial" w:ascii="돋움;Dotum" w:hAnsi="돋움;Dotum"/>
                <w:color w:val="E36C0A"/>
                <w:kern w:val="0"/>
                <w:szCs w:val="20"/>
              </w:rPr>
              <w:t>worked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 here for two years.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Cs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그는 이곳에서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2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년 동안 일했었다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Cs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과거에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2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년 동안 이곳에서 일했고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현재는 이곳에서 일하지 않는다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HelveticaNeueLTStd-Roman;Arial"/>
                <w:color w:val="000000"/>
                <w:kern w:val="0"/>
                <w:szCs w:val="20"/>
              </w:rPr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A: Do you know this movie?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이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영화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아세요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?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 xml:space="preserve">B: Yes, I </w:t>
            </w:r>
            <w:r>
              <w:rPr>
                <w:rFonts w:eastAsia="돋움;Dotum" w:cs="HelveticaNeueLTStd-Bd;Arial" w:ascii="돋움;Dotum" w:hAnsi="돋움;Dotum"/>
                <w:color w:val="E36C0A"/>
                <w:kern w:val="0"/>
                <w:szCs w:val="20"/>
              </w:rPr>
              <w:t>have seen</w:t>
            </w:r>
            <w:r>
              <w:rPr>
                <w:rFonts w:eastAsia="돋움;Dotum" w:cs="HelveticaNeueLTStd-Bd;Arial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the movie before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네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전에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그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영화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본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적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있어요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Std53;가는안상수체"/>
                <w:color w:val="0070C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영화를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봤다는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경험을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나타냄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59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HelveticaNeueLTStd-Roman;Arial"/>
                <w:color w:val="000000"/>
                <w:kern w:val="0"/>
                <w:szCs w:val="20"/>
              </w:rPr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A: When did you see the movie?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그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영화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언제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보셨어요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?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 xml:space="preserve">B: I </w:t>
            </w:r>
            <w:r>
              <w:rPr>
                <w:rFonts w:eastAsia="돋움;Dotum" w:cs="HelveticaNeueLTStd-Bd;Arial" w:ascii="돋움;Dotum" w:hAnsi="돋움;Dotum"/>
                <w:color w:val="E36C0A"/>
                <w:kern w:val="0"/>
                <w:szCs w:val="20"/>
              </w:rPr>
              <w:t>saw</w:t>
            </w:r>
            <w:r>
              <w:rPr>
                <w:rFonts w:eastAsia="돋움;Dotum" w:cs="HelveticaNeueLTStd-Bd;Arial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the movie a month ago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그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영화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한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달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전에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봤어요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Cs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영화를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본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때를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나타냄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 xml:space="preserve">I </w:t>
            </w:r>
            <w:r>
              <w:rPr>
                <w:rFonts w:eastAsia="돋움;Dotum" w:cs="HelveticaNeueLTStd-Bd;Arial" w:ascii="돋움;Dotum" w:hAnsi="돋움;Dotum"/>
                <w:color w:val="E36C0A"/>
                <w:kern w:val="0"/>
                <w:szCs w:val="20"/>
              </w:rPr>
              <w:t>have just finished</w:t>
            </w:r>
            <w:r>
              <w:rPr>
                <w:rFonts w:eastAsia="돋움;Dotum" w:cs="HelveticaNeueLTStd-Bd;Arial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the work, so I’m tired now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방금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일을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끝내서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지금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피곤해요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Std53;가는안상수체"/>
                <w:color w:val="0070C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현재와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매우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가까운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과거의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일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59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HelveticaNeueLTStd-Roman;Arial"/>
                <w:color w:val="000000"/>
                <w:kern w:val="0"/>
                <w:szCs w:val="20"/>
              </w:rPr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 xml:space="preserve">I </w:t>
            </w:r>
            <w:r>
              <w:rPr>
                <w:rFonts w:eastAsia="돋움;Dotum" w:cs="HelveticaNeueLTStd-Bd;Arial" w:ascii="돋움;Dotum" w:hAnsi="돋움;Dotum"/>
                <w:color w:val="E36C0A"/>
                <w:kern w:val="0"/>
                <w:szCs w:val="20"/>
              </w:rPr>
              <w:t>finished</w:t>
            </w:r>
            <w:r>
              <w:rPr>
                <w:rFonts w:eastAsia="돋움;Dotum" w:cs="HelveticaNeueLTStd-Bd;Arial" w:ascii="돋움;Dotum" w:hAnsi="돋움;Dotum"/>
                <w:b/>
                <w:color w:val="FF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the work last week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그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일은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지난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주에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끝냈어요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Cs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상대적으로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현재와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먼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과거의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일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 xml:space="preserve">The air conditioner </w:t>
            </w:r>
            <w:r>
              <w:rPr>
                <w:rFonts w:eastAsia="돋움;Dotum" w:cs="HelveticaNeueLTStd-Bd;Arial" w:ascii="돋움;Dotum" w:hAnsi="돋움;Dotum"/>
                <w:color w:val="E36C0A"/>
                <w:kern w:val="0"/>
                <w:szCs w:val="20"/>
              </w:rPr>
              <w:t>has broken down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에어컨이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(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지금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고장이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나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있다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Std53;가는안상수체"/>
                <w:color w:val="0070C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과거에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고장이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났고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현재에도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고장이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난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상태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59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HelveticaNeueLTStd-Roman;Arial"/>
                <w:color w:val="000000"/>
                <w:kern w:val="0"/>
                <w:szCs w:val="20"/>
              </w:rPr>
            </w:pP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 xml:space="preserve">The air conditioner </w:t>
            </w:r>
            <w:r>
              <w:rPr>
                <w:rFonts w:eastAsia="돋움;Dotum" w:cs="HelveticaNeueLTStd-Bd;Arial" w:ascii="돋움;Dotum" w:hAnsi="돋움;Dotum"/>
                <w:color w:val="E36C0A"/>
                <w:kern w:val="0"/>
                <w:szCs w:val="20"/>
              </w:rPr>
              <w:t>broke down</w:t>
            </w:r>
            <w:r>
              <w:rPr>
                <w:rFonts w:eastAsia="돋움;Dotum" w:cs="HelveticaNeueLTStd-Bd;Arial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Std-Roman;Arial" w:ascii="돋움;Dotum" w:hAnsi="돋움;Dotum"/>
                <w:color w:val="000000"/>
                <w:kern w:val="0"/>
                <w:szCs w:val="20"/>
              </w:rPr>
              <w:t>yesterday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에어컨은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어제</w:t>
            </w:r>
            <w:r>
              <w:rPr>
                <w:rFonts w:ascii="돋움;Dotum" w:hAnsi="돋움;Dotum" w:cs="YDVYGOStd53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고장이</w:t>
            </w:r>
            <w:r>
              <w:rPr>
                <w:rFonts w:ascii="돋움;Dotum" w:hAnsi="돋움;Dotum" w:cs="YDVYGOStd54;가는안상수체" w:eastAsia="돋움;Dotum"/>
                <w:color w:val="727172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727172"/>
                <w:kern w:val="0"/>
                <w:szCs w:val="20"/>
              </w:rPr>
              <w:t>났었다</w:t>
            </w:r>
            <w:r>
              <w:rPr>
                <w:rFonts w:eastAsia="돋움;Dotum" w:cs="YDVYGOStd53;가는안상수체" w:ascii="돋움;Dotum" w:hAnsi="돋움;Dotum"/>
                <w:color w:val="727172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Cs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과거에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고장이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났고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현재는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상태를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알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없음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  <w:szCs w:val="20"/>
        </w:rPr>
        <w:t>현재완료는 해석할 때 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했다’로 표현할 때가 많기 때문에 과거 시제와 구분이 잘 안 되는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경우가 있어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현재완료는 말 그대로 현재에 초점을 맞추고 있고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과거 시제는 과거에 초점을 맞추고 있습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다만 현재완료를 통해 현재뿐만 아니라 과거의 내용도 말할 수 있다는 점이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달라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그리고 과거 시제에서는 </w:t>
      </w:r>
      <w:r>
        <w:rPr>
          <w:rFonts w:eastAsia="돋움;Dotum" w:cs="돋움;Dotum" w:ascii="돋움;Dotum" w:hAnsi="돋움;Dotum"/>
          <w:color w:val="404040"/>
          <w:szCs w:val="20"/>
        </w:rPr>
        <w:t>yesterday, last week</w:t>
      </w:r>
      <w:r>
        <w:rPr>
          <w:rFonts w:ascii="돋움;Dotum" w:hAnsi="돋움;Dotum" w:cs="돋움;Dotum" w:eastAsia="돋움;Dotum"/>
          <w:color w:val="404040"/>
          <w:szCs w:val="20"/>
        </w:rPr>
        <w:t>처럼 과거 시점을 명확하게 가리키는 말이 자주 함께 쓰인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  <w:font w:name="나눔고딕"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Times New Roman"/>
      <w:color w:val="76923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28:00Z</dcterms:created>
  <dc:creator>LJH</dc:creator>
  <dc:description/>
  <cp:keywords/>
  <dc:language>en-US</dc:language>
  <cp:lastModifiedBy>노경환</cp:lastModifiedBy>
  <dcterms:modified xsi:type="dcterms:W3CDTF">2017-02-27T09:08:00Z</dcterms:modified>
  <cp:revision>12</cp:revision>
  <dc:subject/>
  <dc:title/>
</cp:coreProperties>
</file>