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시제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ith great excitement, Mr. Thomps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yesterday that the company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tocks are at an all-time high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nnounc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announces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nnounc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nnoun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몹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흥분해서 톰슨 씨는 회사 주식이 사상 최고치에 이르렀다고 어제 발표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니 동사의 적절한 시제를 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제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제 문제의 경우 단서가 되는 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구를 재빨리 찾아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yesterd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명백한 과거 시점을 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으므로 정답은 고민할 것 없이 과거 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nnounc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0"/>
        </w:rPr>
      </w:pPr>
      <w:r>
        <w:rPr>
          <w:rFonts w:eastAsia="돋움;Dotum" w:cs="돋움;Dotum" w:ascii="돋움;Dotum" w:hAnsi="돋움;Dotum"/>
          <w:color w:val="404040"/>
          <w:sz w:val="1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isk management specialists ------- wha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ompany can do to avoid losses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urchase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move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etermine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confes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험관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문가들은 손실을 피하기 위해서 회사가 무엇을 할 수 있는지를 결정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구입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동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결정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백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무엇을 할 수 있는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what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mpany can do)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목적어로 했을 때 의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통하는 것은 ‘결정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판단하다’라는 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determin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ver the next couple of weeks,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estival Theater ------- auditions for i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ewest pla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el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has hel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hol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had been hold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걸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페스티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극단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최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연극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디션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ver the next couple of week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삼 주에 걸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미래의 시간을 나타내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미래 시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8"/>
        </w:rPr>
      </w:pPr>
      <w:r>
        <w:rPr>
          <w:rFonts w:eastAsia="돋움;Dotum" w:cs="돋움;Dotum" w:ascii="돋움;Dotum" w:hAnsi="돋움;Dotum"/>
          <w:color w:val="404040"/>
          <w:sz w:val="1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overnment agencies ------- check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quality of the city’s drinking water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gular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ye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cent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former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관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기적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검사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니 적절한 부사 고르는 문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해석을 통해 문맥을 파악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heck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현재 시제가 온 것으로 보아 습관적으로 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임을 알 수 있으므로 가장 적절한 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gular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B) ye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부정문과 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쓰이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cent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former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의미하므로 모두 오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y the time his next novel is released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Juan Fuentes ------- five books for you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dult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ublish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has publish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have publish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s publish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쯤에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후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푸엔테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젊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성인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상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섯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출간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y the tim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 쯤에는’ 이라는 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한을 나타내는 접속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출간되는 미래 시점까지 완료될 일을 나타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미래완료 시제를 쓰는 것이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현재진행형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 미래의 일을 나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 있으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정 시점까지 완료될 일에는 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 없으므로 오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nagers will review over 100 résumé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fore the interview process ----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beginn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begin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begi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bega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장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면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차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작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통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력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검토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력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검토와 면접 시작은 모두 아직 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나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않은 미래의 일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하지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fo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끄는 부사절에서는 미래의 일을 나타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현재 시제를 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단수 주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terview process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에 맞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nto Electronics, Inc., plans to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obby Digital Company because of i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ccessful range of digital camera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rriv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erform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genera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cquir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자는 성공적인 디지털 카메라 제품군 때문에 도비 디지털 컴퍼니를 인수할 계획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도착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수행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생성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수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다음에 나오는 목적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Dobb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Digital Compan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회사 이름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사를 ‘인수하다’라는 뜻이 되어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. acqui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노력해서 얻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취득하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과 함께 회사를 ‘인수하다’라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때도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sidents say that the construction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n increase in traffic for the past fe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ek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caus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s caus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s caus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caus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민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그 공사가 지난 몇 주 동안 교통량의 증가를 야기했다고 말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au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양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들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루어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장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찾아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끝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or the past fe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eek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과거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재까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현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재완료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as caus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memo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n Morrow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133 Strathern Roa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ndee, UK DD4 7PW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r. Morrow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---9--- Please ignore my previous request to see samples of your work. </w:t>
                  </w:r>
                </w:p>
                <w:p>
                  <w:pPr>
                    <w:pStyle w:val="Normal"/>
                    <w:ind w:left="-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 would like to apologize for the damage to your photos.</w:t>
                  </w:r>
                </w:p>
                <w:p>
                  <w:pPr>
                    <w:pStyle w:val="Normal"/>
                    <w:ind w:left="-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Your annual subscription to Living Well has been renewed.</w:t>
                  </w:r>
                </w:p>
                <w:p>
                  <w:pPr>
                    <w:pStyle w:val="Normal"/>
                    <w:ind w:left="-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’m afraid a mistake I made may have caused some confusion.</w:t>
                  </w:r>
                </w:p>
                <w:p>
                  <w:pPr>
                    <w:pStyle w:val="Normal"/>
                    <w:ind w:left="-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hank you for taking the time to review my résumé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영국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던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D4 7PW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스트래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13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번지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모로우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모로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씨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9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제 실수로 인해 혼란을 끼쳐드린 것 같아 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송합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귀하의 작품 샘플을 보게해 달라고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저의 요청은 무시해 주십시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귀하의 사진에 피해를 드린 점에 대해 사과드리고 싶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귀하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리빙 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 연간 구독이 연장되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 실수로 인해 혼란을 끼쳐드린 것 같아 죄송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간을 내서 제 이력서를 검토해 주신 것에 대해 감사 드립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상황을 잘 모르고 편지를 잘못 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냈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말이 다음에 이어지고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수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과하는 내용이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’m afrai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 시작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어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내용상 수신자의 사진에 피해를 끼친 것은 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니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어울리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I didn’t realize you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---10--- your portfolio already. </w:t>
                  </w:r>
                </w:p>
                <w:p>
                  <w:pPr>
                    <w:pStyle w:val="Normal"/>
                    <w:ind w:left="16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ad sent</w:t>
                  </w:r>
                </w:p>
                <w:p>
                  <w:pPr>
                    <w:pStyle w:val="Normal"/>
                    <w:ind w:left="16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send</w:t>
                  </w:r>
                </w:p>
                <w:p>
                  <w:pPr>
                    <w:pStyle w:val="Normal"/>
                    <w:ind w:left="16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ere sending</w:t>
                  </w:r>
                </w:p>
                <w:p>
                  <w:pPr>
                    <w:pStyle w:val="Normal"/>
                    <w:ind w:left="16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ill sen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귀하께서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이미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포트폴리오를 보내셨다는 것을 몰랐습니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니 적절한 시제를 고르는 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장의 시간 부사구나 문맥을 파악해야 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already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벌써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통해 과거의 일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 있고 문맥상 주어가 알아차리기 전에 이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냈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이 되어야 하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절의 시제인 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idn’t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다 더 앞선 시제를 나타내는 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완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28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 reviewed your pictures, and Living Well magazine would b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delighted to employ you as a contributing photographer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We are currently writing a ---11---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for you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48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negotiation</w:t>
                  </w:r>
                </w:p>
                <w:p>
                  <w:pPr>
                    <w:pStyle w:val="Normal"/>
                    <w:ind w:left="48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ontract</w:t>
                  </w:r>
                </w:p>
                <w:p>
                  <w:pPr>
                    <w:pStyle w:val="Normal"/>
                    <w:ind w:left="48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ialogue</w:t>
                  </w:r>
                </w:p>
                <w:p>
                  <w:pPr>
                    <w:pStyle w:val="Normal"/>
                    <w:ind w:left="48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meet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You’ll receive it later this week, and you should sign and return it to us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귀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진들을 검토했으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빙 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귀하를 우리 회사에 사진을 기고하는 사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가로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채용하게 된다면 기쁠 것 같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현재 모로우 씨의 계약서를 작성 중입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주 후반에 이것을 수령하실 것이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서명해서 저희에게 보내주셔야 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협상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약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채용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합격했음을 알리는 편지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tra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작성 중이라고 하는 것이 가장 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다음 문장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ig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nd return i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통해서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tra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언급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음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12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fter you are officially hired, your first task will be to visit the Montrose Flower Show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Gail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Halliwell ---12--- on this year’s entries in the competition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 would like you to go with her</w:t>
                  </w:r>
                </w:p>
                <w:p>
                  <w:pPr>
                    <w:pStyle w:val="Normal"/>
                    <w:ind w:left="75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as reporting</w:t>
                  </w:r>
                </w:p>
                <w:p>
                  <w:pPr>
                    <w:pStyle w:val="Normal"/>
                    <w:ind w:left="75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ported</w:t>
                  </w:r>
                </w:p>
                <w:p>
                  <w:pPr>
                    <w:pStyle w:val="Normal"/>
                    <w:ind w:left="75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be reporting</w:t>
                  </w:r>
                </w:p>
                <w:p>
                  <w:pPr>
                    <w:pStyle w:val="Normal"/>
                    <w:ind w:left="75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has been report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take pictures of the winning flower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 look forward to working with you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rely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Kathy Burke, Living Well magazine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귀하께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공식적으로 채용된 후 첫 번째 업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몬트로즈 꽃 박람회를 방문하는 일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게일 홀리웰 씨가 올해의 경연 출품작들에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대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보도할 것입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귀하께서 그녀와 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우승한 꽃의 사진을 찍어주시기를 바랍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하게 되기를 고대하고 있겠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빙 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캐시 버크 드림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로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가 채용되고 난 후 할 일에 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말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래 시제가 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래진행형의 경우 미래의 특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점에 할 일을 강조한다는 면에서 단순 미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제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차이가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28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시제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일치의 예외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2"/>
          <w:szCs w:val="24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2"/>
          <w:szCs w:val="24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244"/>
        <w:gridCol w:w="1763"/>
      </w:tblGrid>
      <w:tr>
        <w:trPr>
          <w:trHeight w:val="940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주절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미래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시제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>) +</w:t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70C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시간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조건의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부사절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szCs w:val="20"/>
              </w:rPr>
              <w:t>when[as, once]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때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y the time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때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while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동안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fter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후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fore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전에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s soon as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하자마자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until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때까지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if 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한다면</w:t>
            </w:r>
          </w:p>
        </w:tc>
        <w:tc>
          <w:tcPr>
            <w:tcW w:w="1763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현재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70C0"/>
                <w:szCs w:val="20"/>
              </w:rPr>
              <w:t>시제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시간이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조건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접속사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쓰인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사절에서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미래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일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의미하더라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항상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현재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시제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사용합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이때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주절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시제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그대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미래</w:t>
      </w:r>
      <w:r>
        <w:rPr>
          <w:rFonts w:eastAsia="돋움;Dotum" w:cs="돋움;Dotum" w:ascii="돋움;Dotum" w:hAnsi="돋움;Dotum"/>
          <w:color w:val="404040"/>
        </w:rPr>
        <w:t xml:space="preserve">(will, can, may </w:t>
      </w:r>
      <w:r>
        <w:rPr>
          <w:rFonts w:ascii="돋움;Dotum" w:hAnsi="돋움;Dotum" w:cs="돋움;Dotum" w:eastAsia="돋움;Dotum"/>
          <w:color w:val="404040"/>
        </w:rPr>
        <w:t>등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표현해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해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The meeting </w:t>
      </w:r>
      <w:r>
        <w:rPr>
          <w:rFonts w:eastAsia="돋움;Dotum" w:cs="돋움;Dotum" w:ascii="돋움;Dotum" w:hAnsi="돋움;Dotum"/>
          <w:color w:val="404040"/>
          <w:u w:val="single"/>
        </w:rPr>
        <w:t xml:space="preserve">will </w:t>
      </w:r>
      <w:r>
        <w:rPr>
          <w:rFonts w:eastAsia="돋움;Dotum" w:cs="돋움;Dotum" w:ascii="돋움;Dotum" w:hAnsi="돋움;Dotum"/>
          <w:color w:val="404040"/>
        </w:rPr>
        <w:t xml:space="preserve">begin </w:t>
      </w:r>
      <w:r>
        <w:rPr>
          <w:rFonts w:eastAsia="돋움;Dotum" w:cs="굴림;Gulim" w:ascii="돋움;Dotum" w:hAnsi="돋움;Dotum"/>
          <w:color w:val="E36C0A"/>
          <w:kern w:val="2"/>
          <w:szCs w:val="20"/>
        </w:rPr>
        <w:t>as soon as</w:t>
      </w:r>
      <w:r>
        <w:rPr>
          <w:rFonts w:eastAsia="돋움;Dotum" w:cs="돋움;Dotum" w:ascii="돋움;Dotum" w:hAnsi="돋움;Dotum"/>
          <w:color w:val="404040"/>
        </w:rPr>
        <w:t xml:space="preserve"> the investor (</w:t>
      </w:r>
      <w:r>
        <w:rPr>
          <w:rFonts w:eastAsia="돋움;Dotum" w:cs="굴림;Gulim" w:ascii="돋움;Dotum" w:hAnsi="돋움;Dotum"/>
          <w:color w:val="E36C0A"/>
          <w:kern w:val="2"/>
          <w:szCs w:val="20"/>
        </w:rPr>
        <w:t>arrives</w:t>
      </w:r>
      <w:r>
        <w:rPr>
          <w:rFonts w:eastAsia="돋움;Dotum" w:cs="돋움;Dotum" w:ascii="돋움;Dotum" w:hAnsi="돋움;Dotum"/>
          <w:color w:val="404040"/>
        </w:rPr>
        <w:t xml:space="preserve"> / </w:t>
      </w:r>
      <w:r>
        <w:rPr>
          <w:rFonts w:eastAsia="돋움;Dotum" w:cs="돋움;Dotum" w:ascii="돋움;Dotum" w:hAnsi="돋움;Dotum"/>
          <w:strike/>
          <w:color w:val="404040"/>
        </w:rPr>
        <w:t>will arrive</w:t>
      </w:r>
      <w:r>
        <w:rPr>
          <w:rFonts w:eastAsia="돋움;Dotum" w:cs="돋움;Dotum" w:ascii="돋움;Dotum" w:hAnsi="돋움;Dotum"/>
          <w:color w:val="404040"/>
        </w:rPr>
        <w:t>).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투자자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도착하자마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회의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시작될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것이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The environment </w:t>
      </w:r>
      <w:r>
        <w:rPr>
          <w:rFonts w:eastAsia="돋움;Dotum" w:cs="돋움;Dotum" w:ascii="돋움;Dotum" w:hAnsi="돋움;Dotum"/>
          <w:color w:val="404040"/>
          <w:u w:val="single"/>
        </w:rPr>
        <w:t>will</w:t>
      </w:r>
      <w:r>
        <w:rPr>
          <w:rFonts w:eastAsia="돋움;Dotum" w:cs="돋움;Dotum" w:ascii="돋움;Dotum" w:hAnsi="돋움;Dotum"/>
          <w:color w:val="404040"/>
        </w:rPr>
        <w:t xml:space="preserve"> suffer if they (</w:t>
      </w:r>
      <w:r>
        <w:rPr>
          <w:rFonts w:eastAsia="돋움;Dotum" w:cs="굴림;Gulim" w:ascii="돋움;Dotum" w:hAnsi="돋움;Dotum"/>
          <w:color w:val="E36C0A"/>
          <w:kern w:val="2"/>
          <w:szCs w:val="20"/>
        </w:rPr>
        <w:t>build</w:t>
      </w:r>
      <w:r>
        <w:rPr>
          <w:rFonts w:eastAsia="돋움;Dotum" w:cs="돋움;Dotum" w:ascii="돋움;Dotum" w:hAnsi="돋움;Dotum"/>
          <w:color w:val="404040"/>
        </w:rPr>
        <w:t xml:space="preserve"> / </w:t>
      </w:r>
      <w:r>
        <w:rPr>
          <w:rFonts w:eastAsia="돋움;Dotum" w:cs="돋움;Dotum" w:ascii="돋움;Dotum" w:hAnsi="돋움;Dotum"/>
          <w:strike/>
          <w:color w:val="404040"/>
        </w:rPr>
        <w:t>will build</w:t>
      </w:r>
      <w:r>
        <w:rPr>
          <w:rFonts w:eastAsia="돋움;Dotum" w:cs="돋움;Dotum" w:ascii="돋움;Dotum" w:hAnsi="돋움;Dotum"/>
          <w:color w:val="404040"/>
        </w:rPr>
        <w:t>) the factory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그들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그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공장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세운다면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환경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피해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갈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59:00Z</dcterms:created>
  <dc:creator>LJH</dc:creator>
  <dc:description/>
  <cp:keywords/>
  <dc:language>en-US</dc:language>
  <cp:lastModifiedBy>노경환</cp:lastModifiedBy>
  <dcterms:modified xsi:type="dcterms:W3CDTF">2017-02-27T09:08:00Z</dcterms:modified>
  <cp:revision>8</cp:revision>
  <dc:subject/>
  <dc:title/>
</cp:coreProperties>
</file>