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태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Until the hotel’s recreational area has be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, guests are prohibited from us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poo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nova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novating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novati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enova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텔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레크리에이션 구역이 보수될 때까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투숙객들은 수영장 사용이 금지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hotel’s recreation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보수되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상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재완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ave be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.p.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루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n expanded parking garage ------- under</w:t>
                  </w:r>
                </w:p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s. Swenson’s uptown office building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s located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located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re being located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as locat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외곽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웬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씨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래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확장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차장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치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먼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n expanded park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arag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수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수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외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oc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치시키다’라는 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타동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가 쓰였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b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located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소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치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인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아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n light of the national recall, custom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any Gilmore product without proo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f purchas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o be return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may retur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eturn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should be return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국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제품 회수라는 점을 고려할 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소비자들은 구입한 증명이 없어도 길모어 제품을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반품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동사 자리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후보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ny Gilmo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produ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는 목적어가 있고 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ustomer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직접 반품을 요청하는 주체이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능동태가 와야 옳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동사 앞에 쓰여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할 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허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의미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여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laine Sturrock has recently been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head of personnel at Bacar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harmaceuticals, Inc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ppli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agre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romo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ri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레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스터로크는 최근에 바카리 제약회사의 인사팀장으로 승진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‘인사팀장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head of personnel)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직책이 나오므로 ‘승진했다’는 말이 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장 자연스럽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romo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승진시키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 승진하다’라는 뜻으로는 수동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[get]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romoted 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usiness First U.K. ------- the be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onprofit group for assist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ntrepreneur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nsider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s consider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nsider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o conside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즈니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퍼스트 유케이 사는 기업가들을 지원하는 최고의 비영리단체로 여겨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sid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sider A B(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여기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형태로 자주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형 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여기서 문장 뒤에 수반되는 명사구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st nonprofit group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으로 하나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is considered B(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여겨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동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형태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. 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쓰이는 동사는 따로 정해져 있으니 유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암기해 둘 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 last year, most of the negotiation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ith our partners ------- by Bogar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nternationa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be conduc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have conduc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ve been conduc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as conduct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년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우리 파트너들과의 협상 대부분은 보가트 인터내셔널 사에 의해 수행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형태를 묻는 문제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태를 모두 확인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du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뒤에 목적어가 필요한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목적어 자리가 비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 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두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ince la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yea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부사구로 보아 과거부터 현재까지 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속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점을 말하고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재완료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herman and Lopez’s law team is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providing exceptional legal advic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eriou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distribu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supportabl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edica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셔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앤 로페즈 사의 법률팀은 남다른 법률 서비스를 제공하는 데 전념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울리는 것은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전념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]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dedicated. dedic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 dedicated to doing, dedicat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neself to do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형태로 자주 쓰인다는 것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억해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winner of the presidential elec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promptly at six o’clock tomorro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igh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s announc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has been announc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announc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ill be announ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통령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선거의 승자가 정확히 내일 저녁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발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목적어가 없으므로 수동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의심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볼 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가 확실한지는 주어와 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관계를 따져 보면 되는데 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inn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발표가 되는 대상이므로 수동태가 되어야 옳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omorrow nigh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맞게 미래 시제를 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memo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: George Jameson, General Manager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All New Staff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bject: Re: Training Session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s mentioned at last week’s meeting, we are starting a new skills-improvement program a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our company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On Friday morning, a training session ---9--- for new employees </w:t>
                  </w:r>
                </w:p>
                <w:p>
                  <w:pPr>
                    <w:pStyle w:val="Normal"/>
                    <w:ind w:left="487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product </w:t>
                  </w:r>
                </w:p>
                <w:p>
                  <w:pPr>
                    <w:pStyle w:val="Normal"/>
                    <w:ind w:left="487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facility </w:t>
                  </w:r>
                </w:p>
                <w:p>
                  <w:pPr>
                    <w:pStyle w:val="Normal"/>
                    <w:ind w:left="487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report </w:t>
                  </w:r>
                </w:p>
                <w:p>
                  <w:pPr>
                    <w:pStyle w:val="Normal"/>
                    <w:ind w:left="487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roposal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by a senior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sales representative.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본부장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조지 제임슨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 신입 사원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교육 프로그램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난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회의에서 말씀 드렸듯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내에서 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능력 개발 프로그램을 시작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9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금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요일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오전에 교육 프로그램이 선임 영업자에 의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신입 사원들을 대상으로 제공될 것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4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자리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 자리 문제의 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제와 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일치까지 모두 꼼꼼히 살펴 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training session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육 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그램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제공되는 수동의 대상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동태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 향후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교육에 대해 공지하고 있으므로 미래 시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is session ---10--- information on the structure of our organization.</w:t>
                  </w:r>
                </w:p>
                <w:p>
                  <w:pPr>
                    <w:pStyle w:val="Normal"/>
                    <w:ind w:left="116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include</w:t>
                  </w:r>
                </w:p>
                <w:p>
                  <w:pPr>
                    <w:pStyle w:val="Normal"/>
                    <w:ind w:left="116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o include</w:t>
                  </w:r>
                </w:p>
                <w:p>
                  <w:pPr>
                    <w:pStyle w:val="Normal"/>
                    <w:ind w:left="116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be included</w:t>
                  </w:r>
                </w:p>
                <w:p>
                  <w:pPr>
                    <w:pStyle w:val="Normal"/>
                    <w:ind w:left="116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clud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10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 교육은 우리 회사의 조직 구조에 대한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내용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포함할 것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0" w:after="28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자리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오답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외시키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 뒤에 목적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form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왔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 교육 프로그램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is session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조직 구조에 대한 내용도 포함하고 있다는 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내용도 자연스러우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ill includ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nclud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 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래의 일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야기하고 있으므로 미래 시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il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clud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28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You’ll also learn abou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best techniques for providing excellent service. The class will take at least three hour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11---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 hope you have enjoyed improving your key business skill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lease let us know whether or not you would like to participat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 most common complaint from our employees is lack of training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he final thirty minutes will consist of a short written test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또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우수한 서비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공하는 데 필요한 최고의 기술에 관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배우게 될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업은 최소 세 시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소요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마지막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분간은 간단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필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시험으로 이루어질 것입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러분에게 필수적인 사업 능력을 향상시키는 것이 즐거우셨기를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참석을 원하는지의 여부를 저희에게 알려주시기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 회사 직원들의 가장 공통적인 불만은 교육 부족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마지막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간은 간단한 필기 시험으로 이루어질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 문장에서 교육 프로그램의 총 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간을 소개하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 문장에서는 교육 프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램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끝난 후에 있을 일을 설명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 사이에는 교육 프로그램 과정에 구체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무엇이 포함되는지를 말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t the end of the training course, the instructor will present you with an ---12--- document</w:t>
                  </w:r>
                </w:p>
                <w:p>
                  <w:pPr>
                    <w:pStyle w:val="Normal"/>
                    <w:ind w:left="6562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A) established</w:t>
                  </w:r>
                </w:p>
                <w:p>
                  <w:pPr>
                    <w:pStyle w:val="Normal"/>
                    <w:ind w:left="6562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B) abundant</w:t>
                  </w:r>
                </w:p>
                <w:p>
                  <w:pPr>
                    <w:pStyle w:val="Normal"/>
                    <w:ind w:left="6562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official</w:t>
                  </w:r>
                </w:p>
                <w:p>
                  <w:pPr>
                    <w:pStyle w:val="Normal"/>
                    <w:ind w:left="6562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interior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in order to show that you completed the necessary work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 believe that this training will be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neficial to our business, and we appreciate your cooperation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ank you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/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교육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프로그램 마지막에는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여러분이 필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과정을 수료했다는 것을 보여주기 위해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강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분이 여러분에게 공식적인 문서를 수여할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것입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교육이 우리 기업에 이득이 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것이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믿으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러분의 협조에 감사드립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감사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확실히 자리를 잡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저명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풍부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공식적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내부의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육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료했다는 것을 증명하기 위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공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것은 공식적인 수료증 같은 것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offici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가장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&lt;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수동태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전치사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&gt;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구문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2"/>
          <w:szCs w:val="24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2"/>
          <w:szCs w:val="24"/>
        </w:rPr>
      </w:r>
    </w:p>
    <w:tbl>
      <w:tblPr>
        <w:tblW w:w="9106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402"/>
        <w:gridCol w:w="3605"/>
      </w:tblGrid>
      <w:tr>
        <w:trPr>
          <w:trHeight w:val="94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in 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분야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장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interested in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관심이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있다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involved in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관련되다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included in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포함되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located in[on]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위치하다</w:t>
            </w:r>
          </w:p>
        </w:tc>
      </w:tr>
      <w:tr>
        <w:trPr>
          <w:trHeight w:val="94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with 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대상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사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satisfied with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만족하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pleased with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만족하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equipped with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갖추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concerned with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관계가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있다</w:t>
            </w:r>
          </w:p>
        </w:tc>
      </w:tr>
      <w:tr>
        <w:trPr>
          <w:trHeight w:val="94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to 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대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for + 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목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sent to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게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보내어지다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related to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와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관계가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있다</w:t>
            </w: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dedicated to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전념하다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 used for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사용되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위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나온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표현들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특정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전치사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함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쓰이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유용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동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구문입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통째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기억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두면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동사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능동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동을 묻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문제에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요긴하게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활용할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있어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They </w:t>
      </w:r>
      <w:r>
        <w:rPr>
          <w:rFonts w:eastAsia="돋움;Dotum" w:cs="돋움;Dotum" w:ascii="돋움;Dotum" w:hAnsi="돋움;Dotum"/>
          <w:color w:val="E36C0A"/>
        </w:rPr>
        <w:t>are involved in</w:t>
      </w:r>
      <w:r>
        <w:rPr>
          <w:rFonts w:eastAsia="돋움;Dotum" w:cs="돋움;Dotum" w:ascii="돋움;Dotum" w:hAnsi="돋움;Dotum"/>
          <w:color w:val="404040"/>
        </w:rPr>
        <w:t xml:space="preserve"> administrative duties. </w:t>
      </w:r>
      <w:r>
        <w:rPr>
          <w:rFonts w:ascii="돋움;Dotum" w:hAnsi="돋움;Dotum" w:cs="돋움;Dotum" w:eastAsia="돋움;Dotum"/>
          <w:color w:val="404040"/>
        </w:rPr>
        <w:t>그들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행정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업무</w:t>
      </w:r>
      <w:r>
        <w:rPr>
          <w:rFonts w:ascii="돋움;Dotum" w:hAnsi="돋움;Dotum" w:cs="돋움;Dotum" w:eastAsia="돋움;Dotum"/>
          <w:color w:val="E36C0A"/>
        </w:rPr>
        <w:t>에</w:t>
      </w:r>
      <w:r>
        <w:rPr>
          <w:rFonts w:ascii="돋움;Dotum" w:hAnsi="돋움;Dotum" w:cs="돋움;Dotum" w:eastAsia="돋움;Dotum"/>
          <w:color w:val="E36C0A"/>
        </w:rPr>
        <w:t xml:space="preserve"> </w:t>
      </w:r>
      <w:r>
        <w:rPr>
          <w:rFonts w:ascii="돋움;Dotum" w:hAnsi="돋움;Dotum" w:cs="돋움;Dotum" w:eastAsia="돋움;Dotum"/>
          <w:color w:val="E36C0A"/>
        </w:rPr>
        <w:t>관련되어</w:t>
      </w:r>
      <w:r>
        <w:rPr>
          <w:rFonts w:ascii="돋움;Dotum" w:hAnsi="돋움;Dotum" w:cs="돋움;Dotum" w:eastAsia="돋움;Dotum"/>
          <w:color w:val="E36C0A"/>
        </w:rPr>
        <w:t xml:space="preserve"> </w:t>
      </w:r>
      <w:r>
        <w:rPr>
          <w:rFonts w:ascii="돋움;Dotum" w:hAnsi="돋움;Dotum" w:cs="돋움;Dotum" w:eastAsia="돋움;Dotum"/>
          <w:color w:val="E36C0A"/>
        </w:rPr>
        <w:t>있다</w:t>
      </w:r>
      <w:r>
        <w:rPr>
          <w:rFonts w:eastAsia="돋움;Dotum" w:cs="돋움;Dotum" w:ascii="돋움;Dotum" w:hAnsi="돋움;Dotum"/>
          <w:b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My manager </w:t>
      </w:r>
      <w:r>
        <w:rPr>
          <w:rFonts w:eastAsia="돋움;Dotum" w:cs="돋움;Dotum" w:ascii="돋움;Dotum" w:hAnsi="돋움;Dotum"/>
          <w:color w:val="E36C0A"/>
        </w:rPr>
        <w:t>will be satisfied with</w:t>
      </w:r>
      <w:r>
        <w:rPr>
          <w:rFonts w:eastAsia="돋움;Dotum" w:cs="돋움;Dotum" w:ascii="돋움;Dotum" w:hAnsi="돋움;Dotum"/>
          <w:color w:val="404040"/>
        </w:rPr>
        <w:t xml:space="preserve"> this report. </w:t>
      </w:r>
      <w:r>
        <w:rPr>
          <w:rFonts w:ascii="돋움;Dotum" w:hAnsi="돋움;Dotum" w:cs="돋움;Dotum" w:eastAsia="돋움;Dotum"/>
          <w:color w:val="404040"/>
        </w:rPr>
        <w:t>부장님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보고서</w:t>
      </w:r>
      <w:r>
        <w:rPr>
          <w:rFonts w:ascii="돋움;Dotum" w:hAnsi="돋움;Dotum" w:cs="돋움;Dotum" w:eastAsia="돋움;Dotum"/>
          <w:color w:val="E36C0A"/>
        </w:rPr>
        <w:t>에</w:t>
      </w:r>
      <w:r>
        <w:rPr>
          <w:rFonts w:ascii="돋움;Dotum" w:hAnsi="돋움;Dotum" w:cs="돋움;Dotum" w:eastAsia="돋움;Dotum"/>
          <w:color w:val="E36C0A"/>
        </w:rPr>
        <w:t xml:space="preserve"> </w:t>
      </w:r>
      <w:r>
        <w:rPr>
          <w:rFonts w:ascii="돋움;Dotum" w:hAnsi="돋움;Dotum" w:cs="돋움;Dotum" w:eastAsia="돋움;Dotum"/>
          <w:color w:val="E36C0A"/>
        </w:rPr>
        <w:t>만족할</w:t>
      </w:r>
      <w:r>
        <w:rPr>
          <w:rFonts w:ascii="돋움;Dotum" w:hAnsi="돋움;Dotum" w:cs="돋움;Dotum" w:eastAsia="돋움;Dotum"/>
          <w:color w:val="E36C0A"/>
        </w:rPr>
        <w:t xml:space="preserve"> </w:t>
      </w:r>
      <w:r>
        <w:rPr>
          <w:rFonts w:ascii="돋움;Dotum" w:hAnsi="돋움;Dotum" w:cs="돋움;Dotum" w:eastAsia="돋움;Dotum"/>
          <w:color w:val="E36C0A"/>
        </w:rPr>
        <w:t>것이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4:00Z</dcterms:created>
  <dc:creator>LJH</dc:creator>
  <dc:description/>
  <cp:keywords/>
  <dc:language>en-US</dc:language>
  <cp:lastModifiedBy>노경환</cp:lastModifiedBy>
  <dcterms:modified xsi:type="dcterms:W3CDTF">2017-02-27T09:11:00Z</dcterms:modified>
  <cp:revision>6</cp:revision>
  <dc:subject/>
  <dc:title/>
</cp:coreProperties>
</file>