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7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전치사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전치사의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개념과 쓰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7065" cy="237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전치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개념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전치사는</w:t>
      </w:r>
      <w:r>
        <w:rPr>
          <w:rFonts w:ascii="돋움;Dotum" w:hAnsi="돋움;Dotum" w:cs="돋움;Dotum" w:eastAsia="돋움;Dotum"/>
          <w:color w:val="404040"/>
        </w:rPr>
        <w:t xml:space="preserve"> 명사 앞에 놓여 </w:t>
      </w:r>
      <w:r>
        <w:rPr>
          <w:rFonts w:eastAsia="돋움;Dotum" w:cs="돋움;Dotum" w:ascii="돋움;Dotum" w:hAnsi="돋움;Dotum"/>
          <w:color w:val="404040"/>
        </w:rPr>
        <w:t>on Monday(</w:t>
      </w:r>
      <w:r>
        <w:rPr>
          <w:rFonts w:ascii="돋움;Dotum" w:hAnsi="돋움;Dotum" w:cs="돋움;Dotum" w:eastAsia="돋움;Dotum"/>
          <w:color w:val="404040"/>
        </w:rPr>
        <w:t>월요일에</w:t>
      </w:r>
      <w:r>
        <w:rPr>
          <w:rFonts w:eastAsia="돋움;Dotum" w:cs="돋움;Dotum" w:ascii="돋움;Dotum" w:hAnsi="돋움;Dotum"/>
          <w:color w:val="404040"/>
        </w:rPr>
        <w:t>), at the office(</w:t>
      </w:r>
      <w:r>
        <w:rPr>
          <w:rFonts w:ascii="돋움;Dotum" w:hAnsi="돋움;Dotum" w:cs="돋움;Dotum" w:eastAsia="돋움;Dotum"/>
          <w:color w:val="404040"/>
        </w:rPr>
        <w:t>사무실에서</w:t>
      </w:r>
      <w:r>
        <w:rPr>
          <w:rFonts w:eastAsia="돋움;Dotum" w:cs="돋움;Dotum" w:ascii="돋움;Dotum" w:hAnsi="돋움;Dotum"/>
          <w:color w:val="404040"/>
        </w:rPr>
        <w:t>), with anger(</w:t>
      </w:r>
      <w:r>
        <w:rPr>
          <w:rFonts w:ascii="돋움;Dotum" w:hAnsi="돋움;Dotum" w:cs="돋움;Dotum" w:eastAsia="돋움;Dotum"/>
          <w:color w:val="404040"/>
        </w:rPr>
        <w:t>화가 나서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처럼 시간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장소</w:t>
      </w:r>
      <w:r>
        <w:rPr>
          <w:rFonts w:eastAsia="돋움;Dotum" w:cs="돋움;Dotum" w:ascii="돋움;Dotum" w:hAnsi="돋움;Dotum"/>
          <w:color w:val="404040"/>
        </w:rPr>
        <w:t>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이유</w:t>
      </w:r>
      <w:r>
        <w:rPr>
          <w:rFonts w:ascii="돋움;Dotum" w:hAnsi="돋움;Dotum" w:cs="돋움;Dotum" w:eastAsia="돋움;Dotum"/>
          <w:color w:val="404040"/>
        </w:rPr>
        <w:t xml:space="preserve"> 등의 다양한 의미를 나타내는 품사입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1"/>
      </w:tblGrid>
      <w:tr>
        <w:trPr>
          <w:trHeight w:val="416" w:hRule="atLeast"/>
        </w:trPr>
        <w:tc>
          <w:tcPr>
            <w:tcW w:w="4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같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명사라도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앞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오는 전치사에 따라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미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확 달라집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!</w:t>
            </w:r>
          </w:p>
        </w:tc>
        <w:tc>
          <w:tcPr>
            <w:tcW w:w="4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t the auditorium </w:t>
            </w:r>
            <w:r>
              <w:rPr>
                <w:rFonts w:ascii="돋움;Dotum" w:hAnsi="돋움;Dotum" w:cs="YDVYGO Std 53;Arial Unicode MS" w:eastAsia="돋움;Dotum"/>
                <w:color w:val="7F7F7F"/>
                <w:szCs w:val="20"/>
              </w:rPr>
              <w:t>강당</w:t>
            </w:r>
            <w:r>
              <w:rPr>
                <w:rFonts w:ascii="돋움;Dotum" w:hAnsi="돋움;Dotum" w:cs="YDVYGO Std 53;Arial Unicode MS" w:eastAsia="돋움;Dotum"/>
                <w:color w:val="E36C0A"/>
                <w:szCs w:val="20"/>
              </w:rPr>
              <w:t>에서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o the auditorium </w:t>
            </w:r>
            <w:r>
              <w:rPr>
                <w:rFonts w:ascii="돋움;Dotum" w:hAnsi="돋움;Dotum" w:cs="YDVYGO Std 53;Arial Unicode MS" w:eastAsia="돋움;Dotum"/>
                <w:color w:val="7F7F7F"/>
                <w:szCs w:val="20"/>
              </w:rPr>
              <w:t>강당</w:t>
            </w:r>
            <w:r>
              <w:rPr>
                <w:rFonts w:ascii="돋움;Dotum" w:hAnsi="돋움;Dotum" w:cs="YDVYGO Std 53;Arial Unicode MS" w:eastAsia="돋움;Dotum"/>
                <w:color w:val="E36C0A"/>
                <w:szCs w:val="20"/>
              </w:rPr>
              <w:t>으로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y the auditorium </w:t>
            </w:r>
            <w:r>
              <w:rPr>
                <w:rFonts w:ascii="돋움;Dotum" w:hAnsi="돋움;Dotum" w:cs="YDVYGO Std 53;Arial Unicode MS" w:eastAsia="돋움;Dotum"/>
                <w:color w:val="7F7F7F"/>
                <w:szCs w:val="20"/>
              </w:rPr>
              <w:t xml:space="preserve">강당 </w:t>
            </w:r>
            <w:r>
              <w:rPr>
                <w:rFonts w:ascii="돋움;Dotum" w:hAnsi="돋움;Dotum" w:cs="YDVYGO Std 53;Arial Unicode MS" w:eastAsia="돋움;Dotum"/>
                <w:color w:val="E36C0A"/>
                <w:szCs w:val="20"/>
              </w:rPr>
              <w:t>옆에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여기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the auditorium </w:t>
      </w:r>
      <w:r>
        <w:rPr>
          <w:rFonts w:ascii="돋움;Dotum" w:hAnsi="돋움;Dotum" w:cs="돋움;Dotum" w:eastAsia="돋움;Dotum"/>
          <w:color w:val="404040"/>
        </w:rPr>
        <w:t>같이 전치사 뒤에 오는 명사</w:t>
      </w:r>
      <w:r>
        <w:rPr>
          <w:rFonts w:eastAsia="돋움;Dotum" w:cs="돋움;Dotum" w:ascii="돋움;Dotum" w:hAnsi="돋움;Dotum"/>
          <w:color w:val="404040"/>
        </w:rPr>
        <w:t>(</w:t>
      </w:r>
      <w:r>
        <w:rPr>
          <w:rFonts w:ascii="돋움;Dotum" w:hAnsi="돋움;Dotum" w:cs="돋움;Dotum" w:eastAsia="돋움;Dotum"/>
          <w:color w:val="404040"/>
        </w:rPr>
        <w:t>구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를 ‘전치사의 목적어’라고 부릅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명사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대명사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동명사처럼</w:t>
      </w:r>
      <w:r>
        <w:rPr>
          <w:rFonts w:ascii="돋움;Dotum" w:hAnsi="돋움;Dotum" w:cs="돋움;Dotum" w:eastAsia="돋움;Dotum"/>
          <w:color w:val="404040"/>
        </w:rPr>
        <w:t xml:space="preserve"> 명사</w:t>
      </w:r>
      <w:r>
        <w:rPr>
          <w:rFonts w:ascii="돋움;Dotum" w:hAnsi="돋움;Dotum" w:cs="돋움;Dotum" w:eastAsia="돋움;Dotum"/>
          <w:color w:val="404040"/>
        </w:rPr>
        <w:t xml:space="preserve"> 역할을 할 수 있는 것들이 전치사 뒤에서 ‘목적어’로 쓰이죠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about + </w:t>
      </w:r>
      <w:r>
        <w:rPr>
          <w:rFonts w:eastAsia="돋움;Dotum" w:cs="돋움;Dotum" w:ascii="돋움;Dotum" w:hAnsi="돋움;Dotum"/>
          <w:color w:val="FF6600"/>
          <w:u w:val="single"/>
        </w:rPr>
        <w:t>the ceremony</w:t>
      </w:r>
      <w:r>
        <w:rPr>
          <w:rFonts w:eastAsia="돋움;Dotum" w:cs="돋움;Dotum" w:ascii="돋움;Dotum" w:hAnsi="돋움;Dotum"/>
          <w:b/>
          <w:color w:val="FF0000"/>
        </w:rPr>
        <w:t xml:space="preserve"> </w:t>
      </w:r>
      <w:r>
        <w:rPr>
          <w:rFonts w:ascii="돋움;Dotum" w:hAnsi="돋움;Dotum" w:cs="돋움;Dotum" w:eastAsia="돋움;Dotum"/>
        </w:rPr>
        <w:t>그</w:t>
      </w:r>
      <w:r>
        <w:rPr>
          <w:rFonts w:ascii="돋움;Dotum" w:hAnsi="돋움;Dotum" w:cs="돋움;Dotum" w:eastAsia="돋움;Dotum"/>
        </w:rPr>
        <w:t xml:space="preserve"> 기념식에 관해</w:t>
      </w:r>
    </w:p>
    <w:p>
      <w:pPr>
        <w:pStyle w:val="Normal"/>
        <w:ind w:firstLine="1000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명사구</w:t>
      </w:r>
    </w:p>
    <w:p>
      <w:pPr>
        <w:pStyle w:val="Normal"/>
        <w:ind w:firstLine="1000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with + </w:t>
      </w:r>
      <w:r>
        <w:rPr>
          <w:rFonts w:eastAsia="돋움;Dotum" w:cs="돋움;Dotum" w:ascii="돋움;Dotum" w:hAnsi="돋움;Dotum"/>
          <w:color w:val="FF6600"/>
          <w:u w:val="single"/>
        </w:rPr>
        <w:t>him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그와 함께</w:t>
      </w:r>
    </w:p>
    <w:p>
      <w:pPr>
        <w:pStyle w:val="Normal"/>
        <w:ind w:firstLine="200"/>
        <w:rPr/>
      </w:pPr>
      <w:r>
        <w:rPr>
          <w:rFonts w:ascii="돋움;Dotum" w:hAnsi="돋움;Dotum" w:cs="돋움;Dotum" w:eastAsia="돋움;Dotum"/>
          <w:color w:val="404040"/>
        </w:rPr>
        <w:t>목적격</w:t>
      </w:r>
      <w:r>
        <w:rPr>
          <w:rFonts w:ascii="돋움;Dotum" w:hAnsi="돋움;Dotum" w:cs="돋움;Dotum" w:eastAsia="돋움;Dotum"/>
          <w:color w:val="404040"/>
        </w:rPr>
        <w:t xml:space="preserve"> 대명사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전치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쓰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</w:rPr>
      </w:pPr>
      <w:r>
        <w:rPr>
          <w:rFonts w:eastAsia="돋움;Dotum" w:cs="돋움;Dotum" w:ascii="돋움;Dotum" w:hAnsi="돋움;Dotum"/>
          <w:b/>
          <w:color w:val="404040"/>
        </w:rPr>
        <w:t>&lt;</w:t>
      </w:r>
      <w:r>
        <w:rPr>
          <w:rFonts w:ascii="돋움;Dotum" w:hAnsi="돋움;Dotum" w:cs="돋움;Dotum" w:eastAsia="돋움;Dotum"/>
          <w:b/>
          <w:color w:val="404040"/>
        </w:rPr>
        <w:t>전치사</w:t>
      </w:r>
      <w:r>
        <w:rPr>
          <w:rFonts w:eastAsia="돋움;Dotum" w:cs="돋움;Dotum" w:ascii="돋움;Dotum" w:hAnsi="돋움;Dotum"/>
          <w:b/>
          <w:color w:val="404040"/>
        </w:rPr>
        <w:t>+</w:t>
      </w:r>
      <w:r>
        <w:rPr>
          <w:rFonts w:ascii="돋움;Dotum" w:hAnsi="돋움;Dotum" w:cs="돋움;Dotum" w:eastAsia="돋움;Dotum"/>
          <w:b/>
          <w:color w:val="404040"/>
        </w:rPr>
        <w:t>명사</w:t>
      </w:r>
      <w:r>
        <w:rPr>
          <w:rFonts w:eastAsia="돋움;Dotum" w:cs="돋움;Dotum" w:ascii="돋움;Dotum" w:hAnsi="돋움;Dotum"/>
          <w:b/>
          <w:color w:val="404040"/>
        </w:rPr>
        <w:t>(</w:t>
      </w:r>
      <w:r>
        <w:rPr>
          <w:rFonts w:ascii="돋움;Dotum" w:hAnsi="돋움;Dotum" w:cs="돋움;Dotum" w:eastAsia="돋움;Dotum"/>
          <w:b/>
          <w:color w:val="404040"/>
        </w:rPr>
        <w:t>구</w:t>
      </w:r>
      <w:r>
        <w:rPr>
          <w:rFonts w:eastAsia="돋움;Dotum" w:cs="돋움;Dotum" w:ascii="돋움;Dotum" w:hAnsi="돋움;Dotum"/>
          <w:b/>
          <w:color w:val="404040"/>
        </w:rPr>
        <w:t xml:space="preserve">)&gt; </w:t>
      </w:r>
      <w:r>
        <w:rPr>
          <w:rFonts w:ascii="돋움;Dotum" w:hAnsi="돋움;Dotum" w:cs="돋움;Dotum" w:eastAsia="돋움;Dotum"/>
          <w:b/>
          <w:color w:val="404040"/>
        </w:rPr>
        <w:t>형태의 전치사구는 문장 내에서 형용사</w:t>
      </w:r>
      <w:r>
        <w:rPr>
          <w:rFonts w:eastAsia="돋움;Dotum" w:cs="돋움;Dotum" w:ascii="돋움;Dotum" w:hAnsi="돋움;Dotum"/>
          <w:b/>
          <w:color w:val="404040"/>
        </w:rPr>
        <w:t xml:space="preserve">, </w:t>
      </w:r>
      <w:r>
        <w:rPr>
          <w:rFonts w:ascii="돋움;Dotum" w:hAnsi="돋움;Dotum" w:cs="돋움;Dotum" w:eastAsia="돋움;Dotum"/>
          <w:b/>
          <w:color w:val="404040"/>
        </w:rPr>
        <w:t>부사의 역할을 합니다</w:t>
      </w:r>
      <w:r>
        <w:rPr>
          <w:rFonts w:eastAsia="돋움;Dotum" w:cs="돋움;Dotum" w:ascii="돋움;Dotum" w:hAnsi="돋움;Dotum"/>
          <w:b/>
          <w:color w:val="404040"/>
        </w:rPr>
        <w:t>.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638"/>
        <w:gridCol w:w="6440"/>
      </w:tblGrid>
      <w:tr>
        <w:trPr>
          <w:trHeight w:val="416" w:hRule="atLeast"/>
        </w:trPr>
        <w:tc>
          <w:tcPr>
            <w:tcW w:w="10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형용사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역할</w:t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명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수식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Here are the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  <w:u w:val="single"/>
              </w:rPr>
              <w:t>workbook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FF6600"/>
              </w:rPr>
              <w:t>for the training sessio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교육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위한 교재들이 여기 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0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격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보어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is notice is </w:t>
            </w:r>
            <w:r>
              <w:rPr>
                <w:rFonts w:eastAsia="돋움;Dotum" w:cs="돋움;Dotum" w:ascii="돋움;Dotum" w:hAnsi="돋움;Dotum"/>
                <w:color w:val="FF6600"/>
              </w:rPr>
              <w:t>about how companies can book the venu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공지는 회사들이 장소를 예약할 수 있는 방법에 관한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0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역할</w:t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수식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  <w:u w:val="single"/>
              </w:rPr>
              <w:t>delivered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sales packet </w:t>
            </w:r>
            <w:r>
              <w:rPr>
                <w:rFonts w:eastAsia="돋움;Dotum" w:cs="돋움;Dotum" w:ascii="돋움;Dotum" w:hAnsi="돋움;Dotum"/>
                <w:color w:val="FF6600"/>
              </w:rPr>
              <w:t>by myself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혼자서 영업 자료를 전달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0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형용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수식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business courses were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  <w:u w:val="single"/>
              </w:rPr>
              <w:t>popula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FF6600"/>
              </w:rPr>
              <w:t>for two year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경영 과정은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2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년 동안 인기 있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0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수식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FF6600"/>
              </w:rPr>
              <w:t>In my opinio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  <w:u w:val="single"/>
              </w:rPr>
              <w:t>we should ask for approval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생각에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 승인을 요청해야 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y Sport Co. has gained a significant share of the market ------- the past few months. (A) more (B) again (C) over (D) furthe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데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스포츠 사는 지난 몇 달 동안 상당한 시장 점유율을 확보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이 완전한 문장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이하는 문장을 수식하는 부사구가 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 앞에 붙어 시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소 등을 나타내는 전치사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선택지 중에서 전치사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ov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여기서는 ‘∼동안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걸쳐서’라는 뜻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6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west parking lot will be closed ------- Friday due to maintenance work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lready (B) those (C) some (D) unti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주차장은 보수 작업으로 인해 금요일까지 폐쇄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rid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라는 명사 앞에 붙어 시간을 나타내는 표현을 이루는 것은 전치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until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여기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until Frid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ill be clos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는 부사 역할을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6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everal methods of ------- can be used when making purchases at the festival’s booths. (A) pays (B) payment (C) payable (D) pa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축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스에서 구입할 때 몇 가지 지불 방식을 사용할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6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Because Mr. Allen is leading the project, all relevant e-mail messages should be forwarded to -------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im (B) he (C) his (D) himsel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가 프로젝트를 이끌고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련 이메일 메시지는 모두 그에게 전송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치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of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는 명사나 동명사가 올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‘지불’이라는 뜻의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aym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6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시간을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나타내는 전치사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4525" cy="221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시점을 나타내는 전치사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in, on, at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돋움;Dotum" w:ascii="돋움;Dotum" w:hAnsi="돋움;Dotum"/>
                <w:color w:val="FF6600"/>
              </w:rPr>
              <w:t>i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+ 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긴 시간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: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연도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계절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, morning, afternoon, evening)</w:t>
            </w:r>
          </w:p>
          <w:p>
            <w:pPr>
              <w:pStyle w:val="Normal"/>
              <w:ind w:left="164" w:hanging="0"/>
              <w:rPr/>
            </w:pPr>
            <w:r>
              <w:rPr>
                <w:rFonts w:eastAsia="돋움;Dotum" w:cs="돋움;Dotum" w:ascii="돋움;Dotum" w:hAnsi="돋움;Dotum"/>
                <w:color w:val="FF6600"/>
              </w:rPr>
              <w:t>i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2011 2011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년에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/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FF6600"/>
              </w:rPr>
              <w:t>in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pring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봄에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/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FF6600"/>
              </w:rPr>
              <w:t>in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March 3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월에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/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FF6600"/>
              </w:rPr>
              <w:t>i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morning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침에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돋움;Dotum" w:ascii="돋움;Dotum" w:hAnsi="돋움;Dotum"/>
                <w:color w:val="FF6600"/>
              </w:rPr>
              <w:t>o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+ 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특정 시간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: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날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요일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</w:p>
          <w:p>
            <w:pPr>
              <w:pStyle w:val="Normal"/>
              <w:ind w:left="178" w:hanging="0"/>
              <w:rPr/>
            </w:pPr>
            <w:r>
              <w:rPr>
                <w:rFonts w:eastAsia="돋움;Dotum" w:cs="돋움;Dotum" w:ascii="돋움;Dotum" w:hAnsi="돋움;Dotum"/>
                <w:color w:val="FF6600"/>
              </w:rPr>
              <w:t>o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March 28 3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월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28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일에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/ </w:t>
            </w:r>
            <w:r>
              <w:rPr>
                <w:rFonts w:eastAsia="돋움;Dotum" w:cs="돋움;Dotum" w:ascii="돋움;Dotum" w:hAnsi="돋움;Dotum"/>
                <w:color w:val="FF6600"/>
              </w:rPr>
              <w:t>o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Monda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월요일에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돋움;Dotum" w:ascii="돋움;Dotum" w:hAnsi="돋움;Dotum"/>
                <w:color w:val="FF6600"/>
              </w:rPr>
              <w:t>at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+ 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짧은 시간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: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각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, noon, night, midnight)</w:t>
            </w:r>
          </w:p>
          <w:p>
            <w:pPr>
              <w:pStyle w:val="Normal"/>
              <w:ind w:left="178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FF6600"/>
              </w:rPr>
              <w:t>at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seven o’clock 7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시에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/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FF6600"/>
              </w:rPr>
              <w:t>at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noon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정오에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from, since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부터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•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from: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작하는 시점만 나타내므로 현재의 상황은 알 수 없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!</w:t>
            </w:r>
          </w:p>
          <w:p>
            <w:pPr>
              <w:pStyle w:val="Normal"/>
              <w:ind w:left="164" w:hanging="0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he began working at the agency </w:t>
            </w:r>
            <w:r>
              <w:rPr>
                <w:rFonts w:eastAsia="돋움;Dotum" w:cs="돋움;Dotum" w:ascii="돋움;Dotum" w:hAnsi="돋움;Dotum"/>
                <w:color w:val="FF6600"/>
              </w:rPr>
              <w:t>from last week.</w:t>
            </w:r>
          </w:p>
          <w:p>
            <w:pPr>
              <w:pStyle w:val="Normal"/>
              <w:ind w:left="164" w:hanging="0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지난 주부터 그 대리점에서 일하기 시작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도 일하는지는 알 수 없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•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ince: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까지 계속됨을 나타내므로 현재의 상황도 알 수 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!</w:t>
            </w:r>
          </w:p>
          <w:p>
            <w:pPr>
              <w:pStyle w:val="Normal"/>
              <w:ind w:left="178" w:hanging="0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he has been working at the agency </w:t>
            </w:r>
            <w:r>
              <w:rPr>
                <w:rFonts w:eastAsia="돋움;Dotum" w:cs="돋움;Dotum" w:ascii="돋움;Dotum" w:hAnsi="돋움;Dotum"/>
                <w:color w:val="FF6600"/>
              </w:rPr>
              <w:t>since last week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ind w:left="178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지난 주부터 그 대리점에서 일해 오고 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도 일을 하고 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)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by, until[till]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까지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by: 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작의 완료’에 초점을 둬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!</w:t>
            </w:r>
          </w:p>
          <w:p>
            <w:pPr>
              <w:pStyle w:val="Normal"/>
              <w:ind w:left="164" w:hanging="0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He will complete the inquiry </w:t>
            </w:r>
            <w:r>
              <w:rPr>
                <w:rFonts w:eastAsia="돋움;Dotum" w:cs="돋움;Dotum" w:ascii="돋움;Dotum" w:hAnsi="돋움;Dotum"/>
                <w:color w:val="FF6600"/>
              </w:rPr>
              <w:t>by Thursda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 질문서를 목요일까지 완성할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until[till]: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작이 ‘계속되는 상태’를 강조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!</w:t>
            </w:r>
          </w:p>
          <w:p>
            <w:pPr>
              <w:pStyle w:val="Normal"/>
              <w:ind w:left="164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Our registration booth is open </w:t>
            </w:r>
            <w:r>
              <w:rPr>
                <w:rFonts w:eastAsia="돋움;Dotum" w:cs="돋움;Dotum" w:ascii="돋움;Dotum" w:hAnsi="돋움;Dotum"/>
                <w:color w:val="FF6600"/>
              </w:rPr>
              <w:t>until six o’clock.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우리 등록 부스는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6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까지 연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in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후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within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이내에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e will submit the first draft </w:t>
            </w:r>
            <w:r>
              <w:rPr>
                <w:rFonts w:eastAsia="돋움;Dotum" w:cs="돋움;Dotum" w:ascii="돋움;Dotum" w:hAnsi="돋움;Dotum"/>
                <w:color w:val="FF6600"/>
              </w:rPr>
              <w:t>in two day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 이틀 후에 초안을 제출할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agenda will be ready </w:t>
            </w:r>
            <w:r>
              <w:rPr>
                <w:rFonts w:eastAsia="돋움;Dotum" w:cs="돋움;Dotum" w:ascii="돋움;Dotum" w:hAnsi="돋움;Dotum"/>
                <w:color w:val="FF6600"/>
              </w:rPr>
              <w:t>within two day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건은 이틀 이내에 준비될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기간을 나타내는 전치사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for, during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안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eastAsia="돋움;Dotum" w:cs="돋움;Dotum" w:ascii="돋움;Dotum" w:hAnsi="돋움;Dotum"/>
                <w:color w:val="FF6600"/>
              </w:rPr>
              <w:t>for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+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구체적인 기간</w:t>
            </w:r>
          </w:p>
          <w:p>
            <w:pPr>
              <w:pStyle w:val="Normal"/>
              <w:ind w:left="164" w:hanging="0"/>
              <w:rPr/>
            </w:pPr>
            <w:r>
              <w:rPr>
                <w:rFonts w:eastAsia="돋움;Dotum" w:cs="돋움;Dotum" w:ascii="돋움;Dotum" w:hAnsi="돋움;Dotum"/>
                <w:color w:val="FF6600"/>
              </w:rPr>
              <w:t>for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en years 10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년 동안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/ </w:t>
            </w:r>
            <w:r>
              <w:rPr>
                <w:rFonts w:eastAsia="돋움;Dotum" w:cs="돋움;Dotum" w:ascii="돋움;Dotum" w:hAnsi="돋움;Dotum"/>
                <w:color w:val="FF6600"/>
              </w:rPr>
              <w:t>for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last three months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지난 석 달 동안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during +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행사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사건을 나타내는 명사</w:t>
            </w:r>
          </w:p>
          <w:p>
            <w:pPr>
              <w:pStyle w:val="Normal"/>
              <w:ind w:left="164" w:hanging="0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FF6600"/>
              </w:rPr>
              <w:t>during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convention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총회 동안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/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FF6600"/>
              </w:rPr>
              <w:t>during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awards ceremony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시상식 동안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over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안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through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(= throughout)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내내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안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FF6600"/>
              </w:rPr>
              <w:t>Over the last several years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, conference attendance has doubled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지난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몇 년 동안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학회 참석 인원이 두 배로 늘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I will review the documentation </w:t>
            </w:r>
            <w:r>
              <w:rPr>
                <w:rFonts w:eastAsia="돋움;Dotum" w:cs="돋움;Dotum" w:ascii="돋움;Dotum" w:hAnsi="돋움;Dotum"/>
                <w:color w:val="FF6600"/>
              </w:rPr>
              <w:t>through[throughout] next week</w:t>
            </w:r>
            <w:r>
              <w:rPr>
                <w:rFonts w:eastAsia="돋움;Dotum" w:cs="돋움;Dotum" w:ascii="돋움;Dotum" w:hAnsi="돋움;Dotum"/>
                <w:color w:val="FF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나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다음 주 내내 문서를 검토할 것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udience members are not allowed to use their cameras ------- the performance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f (B) within (C) during (D) fo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객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공연 동안 카메라를 사용하는 것이 허락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공연 동안’이라는 뜻이 되어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he performanc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라는 시점을 나타내는 말이 나오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dur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(D) for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숫자를 수반한 표현 앞에 쓴다는 점에 주의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interest rate on home mortgages has remained steady ------- the past year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ver (B) to (C) out (D) from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난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안 주택담보 대출 이자율이 변함 없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미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적절한 전치사를 고르는 문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 칸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past yea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목적어로 취해서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as remain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꾸며 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난해 동안에’ 이자율이 그대로였다는 ‘∼동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에 걸쳐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v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ov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현재완료 시제 와 주로 어울려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ach application for renewing a driver’s license is processed ------- two week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round (B) within (C) through (D) behin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운전면허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갱신을 위한 모든 신청서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 내에 처리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처리하는 데 소요되는 기간을 뜻 하므로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 이내에’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with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with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구체적인 기간을 나타내는 말 앞에서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 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내에’라는 뜻으로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amusement park near Fresno Lake will be closed ------- next spring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oon (B) until (C) between (D) ofte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레스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호수 근처에 있는 놀이공원은 내년 봄까지 문을 닫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온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next spr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목적어로 취할 수 있어야 하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부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제외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석해보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내년 봄까지’ 계속해서 문을 닫는다는 말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unti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내년 봄 이라는 정해진 시점까지 문을 닫은 상태가 계속됨을 뜻한다는 점에서 ‘특정 시점까지의 완료’를 나타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쓰는 경우와 구별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장소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방향을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나타내는 전치사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30240" cy="2381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2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2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장소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공간을 나타내는 전치사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216"/>
      </w:tblGrid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t, in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)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t +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지점 </w:t>
            </w:r>
          </w:p>
          <w:p>
            <w:pPr>
              <w:pStyle w:val="Normal"/>
              <w:ind w:left="166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t the entranc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입구에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•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 +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넓은 장소</w:t>
            </w:r>
          </w:p>
          <w:p>
            <w:pPr>
              <w:pStyle w:val="Normal"/>
              <w:ind w:left="166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 the lobb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로비에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on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위에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표면에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in[inside] 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내부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)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안에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on the desk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책상 위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side the box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상자 안에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in front of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앞에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↔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behind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뒤에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next to[by, beside]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옆에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 front of the building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건물 앞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hind the counter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카운터 뒤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next to the elevator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엘리베이터 옆에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over ~ 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바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위에 걸쳐서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↔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under ~ 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바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아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bove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보다 위쪽에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↔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below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보다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아래쪽에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over the fenc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담장 위에 걸쳐서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under the chair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자 아래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bove the shelf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선반 위쪽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low the roof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지붕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래쪽에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between, among </w:t>
              <w:br/>
              <w:t xml:space="preserve">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사이에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중에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•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tween +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두 개의 대상 </w:t>
            </w:r>
          </w:p>
          <w:p>
            <w:pPr>
              <w:pStyle w:val="Normal"/>
              <w:ind w:left="166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tween John and Mar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존과 메리 사이에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•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mong +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셋 이상의 대상</w:t>
            </w:r>
          </w:p>
          <w:p>
            <w:pPr>
              <w:pStyle w:val="Normal"/>
              <w:ind w:left="166" w:hanging="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mong staff members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직원들 사이에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near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근처에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round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의 주변에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위에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hroughout[across] </w:t>
              <w:br/>
              <w:t xml:space="preserve">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도처에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전역에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near the station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역 근처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round the neighborhood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네 주변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roughout the world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세계 도처에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gainst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 기대어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gainst the wal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벽에 기대어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이동 방향을 나타내는 전치사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216"/>
      </w:tblGrid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toward[for]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을 향해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oward the sea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바다를 향해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into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안으로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↔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out of ~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밖으로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into the auditorium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강당 안으로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out of the office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사무실 밖으로</w:t>
            </w:r>
          </w:p>
        </w:tc>
      </w:tr>
      <w:tr>
        <w:trPr>
          <w:trHeight w:val="416" w:hRule="atLeast"/>
        </w:trPr>
        <w:tc>
          <w:tcPr>
            <w:tcW w:w="2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through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을 통과하여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long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을 따라</w:t>
            </w:r>
          </w:p>
        </w:tc>
        <w:tc>
          <w:tcPr>
            <w:tcW w:w="6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rough a tunnel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터널을 통과하여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along the river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강을 따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name and address of the recipient should be clearly written ------- the outside of the package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th (B) to (C) on (D) fo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령인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름과 주소가 소포 바깥쪽에 분명하게 쓰여져 있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Hawthorne Hotels provides upscale accommodations at fifty locations ------- </w:t>
                    <w:br/>
                    <w:t xml:space="preserve">North America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behind (B) among (C) over (D) acros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호텔은 북아메리카 전역에 걸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군데에서 최고급 숙박시설을 제공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빈칸 뒤에 나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North Americ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지역 전체를 나타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‘∼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전체에 걸쳐’라는 뜻으로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cros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acros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∼을 가로질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맞은편에’라는 뜻으로도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C) ov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경우 뒤에 장소를 나타내는 명사구가 오는 경우에는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에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가로질러’의 의미로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</w:r>
    </w:p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</w:r>
    </w:p>
    <w:p>
      <w:pPr>
        <w:pStyle w:val="Normal"/>
        <w:rPr/>
      </w:pPr>
      <w:r>
        <w:rPr/>
        <w:t>[7-8] Questions 7-8 refer to the following articl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New Exhibition at the Toscano Gallery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pril 28—The Toscano Gallery has announced plans to host an exhibition of paintings by Luisella DeRose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Ms. DeRose is ------- the nation’s top artists, and she has won </w:t>
                  </w:r>
                </w:p>
                <w:p>
                  <w:pPr>
                    <w:pStyle w:val="Normal"/>
                    <w:ind w:left="295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along  (B) toward </w:t>
                  </w:r>
                </w:p>
                <w:p>
                  <w:pPr>
                    <w:pStyle w:val="Normal"/>
                    <w:ind w:left="295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mong (D) aroun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numerous awards for her work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토스카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갤러리의 새로운 전시회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 – 토스카노 갤러리는 루이셀라 드로즈의 회화 작품 전시회를 열 계획을 발표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드로즈 씨는 국내 최정상의 미술가로 꼽히며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자신의 작품으로 수많은 상을 수상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nation’s top artis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함께 쓰여 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s. DeRo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보충 설명해 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최정상 미술가들 중에 속한다’는 뜻이므로 ‘∼ 중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∼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사이에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mo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amo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셋 이상을 대상으로 할 때 쓰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뒤에 복수 명사가 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exhibition will feature watercolor paintings of the Italian countryside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Museum visitors can take advantage of the informative signs located ------- the exhibition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The signs</w:t>
                  </w:r>
                </w:p>
                <w:p>
                  <w:pPr>
                    <w:pStyle w:val="Normal"/>
                    <w:ind w:left="478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throughout (B) against </w:t>
                  </w:r>
                </w:p>
                <w:p>
                  <w:pPr>
                    <w:pStyle w:val="Normal"/>
                    <w:ind w:left="478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down 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1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t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xplain the background of each painting, and some of them are accompanied by original poems written by the artist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시회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탈리아의 전원 풍경을 담은 수채화가 주를 이룰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미술관 방문객들은 전시회 곳곳에 설치되어 있는 안내판을 이용할 수 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안내판에는 각각의 그림들에 대한 배경설명이 나오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중 일부는 화가가 쓴 시의 원본이 함께 나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ocat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안내판이 ‘전시회 곳곳에’ 있다는 말이 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hroughou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장소를 나타내는 말 앞에서는 ‘∼ 도처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∼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곳곳에’라는 뜻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참고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간을 나타내는 말 앞에서는 ‘∼ 내내’라는 뜻으로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 ExtraBold" w:hAnsi="나눔고딕 ExtraBold" w:eastAsia="나눔고딕 ExtraBold" w:cs="나눔고딕 ExtraBold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❹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그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외의 중요 전치사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9605" cy="2045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단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을 나타내는 전치사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</w:tblGrid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by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 의해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함으로써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he decision was made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b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assistant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 결정은 비서에 의해 이뤄졌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He consented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by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nodding his head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 고개를 끄덕임으로써 동의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by+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명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에 의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, by+doing(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함으로써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 형태로 가장 많이 쓰입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with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로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y increased the profit margin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ith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a new product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신제품으로 이익률을 높였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ind w:left="278" w:hanging="278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와 함께’ 외에 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단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으로’라는 뜻으로도 사용됩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반대말은 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이’라는 뜻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without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으로 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without electricity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전기 없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’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처럼 쓰이니 함께 알아 두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for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을 위해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y did their best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fo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an informative presentation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정보성 있는 발표를 위해 최선을 다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원인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이유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]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를 나타내는 전치사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</w:tblGrid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for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해서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We had to cancel the conferenc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for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lack of interest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관심 부족으로 학회를 취소해야 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from </w:t>
              <w:br/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로 인해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He suffered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from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a fear of public speaking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대중 연설에 대한 공포로 인해 고생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t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She was surprised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at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outdated materials. </w:t>
              <w:br/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녀는 낡은 소재에 놀랐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C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관련 주제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분야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제외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자격을 나타내는 전치사</w:t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512"/>
      </w:tblGrid>
      <w:tr>
        <w:trPr>
          <w:trHeight w:val="416" w:hRule="atLeast"/>
        </w:trPr>
        <w:tc>
          <w:tcPr>
            <w:tcW w:w="1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bout[on, of]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 대해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br/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대해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How do you feel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about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people’s reaction? </w:t>
              <w:br/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사람들의 반응에 대해 어떻게 생각하니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 resolution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o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membership was approved. </w:t>
              <w:br/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회원권에 대한 결의안이 승인되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He told me the news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of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the accident.</w:t>
              <w:br/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 사고에 대한 소식을 나에게 말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in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에서의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We should observe the changes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i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safety regulations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안전 규정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에서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)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의 변화를 지켜봐야 한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ind w:left="250" w:hanging="250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increase[decrease, decline] in(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에서의 증가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감소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])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의 형태로도 자주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쓰입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except (for)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을 제외하고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Everyone should attend the meeting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except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(for)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salespeopl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영업자들을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제외하고 전원이 그 회의에 참석해야 한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as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로서</w:t>
            </w:r>
          </w:p>
        </w:tc>
        <w:tc>
          <w:tcPr>
            <w:tcW w:w="7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He made an important suggestion</w:t>
            </w:r>
            <w:r>
              <w:rPr>
                <w:rFonts w:eastAsia="돋움;Dotum" w:cs="돋움;Dotum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as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manager. </w:t>
              <w:br/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 부장으로서 중요한 제안을 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l waterproof apparel ------- ski jackets is eligible for a substantial discount this week. (A) between (B) along (C) before (D) excep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재킷을 제외하고 모든 방수 의류는 이번 주에 상당한 할인이 주어진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ki jacke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ppare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한 종류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맥상 ‘스키 재킷을 제외하고’ 모든 제품에서 할인이 적용된다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excep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가장 어울린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except f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써도 같은 의미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l supply orders exceeding $50 must be signed ------- Mr. Rodriguez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ver (B) for (C) by (D) amo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달러를 초과하는 모든 비품 주문은 로드리게즈 씨의 사인을 받아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r. Rodriguez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서명을 하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must be signe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체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에 의해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b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수동태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&lt;be+p.p.+by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문도 다시 정리해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Ward Electronics attracts a broad clientele ------- its cutting-edge technology and high quality device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from (B) onto (C) with (D) o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워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렉트로닉스는 최첨단 디자인과 우수한 품질로 넓은 고객층을 끌어들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하는 고객층을 끌어들이는 ‘수단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방법’을 나타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wit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Visit the nearest bank in person to get more information ------- small business loans. </w:t>
                    <w:br/>
                    <w:t>(A) out  (B) around (C) to  (D) abou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기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대출에 대해 더 자세한 정보를 얻으시려면 가까운 은행을 직접 방문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하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form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수식하여 ‘무엇에 관한’ 정보인지를 나타내고 있으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bou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두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단어 이상의 구전치사</w:t>
      </w:r>
    </w:p>
    <w:p>
      <w:pPr>
        <w:pStyle w:val="Normal"/>
        <w:rPr>
          <w:rFonts w:cs="NanumGothicOTFExtraBold;Arial Unicode MS"/>
        </w:rPr>
      </w:pPr>
      <w:r>
        <w:rPr>
          <w:rFonts w:cs="NanumGothicOTFExtraBold;Arial Unicode MS"/>
        </w:rPr>
        <w:t xml:space="preserve"> </w:t>
      </w:r>
    </w:p>
    <w:tbl>
      <w:tblPr>
        <w:tblW w:w="904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22"/>
      </w:tblGrid>
      <w:tr>
        <w:trPr>
          <w:trHeight w:val="479" w:hRule="atLeast"/>
        </w:trPr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cause of[due to, owing to] ~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때문에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in case of[in the event of] 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 경우에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stead of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ab/>
              <w:t xml:space="preserve">~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신에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on behalf of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ab/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을 대신해서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 spite of(= despite)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에도 불구하고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regardless of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  <w:t>~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에 상관없이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in addition to(= besides)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외에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according to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  <w:t>~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에 따라서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as to[as for]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  <w:t>~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에 관해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prior to(= before)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ab/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전에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두</w:t>
      </w:r>
      <w:r>
        <w:rPr>
          <w:rFonts w:ascii="돋움;Dotum" w:hAnsi="돋움;Dotum" w:cs="돋움;Dotum" w:eastAsia="돋움;Dotum"/>
          <w:color w:val="404040"/>
        </w:rPr>
        <w:t xml:space="preserve"> 단어 이상이 모여 전치사를 이루는 형태로 토익 시험에 자주 출제되니 암기해 두세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I missed the meeting 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>due to</w:t>
      </w:r>
      <w:r>
        <w:rPr>
          <w:rFonts w:eastAsia="돋움;Dotum" w:cs="돋움;Dotum" w:ascii="돋움;Dotum" w:hAnsi="돋움;Dotum"/>
          <w:color w:val="404040"/>
        </w:rPr>
        <w:t xml:space="preserve"> a prior commitment. </w:t>
        <w:br/>
      </w:r>
      <w:r>
        <w:rPr>
          <w:rFonts w:ascii="돋움;Dotum" w:hAnsi="돋움;Dotum" w:cs="돋움;Dotum" w:eastAsia="돋움;Dotum"/>
          <w:color w:val="404040"/>
        </w:rPr>
        <w:t>나는 선약 때문에 그 회의를 놓쳤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Consumers are satisfied 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>in spite of</w:t>
      </w:r>
      <w:r>
        <w:rPr>
          <w:rFonts w:eastAsia="돋움;Dotum" w:cs="돋움;Dotum" w:ascii="돋움;Dotum" w:hAnsi="돋움;Dotum"/>
          <w:color w:val="404040"/>
        </w:rPr>
        <w:t xml:space="preserve"> the high cost. </w:t>
        <w:br/>
      </w:r>
      <w:r>
        <w:rPr>
          <w:rFonts w:ascii="돋움;Dotum" w:hAnsi="돋움;Dotum" w:cs="돋움;Dotum" w:eastAsia="돋움;Dotum"/>
          <w:color w:val="404040"/>
        </w:rPr>
        <w:t>소비자들은 늦은 비싼 비용에도 불구하고 만족해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굴림;Gulim" w:ascii="돋움;Dotum" w:hAnsi="돋움;Dotum"/>
          <w:color w:val="E36C0A"/>
          <w:kern w:val="0"/>
          <w:szCs w:val="20"/>
        </w:rPr>
        <w:t xml:space="preserve">As to </w:t>
      </w:r>
      <w:r>
        <w:rPr>
          <w:rFonts w:eastAsia="돋움;Dotum" w:cs="돋움;Dotum" w:ascii="돋움;Dotum" w:hAnsi="돋움;Dotum"/>
          <w:color w:val="404040"/>
        </w:rPr>
        <w:t>the spending cuts, I think they are too extreme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지출</w:t>
      </w:r>
      <w:r>
        <w:rPr>
          <w:rFonts w:ascii="돋움;Dotum" w:hAnsi="돋움;Dotum" w:cs="돋움;Dotum" w:eastAsia="돋움;Dotum"/>
          <w:color w:val="404040"/>
        </w:rPr>
        <w:t xml:space="preserve"> 삭감에 관해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나는 그들이 너무 극단적이라고 생각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2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2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YDVYGO Std 53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76923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YDVYGO Std 53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9:11:00Z</dcterms:modified>
  <cp:revision>20</cp:revision>
  <dc:subject/>
  <dc:title/>
</cp:coreProperties>
</file>