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전치사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files kept ------- this cabinet conta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medical history of all the clinic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atient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t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rough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of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캐비닛에 보관된 파일들에는 병원 환자 전부의 의료 기록이 들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is cabine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파일들이 보관되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kept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소에 해당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캐비닛 ‘안에’ 보관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는 말이 되어야 하므로 전치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알맞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 in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장소가 아니라 방향을 나타내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의미상 적절하지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EO wants to focus on ------- 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eign markets to increase capit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sources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vests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nvested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nvestor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vestment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E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재원을 늘리기 위해서 해외 시장 투자에 주력하기를 원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전치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있으므로 목적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역할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할 수 있는 명사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중에서 해외 시장에의 ‘투자자’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아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투자’에 주력한다고 해야 문맥상 자연스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branch manager must give -------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ior to any personnel changes includ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partment transfer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videnc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onsen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ttenti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fluenc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이동을 포함해서 모든 인사 변경이 있기 전에 지점장이 동의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증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동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관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영향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인사 이동이 있기에 앞서 지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동의해야’ 한다는 말이 되어야 자연스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ons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동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뜻의 명사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둘 다로 쓰이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give cons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동의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winding mountain roads are clear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gularly ------- the winter to ensu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reater safety for motorist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roughou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withou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amo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ow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불구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산길은 운전자들에게 더 안전하도록 겨울 내내 정기적으로 눈을 치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내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없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사이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래에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wint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시간을 나타내는 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울리는 것은 ‘ ∼ 내내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roughou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hroughou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장소를 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말 앞에서는 ‘∼ 도처에’라는 뜻으로 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참고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C) amo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셋 이상의 대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사이에’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의미가 있으므로 뒤에는 복수 명사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쓰인다는 점도 기억해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Using the telecommunication technology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mployees can complete thei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ssignments without ------- hom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leav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leav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leav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lef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원격통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술을 이용하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들은 집을 나서지 않고도 업무를 완수할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전치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ithou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선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들 중에 명사 역할을 하는 동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without do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∼하지 않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get an idea ------- its ad campaign’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ffectiveness, Angel’s Toy Co. has sent ou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 survey for customers to complet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b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o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광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캠페인의 효과에 대한 아이디어를 얻기 위해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앤젤스 토이 사는 고객들이 작성할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설문조사를 발송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에 의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대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ts ad campaign’s effectivenes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빈칸 앞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n ide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구체화 한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택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중에서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 대한’이라는 뜻으로 쓰이는 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치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of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가장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 your convenience, a shuttle servi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the convention center and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irport is availabl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betwee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rough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ow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mo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러분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편의를 위하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컨벤션 센터와 공항 사이에 셔틀버스를 이용하실 수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사이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통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아래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~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중에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vention cent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irport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에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셔틀버스가 운행된다는 말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twee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between A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nd B(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B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이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표현을 알아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셋 이상의 사이를 의미하므로 적절하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information pamphlet ------- the step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or applying for a loan at Havanna Bank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pprov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outlin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roduc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llow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안내책자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하반나 은행에서 대출을 신청하기 위한 절차가 요약되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승인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요약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생산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허락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어휘 자리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The inform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amphle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주어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the step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목적어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안내책자에 대출 신청 절차가 나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이므로 ‘간추리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요약하다’라는 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outlin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참고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llow A to do(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기를 허락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같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구조로 주로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2"/>
        </w:rPr>
      </w:pPr>
      <w:r>
        <w:rPr>
          <w:rFonts w:eastAsia="돋움;Dotum" w:cs="돋움;Dotum" w:ascii="돋움;Dotum" w:hAnsi="돋움;Dotum"/>
          <w:color w:val="404040"/>
          <w:sz w:val="1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e-mail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6"/>
        </w:rPr>
      </w:pPr>
      <w:r>
        <w:rPr>
          <w:rFonts w:eastAsia="돋움;Dotum" w:cs="돋움;Dotum" w:ascii="돋움;Dotum" w:hAnsi="돋움;Dotum"/>
          <w:b/>
          <w:color w:val="7F7F7F"/>
          <w:sz w:val="6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Ericka J. Flores &lt;florese@wayneinc.com&gt;, Rita Sheppard &lt;sheppardr@wayneinc.com&gt;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: Dennis Bickley &lt;bickleyd@wayneinc.com&gt;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te: June 8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bject: Conference room book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Ms. Flores and Ms. Sheppard,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---9--- a scheduling error, the conference room has been </w:t>
                  </w:r>
                </w:p>
                <w:p>
                  <w:pPr>
                    <w:pStyle w:val="Normal"/>
                    <w:ind w:left="281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ccording to</w:t>
                  </w:r>
                </w:p>
                <w:p>
                  <w:pPr>
                    <w:pStyle w:val="Normal"/>
                    <w:ind w:left="281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Due to</w:t>
                  </w:r>
                </w:p>
                <w:p>
                  <w:pPr>
                    <w:pStyle w:val="Normal"/>
                    <w:ind w:left="281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Until</w:t>
                  </w:r>
                </w:p>
                <w:p>
                  <w:pPr>
                    <w:pStyle w:val="Normal"/>
                    <w:ind w:left="281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Similar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double-booked for June 16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528" w:hanging="60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에리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J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플로레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&lt;florese@wayneinc.com&gt;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리타 셰퍼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sheppardr@wayneinc.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드니스 비클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bickleyd@wayneinc.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날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: 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의실 예약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플로레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씨와 셰퍼드 씨께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9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일정상의 실수로 인해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, 6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16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일에 회의실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이중으로 예약되었습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 따라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로 인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까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마찬가지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나온 명사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schedul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rr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이끌고 있으므로 전치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정답에서 제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이하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 scheduling error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정상의 실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의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중 예약된 원인에 해당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로 인해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Due 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14"/>
        </w:rPr>
      </w:pPr>
      <w:r>
        <w:rPr>
          <w:rFonts w:eastAsia="돋움;Dotum" w:cs="돋움;Dotum" w:ascii="돋움;Dotum" w:hAnsi="돋움;Dotum"/>
          <w:color w:val="404040"/>
          <w:sz w:val="1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Unfortunately, both of you need to meet with clients at the same time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It is important that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w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find a way to ---10--- this problem as soon as possible.</w:t>
                  </w:r>
                </w:p>
                <w:p>
                  <w:pPr>
                    <w:pStyle w:val="Normal"/>
                    <w:ind w:left="15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llustrate</w:t>
                  </w:r>
                </w:p>
                <w:p>
                  <w:pPr>
                    <w:pStyle w:val="Normal"/>
                    <w:ind w:left="15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maintain</w:t>
                  </w:r>
                </w:p>
                <w:p>
                  <w:pPr>
                    <w:pStyle w:val="Normal"/>
                    <w:ind w:left="15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settle</w:t>
                  </w:r>
                </w:p>
                <w:p>
                  <w:pPr>
                    <w:pStyle w:val="Normal"/>
                    <w:ind w:left="15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redic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가능한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한 조속히 이 문제를 해결할 방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법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찾는 것이 중요합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16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보여주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유지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해결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예측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is proble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목적어로 취해 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울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것은 ‘문제를 해결하다’라는 뜻을 이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ett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settl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ettle 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merica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국에 정착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처럼 ‘정착하다’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으로도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ere’s what I propose. ---11--- Then, the other person can select a new dat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’ll fix the problem with the scheduling software so this won’t happen again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e room can be shared because it is large enough for two group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 dates of availability for the room are posted on the company intrane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he two of you should decide who will take the original reservation date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안하는 바는 다음과 같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누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원래의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예약 날짜를 취하실지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두 분께서 결정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하십시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런 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머지 분은 새로운 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선택하면 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런 일이 다시 일어나지 않도록 일정 편성 프로그램의 문제를 수정하겠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실은 두 그룹이 들어갈 만큼 충분히 넓기 때문에 함께 쓰셔도 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실 이용 가능 날짜는 회사 인트라넷에 게시되어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br/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누가 원래의 예약 날짜를 취하실지 두 분께서 결정하셔야 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ere’s what I propose.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 문장 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빈칸이 이어지고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에는 두 사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해결책으로 제안하는 내용이 들어가야 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뒤에서 나머지 한 명은 새로운 날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선택하라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둘 중 한 명은 원래 날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의실을 쓸 수 있다는 말이 들어가야 알맞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lease gi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me lists of what you need in the room, ---12--- presentation equipment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clud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will includ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ave includ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clud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y June 14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’m sorry for any inconvenience this may cause, and I hope that one of you is able to b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flexible with your schedul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rely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nnis Bickley, Administration Departmen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발표 장비를 포함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회의실에 필요한 것들의 목록을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14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까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저에게 주십시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인해 야기될 불편에 대해 죄송하게 생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두 분 중 한 분은 일정상 조정이 가능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영부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드니스 비클리 드림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칸 뒤에 나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resenta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quipment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 장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앞에서 말한 ‘회의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필요한 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what is needed in the room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하나에 해당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비롯해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포함해서’라는 뜻의 전치사로 쓰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clud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–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ing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으로 끝나는 전치사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79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considering 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을 고려할 때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regarding 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에 관해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concerning ~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에 관해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following ~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후에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>including ~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을 포함해서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>excluding ~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을 제외하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ascii="돋움;Dotum" w:hAnsi="돋움;Dotum" w:cs="돋움;Dotum" w:eastAsia="돋움;Dotum"/>
          <w:color w:val="404040"/>
        </w:rPr>
        <w:t>동사원형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-ing</w:t>
      </w:r>
      <w:r>
        <w:rPr>
          <w:rFonts w:ascii="돋움;Dotum" w:hAnsi="돋움;Dotum" w:cs="돋움;Dotum" w:eastAsia="돋움;Dotum"/>
          <w:color w:val="404040"/>
        </w:rPr>
        <w:t>를 붙인 형태라 동명사나 현재분사로 착각하기 쉬운 전치사들입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앞서 배운 전치사들과 마찬가지로</w:t>
      </w:r>
      <w:r>
        <w:rPr>
          <w:rFonts w:eastAsia="돋움;Dotum" w:cs="돋움;Dotum" w:ascii="돋움;Dotum" w:hAnsi="돋움;Dotum"/>
          <w:color w:val="404040"/>
        </w:rPr>
        <w:t>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이들</w:t>
      </w:r>
      <w:r>
        <w:rPr>
          <w:rFonts w:ascii="돋움;Dotum" w:hAnsi="돋움;Dotum" w:cs="돋움;Dotum" w:eastAsia="돋움;Dotum"/>
          <w:color w:val="404040"/>
        </w:rPr>
        <w:t xml:space="preserve"> 뒤에는 전치사의 목적어에 해당되는 명사</w:t>
      </w:r>
      <w:r>
        <w:rPr>
          <w:rFonts w:eastAsia="돋움;Dotum" w:cs="돋움;Dotum" w:ascii="돋움;Dotum" w:hAnsi="돋움;Dotum"/>
          <w:color w:val="404040"/>
        </w:rPr>
        <w:t>(</w:t>
      </w:r>
      <w:r>
        <w:rPr>
          <w:rFonts w:ascii="돋움;Dotum" w:hAnsi="돋움;Dotum" w:cs="돋움;Dotum" w:eastAsia="돋움;Dotum"/>
          <w:color w:val="404040"/>
        </w:rPr>
        <w:t>구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가 나옵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단</w:t>
      </w:r>
      <w:r>
        <w:rPr>
          <w:rFonts w:eastAsia="돋움;Dotum" w:cs="돋움;Dotum" w:ascii="돋움;Dotum" w:hAnsi="돋움;Dotum"/>
          <w:color w:val="404040"/>
        </w:rPr>
        <w:t xml:space="preserve">, -ing </w:t>
      </w:r>
      <w:r>
        <w:rPr>
          <w:rFonts w:ascii="돋움;Dotum" w:hAnsi="돋움;Dotum" w:cs="돋움;Dotum" w:eastAsia="돋움;Dotum"/>
          <w:color w:val="404040"/>
        </w:rPr>
        <w:t>형태의 명사구</w:t>
      </w:r>
      <w:r>
        <w:rPr>
          <w:rFonts w:eastAsia="돋움;Dotum" w:cs="돋움;Dotum" w:ascii="돋움;Dotum" w:hAnsi="돋움;Dotum"/>
          <w:color w:val="404040"/>
        </w:rPr>
        <w:t xml:space="preserve">(= </w:t>
      </w:r>
      <w:r>
        <w:rPr>
          <w:rFonts w:ascii="돋움;Dotum" w:hAnsi="돋움;Dotum" w:cs="돋움;Dotum" w:eastAsia="돋움;Dotum"/>
          <w:color w:val="404040"/>
        </w:rPr>
        <w:t>동명사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는 함께 쓰일 수 없어</w:t>
      </w:r>
      <w:r>
        <w:rPr>
          <w:rFonts w:ascii="돋움;Dotum" w:hAnsi="돋움;Dotum" w:cs="돋움;Dotum" w:eastAsia="돋움;Dotum"/>
          <w:color w:val="404040"/>
        </w:rPr>
        <w:t>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문제의 선택지에 위의 형태들이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등장한다면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빈칸이 전치사 자리가 아닌지 확인하도록 하세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We might have trouble finishing the work, </w:t>
      </w:r>
      <w:r>
        <w:rPr>
          <w:rFonts w:eastAsia="돋움;Dotum" w:cs="돋움;Dotum" w:ascii="돋움;Dotum" w:hAnsi="돋움;Dotum"/>
          <w:color w:val="E36C0A"/>
        </w:rPr>
        <w:t>considering</w:t>
      </w:r>
      <w:r>
        <w:rPr>
          <w:rFonts w:eastAsia="돋움;Dotum" w:cs="돋움;Dotum" w:ascii="돋움;Dotum" w:hAnsi="돋움;Dotum"/>
          <w:color w:val="404040"/>
        </w:rPr>
        <w:t xml:space="preserve"> the tight deadline.</w:t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ascii="돋움;Dotum" w:hAnsi="돋움;Dotum" w:cs="돋움;Dotum" w:eastAsia="돋움;Dotum"/>
          <w:color w:val="404040"/>
        </w:rPr>
        <w:t>빠듯한</w:t>
      </w:r>
      <w:r>
        <w:rPr>
          <w:rFonts w:ascii="돋움;Dotum" w:hAnsi="돋움;Dotum" w:cs="돋움;Dotum" w:eastAsia="돋움;Dotum"/>
          <w:color w:val="404040"/>
        </w:rPr>
        <w:t xml:space="preserve"> 마감일자를 고려할 때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우리는 그 업무를 끝내는 데 문제가 있을지도 모른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They have some concerns </w:t>
      </w:r>
      <w:r>
        <w:rPr>
          <w:rFonts w:eastAsia="돋움;Dotum" w:cs="돋움;Dotum" w:ascii="돋움;Dotum" w:hAnsi="돋움;Dotum"/>
          <w:color w:val="E36C0A"/>
        </w:rPr>
        <w:t>regarding</w:t>
      </w:r>
      <w:r>
        <w:rPr>
          <w:rFonts w:eastAsia="돋움;Dotum" w:cs="돋움;Dotum" w:ascii="돋움;Dotum" w:hAnsi="돋움;Dotum"/>
          <w:color w:val="404040"/>
        </w:rPr>
        <w:t xml:space="preserve"> the topic of the address.</w:t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ascii="돋움;Dotum" w:hAnsi="돋움;Dotum" w:cs="돋움;Dotum" w:eastAsia="돋움;Dotum"/>
          <w:color w:val="404040"/>
        </w:rPr>
        <w:t>그들은</w:t>
      </w:r>
      <w:r>
        <w:rPr>
          <w:rFonts w:ascii="돋움;Dotum" w:hAnsi="돋움;Dotum" w:cs="돋움;Dotum" w:eastAsia="돋움;Dotum"/>
          <w:color w:val="404040"/>
        </w:rPr>
        <w:t xml:space="preserve"> 연설의 주제에 관해 몇 가지 사항을 우려하고 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The tour fee covers all transportation, </w:t>
      </w:r>
      <w:r>
        <w:rPr>
          <w:rFonts w:eastAsia="돋움;Dotum" w:cs="돋움;Dotum" w:ascii="돋움;Dotum" w:hAnsi="돋움;Dotum"/>
          <w:color w:val="E36C0A"/>
        </w:rPr>
        <w:t>including</w:t>
      </w:r>
      <w:r>
        <w:rPr>
          <w:rFonts w:eastAsia="돋움;Dotum" w:cs="돋움;Dotum" w:ascii="돋움;Dotum" w:hAnsi="돋움;Dotum"/>
          <w:color w:val="404040"/>
        </w:rPr>
        <w:t xml:space="preserve"> the flight.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여행</w:t>
      </w:r>
      <w:r>
        <w:rPr>
          <w:rFonts w:ascii="돋움;Dotum" w:hAnsi="돋움;Dotum" w:cs="돋움;Dotum" w:eastAsia="돋움;Dotum"/>
          <w:color w:val="404040"/>
        </w:rPr>
        <w:t xml:space="preserve"> 요금은 항공편을 포함해서 모든 교통편을 포함하고 있다</w:t>
      </w:r>
      <w:r>
        <w:rPr>
          <w:rFonts w:eastAsia="돋움;Dotum" w:cs="돋움;Dotum" w:ascii="돋움;Dotum" w:hAnsi="돋움;Dotum"/>
          <w:color w:val="40404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30:00Z</dcterms:created>
  <dc:creator>LJH</dc:creator>
  <dc:description/>
  <cp:keywords/>
  <dc:language>en-US</dc:language>
  <cp:lastModifiedBy>노경환</cp:lastModifiedBy>
  <dcterms:modified xsi:type="dcterms:W3CDTF">2017-02-27T09:11:00Z</dcterms:modified>
  <cp:revision>5</cp:revision>
  <dc:subject/>
  <dc:title/>
</cp:coreProperties>
</file>